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PT Astra Serif" w:hAnsi="PT Astra Serif" w:cs="PT Astra Serif"/>
        </w:rPr>
      </w:pPr>
      <w:r>
        <w:rPr>
          <w:rFonts w:cs="PT Astra Serif" w:ascii="PT Astra Serif" w:hAnsi="PT Astra Serif"/>
        </w:rPr>
        <w:t>ПОЯСНИТЕЛЬНАЯ ЗАПИСКА</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к отчёту об исполнении областного бюджета Ульяновской области </w:t>
      </w:r>
    </w:p>
    <w:p>
      <w:pPr>
        <w:pStyle w:val="Normal"/>
        <w:spacing w:lineRule="auto" w:line="240" w:before="0" w:after="0"/>
        <w:contextualSpacing/>
        <w:jc w:val="center"/>
        <w:rPr/>
      </w:pPr>
      <w:r>
        <w:rPr>
          <w:rFonts w:cs="PT Astra Serif" w:ascii="PT Astra Serif" w:hAnsi="PT Astra Serif"/>
          <w:b/>
          <w:sz w:val="28"/>
          <w:szCs w:val="28"/>
        </w:rPr>
        <w:t>за 2020 год</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 xml:space="preserve">Организация работы по исполнению областного </w:t>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бюджета Ульяновской области</w:t>
      </w:r>
    </w:p>
    <w:p>
      <w:pPr>
        <w:pStyle w:val="Normal"/>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11.02.2020 № 48-П «О мерах по обеспечению исполнения областного бюджета Ульяновской области».</w:t>
      </w:r>
    </w:p>
    <w:p>
      <w:pPr>
        <w:pStyle w:val="TextBodyIndent"/>
        <w:spacing w:before="0" w:after="0"/>
        <w:contextualSpacing/>
        <w:rPr/>
      </w:pPr>
      <w:r>
        <w:rPr>
          <w:rFonts w:cs="PT Astra Serif" w:ascii="PT Astra Serif" w:hAnsi="PT Astra Serif"/>
          <w:szCs w:val="28"/>
        </w:rPr>
        <w:t>Усилия органов государственной власти Ульяновской области в течение всего 2020 года были направлены на обеспечение сбалансированности</w:t>
        <w:br/>
        <w:t>и долгосрочной устойчивости бюджетной системы, создание условий для обеспечения максимально эффективного управления общественными финансами с учётом сложившихся экономических реалий и перспектив развития экономики Ульяновской области, создание условий для исполнения органами местного самоуправления муниципальных образований Ульяновской области закреплённых за ними полномочий, в том числе путём усиления стимулирующей роли межбюджетных отношений, обеспечение рационального</w:t>
        <w:br/>
        <w:t>и эффективного распределения ресурсов на исполнение расходных обязательств, выявление и использование резервов для достижения планируемых результатов, совершенствование и расширение практики взаимодействия</w:t>
        <w:br/>
        <w:t>с обществом в сфере проводимой бюджетной политики в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rPr>
        <w:t>Комплекс мер принятых в 2020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Ульяновской области,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709"/>
        <w:contextualSpacing/>
        <w:jc w:val="both"/>
        <w:rPr/>
      </w:pPr>
      <w:r>
        <w:rPr>
          <w:rFonts w:cs="PT Astra Serif" w:ascii="PT Astra Serif" w:hAnsi="PT Astra Serif"/>
          <w:sz w:val="28"/>
          <w:szCs w:val="28"/>
        </w:rPr>
        <w:t>По состоянию на 1 января 2021 года отсутствует просроченная кредиторская задолженность по выплате заработной платы работникам бюджетных учреждений.</w:t>
      </w:r>
    </w:p>
    <w:p>
      <w:pPr>
        <w:pStyle w:val="Normal"/>
        <w:spacing w:lineRule="auto" w:line="240" w:before="0" w:after="0"/>
        <w:ind w:firstLine="709"/>
        <w:contextualSpacing/>
        <w:jc w:val="both"/>
        <w:rPr/>
      </w:pPr>
      <w:r>
        <w:rPr>
          <w:rFonts w:cs="PT Astra Serif" w:ascii="PT Astra Serif" w:hAnsi="PT Astra Serif"/>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Доходы</w:t>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Общий объём доходов областного бюджета Ульяновской области</w:t>
        <w:br/>
        <w:t>за 2020 год сложился в сумме 72 437 549,4 тыс. рублей. По сравнению</w:t>
        <w:br/>
        <w:t>с 2019 годом объём доходов областного бюджета увеличился</w:t>
        <w:br/>
        <w:t>на 11 607 333,5 тыс. рублей или на 19,1%. Годовой план выполнен на 97,1%</w:t>
        <w:br/>
        <w:t>(Приложение 1 к пояснительной записке).</w:t>
      </w:r>
    </w:p>
    <w:p>
      <w:pPr>
        <w:pStyle w:val="TextBody"/>
        <w:spacing w:lineRule="auto" w:line="240" w:before="0" w:after="0"/>
        <w:ind w:firstLine="709"/>
        <w:contextualSpacing/>
        <w:jc w:val="both"/>
        <w:rPr/>
      </w:pPr>
      <w:r>
        <w:rPr>
          <w:rFonts w:cs="PT Astra Serif" w:ascii="PT Astra Serif" w:hAnsi="PT Astra Serif"/>
          <w:sz w:val="28"/>
          <w:szCs w:val="28"/>
        </w:rPr>
        <w:t>В 2020 году в областной бюджет Ульяновской области поступили налоговые и неналоговые доходы в общей сумме 47 222 583,0 тыс. рублей. Выполнение плана составило 96,6%. При этом к первоначально утверждённому плану на 2020 год исполнение составило 94,8%.</w:t>
      </w:r>
    </w:p>
    <w:p>
      <w:pPr>
        <w:pStyle w:val="TextBody"/>
        <w:spacing w:lineRule="auto" w:line="240" w:before="0" w:after="0"/>
        <w:ind w:firstLine="709"/>
        <w:contextualSpacing/>
        <w:jc w:val="both"/>
        <w:rPr/>
      </w:pPr>
      <w:r>
        <w:rPr>
          <w:rFonts w:cs="PT Astra Serif" w:ascii="PT Astra Serif" w:hAnsi="PT Astra Serif"/>
          <w:sz w:val="28"/>
          <w:szCs w:val="28"/>
        </w:rPr>
        <w:t>По сравнению с 2019 годом объём налоговых и налоговых доходов увеличился на 563 484,6 тыс. рублей, или на 1,2% (Приложение 2 к пояснительной записке).</w:t>
      </w:r>
    </w:p>
    <w:p>
      <w:pPr>
        <w:pStyle w:val="TextBody"/>
        <w:spacing w:lineRule="auto" w:line="240" w:before="0" w:after="0"/>
        <w:ind w:firstLine="709"/>
        <w:contextualSpacing/>
        <w:jc w:val="both"/>
        <w:rPr/>
      </w:pPr>
      <w:r>
        <w:rPr>
          <w:rFonts w:cs="PT Astra Serif" w:ascii="PT Astra Serif" w:hAnsi="PT Astra Serif"/>
          <w:sz w:val="28"/>
          <w:szCs w:val="28"/>
        </w:rPr>
        <w:t>В структуре налоговых и неналоговых доходов областного бюджета Ульяновской области наибольший удельный вес приходится на акцизы – 38,4%; налог на доходы физических лиц – 26,3%; налог на прибыль организаций – 18,9%; налог на имущество организаций – 6,2%, прочие налоговые</w:t>
        <w:br/>
        <w:t>и неналоговые доходы – 10,2%.</w:t>
      </w:r>
    </w:p>
    <w:p>
      <w:pPr>
        <w:pStyle w:val="Normal"/>
        <w:spacing w:lineRule="auto" w:line="240" w:before="0" w:after="0"/>
        <w:ind w:firstLine="720"/>
        <w:contextualSpacing/>
        <w:jc w:val="both"/>
        <w:rPr/>
      </w:pPr>
      <w:r>
        <w:rPr>
          <w:rFonts w:cs="PT Astra Serif" w:ascii="PT Astra Serif" w:hAnsi="PT Astra Serif"/>
          <w:sz w:val="28"/>
          <w:szCs w:val="28"/>
        </w:rPr>
        <w:t>По сравнению с 2019 годом произошло перераспределение поступлений в пользу акцизов на 4,1 процентных пункта, налога на доходы физических лиц – на 1,6 процентных пункта и прочих налоговых и неналоговых доходов – на 0,3 процентных пункта. Доля налога на прибыль организаций сократилась на 5,1 процентных пункта, налога на имущество организаций –</w:t>
        <w:br/>
        <w:t>на 0,9 процентных пункта.</w:t>
      </w:r>
    </w:p>
    <w:p>
      <w:pPr>
        <w:pStyle w:val="TextBody"/>
        <w:spacing w:lineRule="auto" w:line="240" w:before="0" w:after="0"/>
        <w:contextualSpacing/>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sz w:val="28"/>
          <w:szCs w:val="28"/>
        </w:rPr>
      </w:pPr>
      <w:r>
        <w:rPr>
          <w:rFonts w:cs="PT Astra Serif" w:ascii="PT Astra Serif" w:hAnsi="PT Astra Serif"/>
          <w:b/>
          <w:i/>
          <w:sz w:val="28"/>
          <w:szCs w:val="28"/>
        </w:rPr>
        <w:t>Налог на прибыль организаций</w:t>
      </w:r>
    </w:p>
    <w:p>
      <w:pPr>
        <w:pStyle w:val="Normal"/>
        <w:tabs>
          <w:tab w:val="clear" w:pos="708"/>
          <w:tab w:val="left" w:pos="993" w:leader="none"/>
        </w:tabs>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40" w:before="0" w:after="0"/>
        <w:contextualSpacing/>
        <w:jc w:val="both"/>
        <w:rPr/>
      </w:pPr>
      <w:r>
        <w:rPr>
          <w:rFonts w:cs="PT Astra Serif" w:ascii="PT Astra Serif" w:hAnsi="PT Astra Serif"/>
          <w:sz w:val="28"/>
          <w:szCs w:val="28"/>
        </w:rPr>
        <w:tab/>
        <w:t>Объём поступлений налога на прибыль организаций составил</w:t>
        <w:br/>
        <w:t>8 945 805,9 тыс. рублей, что на 2 244 884,0 тыс. рублей, или на 20,1%, меньше поступлений за 2019 год. План выполнен на 83,7%. За 2020 год был осуществлён возврат средств, числящихся в переплате, налогоплательщикам</w:t>
        <w:br/>
        <w:t>в сумме 1 260 283,0 тыс. рублей, что больше суммы возвратов за 2019 год</w:t>
        <w:br/>
        <w:t>на 169 624,0 тыс. рублей или на 15,6%.</w:t>
      </w:r>
    </w:p>
    <w:p>
      <w:pPr>
        <w:pStyle w:val="TextBody"/>
        <w:spacing w:lineRule="auto" w:line="240" w:before="0" w:after="0"/>
        <w:ind w:firstLine="708"/>
        <w:contextualSpacing/>
        <w:jc w:val="both"/>
        <w:rPr/>
      </w:pPr>
      <w:r>
        <w:rPr>
          <w:rFonts w:cs="PT Astra Serif" w:ascii="PT Astra Serif" w:hAnsi="PT Astra Serif"/>
          <w:sz w:val="28"/>
          <w:szCs w:val="28"/>
        </w:rPr>
        <w:t>Наибольшую долю поступлений обеспечили организации следующих видов экономической деятельности:</w:t>
      </w:r>
    </w:p>
    <w:p>
      <w:pPr>
        <w:pStyle w:val="TextBody"/>
        <w:spacing w:lineRule="auto" w:line="240" w:before="0" w:after="0"/>
        <w:ind w:firstLine="709"/>
        <w:contextualSpacing/>
        <w:jc w:val="both"/>
        <w:rPr/>
      </w:pPr>
      <w:r>
        <w:rPr>
          <w:rFonts w:cs="PT Astra Serif" w:ascii="PT Astra Serif" w:hAnsi="PT Astra Serif"/>
          <w:sz w:val="28"/>
          <w:szCs w:val="28"/>
        </w:rPr>
        <w:t>- обрабатывающие производства – 2 506 965,0 тыс. рублей, или 28,0%, в том числе производство пищевых продуктов – 1 166 515,0 тыс. рублей,</w:t>
        <w:br/>
        <w:t>или 13,0%;</w:t>
      </w:r>
    </w:p>
    <w:p>
      <w:pPr>
        <w:pStyle w:val="TextBody"/>
        <w:spacing w:lineRule="auto" w:line="240" w:before="0" w:after="0"/>
        <w:ind w:firstLine="709"/>
        <w:contextualSpacing/>
        <w:jc w:val="both"/>
        <w:rPr/>
      </w:pPr>
      <w:r>
        <w:rPr>
          <w:rFonts w:cs="PT Astra Serif" w:ascii="PT Astra Serif" w:hAnsi="PT Astra Serif"/>
          <w:sz w:val="28"/>
          <w:szCs w:val="28"/>
        </w:rPr>
        <w:t>- оптовая и розничная торговля, ремонт автотранспортных средств</w:t>
        <w:br/>
        <w:t>и мотоциклов – 1 851 791,0 тыс. рублей, или 20,7%;</w:t>
      </w:r>
    </w:p>
    <w:p>
      <w:pPr>
        <w:pStyle w:val="TextBody"/>
        <w:spacing w:lineRule="auto" w:line="240" w:before="0" w:after="0"/>
        <w:ind w:firstLine="709"/>
        <w:contextualSpacing/>
        <w:jc w:val="both"/>
        <w:rPr/>
      </w:pPr>
      <w:r>
        <w:rPr>
          <w:rFonts w:cs="PT Astra Serif" w:ascii="PT Astra Serif" w:hAnsi="PT Astra Serif"/>
          <w:sz w:val="28"/>
          <w:szCs w:val="28"/>
        </w:rPr>
        <w:t>- финансовая и страховая деятельность – 1 423 955,0 тыс. рублей,</w:t>
        <w:br/>
        <w:t>или 15,9%.</w:t>
      </w:r>
    </w:p>
    <w:p>
      <w:pPr>
        <w:pStyle w:val="Normal"/>
        <w:tabs>
          <w:tab w:val="clear" w:pos="708"/>
          <w:tab w:val="left" w:pos="709" w:leader="none"/>
        </w:tabs>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доходы физических лиц</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ind w:firstLine="708"/>
        <w:contextualSpacing/>
        <w:jc w:val="both"/>
        <w:rPr/>
      </w:pPr>
      <w:r>
        <w:rPr>
          <w:rFonts w:cs="PT Astra Serif" w:ascii="PT Astra Serif" w:hAnsi="PT Astra Serif"/>
          <w:bCs/>
          <w:sz w:val="28"/>
          <w:szCs w:val="28"/>
        </w:rPr>
        <w:t>Объём поступлений налога на доходы физических лиц</w:t>
      </w:r>
      <w:r>
        <w:rPr>
          <w:rFonts w:cs="PT Astra Serif" w:ascii="PT Astra Serif" w:hAnsi="PT Astra Serif"/>
          <w:sz w:val="28"/>
          <w:szCs w:val="28"/>
        </w:rPr>
        <w:t xml:space="preserve"> составил 12 437 337,5 тыс. рублей, или 103,2% от годового плана. По сравнению</w:t>
        <w:br/>
        <w:t>с 2019 годом объём поступлений налога на доходы физических лиц в целом увеличился на 891 817,0 тыс. рублей, или на 7,7%. При этом в 2020 году</w:t>
        <w:br/>
        <w:t>на 26 026,7 тыс. рублей или на 1,6% уменьшилась сумма предоставленных имущественных и социальных налоговых вычетов, в связи с уменьшением количества налогоплательщиков, обратившихся за названными вычетами.</w:t>
        <w:br/>
        <w:t>В целом возмещение налога на доходы физических лиц из областного бюджета Ульяновской области за 2020 год составило 1 625 249,5 тыс. рублей.</w:t>
      </w:r>
    </w:p>
    <w:p>
      <w:pPr>
        <w:pStyle w:val="TextBody"/>
        <w:spacing w:lineRule="auto" w:line="240" w:before="0" w:after="0"/>
        <w:ind w:firstLine="709"/>
        <w:contextualSpacing/>
        <w:jc w:val="both"/>
        <w:rPr/>
      </w:pPr>
      <w:r>
        <w:rPr>
          <w:rFonts w:cs="PT Astra Serif" w:ascii="PT Astra Serif" w:hAnsi="PT Astra Serif"/>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 24,4%, государственное управление и обеспечение военной безопасности, социальное обеспечение – 15,8%, оптовую и розничную торговлю, ремонту автотранспортных средств и мотоциклов – 11,1%, образование – 9,7% и др.</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течение 2020 года областной межведомственной комиссией по увеличению налогового потенциала, укреплению дисциплины оплаты труда</w:t>
        <w:br/>
        <w:t>и борьбе с неформальной занятостью, а также комиссиями, созданными в городах и районах Ульяновской области осуществлялась деятельность, направленная на укрепление доходной базы консолидированного и областного бюджетов Ульяновской области.</w:t>
      </w:r>
    </w:p>
    <w:p>
      <w:pPr>
        <w:pStyle w:val="Normal"/>
        <w:tabs>
          <w:tab w:val="clear" w:pos="708"/>
          <w:tab w:val="left" w:pos="0" w:leader="none"/>
        </w:tabs>
        <w:spacing w:lineRule="auto" w:line="240" w:before="0" w:after="0"/>
        <w:ind w:firstLine="709"/>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Normal"/>
        <w:tabs>
          <w:tab w:val="clear" w:pos="708"/>
          <w:tab w:val="left" w:pos="0" w:leader="none"/>
        </w:tabs>
        <w:spacing w:lineRule="auto" w:line="240" w:before="0" w:after="0"/>
        <w:ind w:firstLine="709"/>
        <w:contextualSpacing/>
        <w:jc w:val="center"/>
        <w:rPr>
          <w:rFonts w:ascii="PT Astra Serif" w:hAnsi="PT Astra Serif" w:cs="PT Astra Serif"/>
          <w:i/>
          <w:i/>
          <w:sz w:val="28"/>
          <w:szCs w:val="28"/>
        </w:rPr>
      </w:pPr>
      <w:r>
        <w:rPr>
          <w:rFonts w:cs="PT Astra Serif" w:ascii="PT Astra Serif" w:hAnsi="PT Astra Serif"/>
          <w:b/>
          <w:bCs/>
          <w:i/>
          <w:sz w:val="28"/>
          <w:szCs w:val="28"/>
        </w:rPr>
        <w:t>Акцизы</w:t>
      </w:r>
    </w:p>
    <w:p>
      <w:pPr>
        <w:pStyle w:val="Normal"/>
        <w:widowControl w:val="false"/>
        <w:autoSpaceDE w:val="false"/>
        <w:spacing w:lineRule="auto" w:line="240" w:before="0" w:after="0"/>
        <w:ind w:firstLine="709"/>
        <w:contextualSpacing/>
        <w:jc w:val="both"/>
        <w:rPr>
          <w:rFonts w:ascii="PT Astra Serif" w:hAnsi="PT Astra Serif" w:cs="PT Astra Serif"/>
          <w:i/>
          <w:i/>
          <w:sz w:val="28"/>
          <w:szCs w:val="28"/>
        </w:rPr>
      </w:pPr>
      <w:r>
        <w:rPr>
          <w:rFonts w:cs="PT Astra Serif" w:ascii="PT Astra Serif" w:hAnsi="PT Astra Serif"/>
          <w:i/>
          <w:sz w:val="28"/>
          <w:szCs w:val="28"/>
        </w:rPr>
      </w:r>
    </w:p>
    <w:p>
      <w:pPr>
        <w:pStyle w:val="TextBody"/>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Объём поступлений а</w:t>
      </w:r>
      <w:r>
        <w:rPr>
          <w:rFonts w:cs="PT Astra Serif" w:ascii="PT Astra Serif" w:hAnsi="PT Astra Serif"/>
          <w:bCs/>
          <w:sz w:val="28"/>
          <w:szCs w:val="28"/>
        </w:rPr>
        <w:t>кцизов по подакцизным товарам (продукции), производимым на территории Российской Федерации,</w:t>
      </w:r>
      <w:r>
        <w:rPr>
          <w:rFonts w:cs="PT Astra Serif" w:ascii="PT Astra Serif" w:hAnsi="PT Astra Serif"/>
          <w:sz w:val="28"/>
          <w:szCs w:val="28"/>
        </w:rPr>
        <w:t xml:space="preserve"> в целом составил 18 142 845,3 тыс. рублей, плановые назначения выполнены н</w:t>
      </w:r>
      <w:r>
        <w:rPr>
          <w:rFonts w:cs="PT Astra Serif" w:ascii="PT Astra Serif" w:hAnsi="PT Astra Serif"/>
          <w:bCs/>
          <w:sz w:val="28"/>
          <w:szCs w:val="28"/>
        </w:rPr>
        <w:t>а 98,4%.</w:t>
        <w:br/>
      </w:r>
      <w:r>
        <w:rPr>
          <w:rFonts w:cs="PT Astra Serif" w:ascii="PT Astra Serif" w:hAnsi="PT Astra Serif"/>
          <w:sz w:val="28"/>
          <w:szCs w:val="28"/>
        </w:rPr>
        <w:t>По сравнению с 2019 годом поступления акцизов увеличились</w:t>
        <w:br/>
        <w:t>на 2 151 531,5 тыс. рублей, или на 13,5%.</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В структуре акцизов по подакцизным товарам (продукции) акцизы</w:t>
        <w:br/>
        <w:t>на алкогольную продукцию составляют 82,4%, акцизы на нефтепродукты – 17,6%.</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алкогольную продукцию составил 14 943 448,4 тыс. рублей, что на 1 869 012,2 тыс. рублей, или на 14,3%, больше поступлений за 2019 год. Основная доля (86,9%) поступлений приходится на акцизы на пиво – 12 977 706,2 тыс. рублей, которые поступили с ростом</w:t>
        <w:br/>
        <w:t>на 2 054 126,1 тыс. рублей, или на 18,8%.</w:t>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акцизов на алкогольную продукцию с объёмной долей спирта этилового свыше 9% составил 1 957 834,5 тыс. рублей.</w:t>
        <w:br/>
        <w:t>По сравнению с 2019 годом объём поступлений уменьшился</w:t>
        <w:br/>
        <w:t>на 195 302,0 тыс. рублей, или на 9,1%.</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Объём поступлений акцизов на нефтепродукты составил</w:t>
        <w:br/>
        <w:t>3 196 079,5 тыс. рублей, с ростом на 290 693,5 тыс. рублей, или на 10,0%</w:t>
        <w:br/>
        <w:t>от объёма 2019 года.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w:t>
        <w:br/>
        <w:t>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Налог, взимаемый в связи с применением </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упрощённой системы налогообложения</w:t>
      </w:r>
    </w:p>
    <w:p>
      <w:pPr>
        <w:pStyle w:val="TextBody"/>
        <w:spacing w:lineRule="auto" w:line="240" w:before="0" w:after="0"/>
        <w:ind w:hanging="142"/>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взимаемого в связи с применением упрощённой системы налогообложения, составил 2 269 594,7 тыс. рублей</w:t>
        <w:br/>
        <w:t>или 104,3% от годового плана. По сравнению с 2019 годом объём поступлений указанного налога увеличился на 232 265,4 тыс. рублей, или на 11,4%</w:t>
        <w:br/>
        <w:t>за счёт миграции налогоплательщиков с других систем налогообложения.</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профессиональный доход</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на профессиональный доход, составил 998,1 тыс. рублей, что в 2,4 раза превышает плановые показатели. Данный налог поступает в областной бюджет Ульяновской области с 01.07.2020.</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мущество организаций</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Налог на имущество организаций поступил на уровне плановых показателей в сумме 2 904 414,0 тыс. рублей. По сравнению с 2019 годом объём поступлений сократился на 426 024,8 тыс. рублей, или на 12,8% за счёт передачи дороги Ульяновск—Димитровград-Самара в федеральную собственность, за счёт снижения поступлений от отдельных налогоплательщиков</w:t>
        <w:br/>
        <w:t>и в связи с ограничительными мерами, введёнными в 2020 году в условиях распространения новой коронавирусной инфекции.</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Транспортный налог</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транспортного налога составил 1 298 877,7 тыс. рублей, или 100,1% от годового плана</w:t>
      </w:r>
      <w:r>
        <w:rPr>
          <w:rFonts w:cs="PT Astra Serif" w:ascii="PT Astra Serif" w:hAnsi="PT Astra Serif"/>
          <w:szCs w:val="28"/>
        </w:rPr>
        <w:t>. По сравнению с 2019 годом поступления транспортного налога увеличились на 103 248,7 тыс. рублей, или</w:t>
        <w:br/>
        <w:t>на 8,6%. Основной причиной роста фактических поступлений транспортного налога является ежегодное увеличение количества автотранспортных средст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горный бизнес</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налога на игорный бизнес составил 39 059,8 тыс. рублей, или 100,2% от годового плана</w:t>
      </w:r>
      <w:r>
        <w:rPr>
          <w:rFonts w:cs="PT Astra Serif" w:ascii="PT Astra Serif" w:hAnsi="PT Astra Serif"/>
          <w:szCs w:val="28"/>
        </w:rPr>
        <w:t>. По сравнению с 2019 годом поступления налога на игорный бизнес уменьшились на 2 184,7 тыс. рублей, или</w:t>
        <w:br/>
        <w:t>на 5,3%. Основной причиной снижения фактических поступлений является уменьшение количества налогоплательщиков в 2020 году.</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добычу полезных ископаемых</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Normal"/>
        <w:spacing w:lineRule="auto" w:line="240" w:before="0" w:after="0"/>
        <w:ind w:firstLine="720"/>
        <w:contextualSpacing/>
        <w:jc w:val="both"/>
        <w:rPr/>
      </w:pPr>
      <w:r>
        <w:rPr>
          <w:rFonts w:cs="PT Astra Serif" w:ascii="PT Astra Serif" w:hAnsi="PT Astra Serif"/>
          <w:bCs/>
          <w:sz w:val="28"/>
          <w:szCs w:val="28"/>
        </w:rPr>
        <w:t>Объём поступлений налога на добычу полезных ископаемых составил 24 839,8 тыс. рублей, или 115,0% от годового плана</w:t>
      </w:r>
      <w:r>
        <w:rPr>
          <w:rFonts w:cs="PT Astra Serif" w:ascii="PT Astra Serif" w:hAnsi="PT Astra Serif"/>
          <w:sz w:val="28"/>
          <w:szCs w:val="28"/>
        </w:rPr>
        <w:t>.</w:t>
      </w:r>
    </w:p>
    <w:p>
      <w:pPr>
        <w:pStyle w:val="Normal"/>
        <w:spacing w:lineRule="auto" w:line="240" w:before="0" w:after="0"/>
        <w:ind w:firstLine="720"/>
        <w:contextualSpacing/>
        <w:jc w:val="both"/>
        <w:rPr/>
      </w:pPr>
      <w:r>
        <w:rPr>
          <w:rFonts w:cs="PT Astra Serif" w:ascii="PT Astra Serif" w:hAnsi="PT Astra Serif"/>
          <w:sz w:val="28"/>
          <w:szCs w:val="28"/>
        </w:rPr>
        <w:t>По сравнению с 2019 годом поступления увеличились на 13,5%, или</w:t>
        <w:br/>
        <w:t xml:space="preserve">на 2 947,0 тыс. рублей, что связано </w:t>
      </w:r>
      <w:r>
        <w:rPr>
          <w:rFonts w:cs="PT Astra Serif" w:ascii="PT Astra Serif" w:hAnsi="PT Astra Serif"/>
          <w:bCs/>
          <w:sz w:val="28"/>
          <w:szCs w:val="28"/>
        </w:rPr>
        <w:t>с увеличением объёмов добычи общераспространённых полезных ископаемых (строительного песка, диатомита, строительного камня).</w:t>
      </w:r>
    </w:p>
    <w:p>
      <w:pPr>
        <w:pStyle w:val="TextBodyIndent"/>
        <w:spacing w:before="0" w:after="0"/>
        <w:ind w:hanging="0"/>
        <w:contextualSpacing/>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Государственная пошлина</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Объём поступлений государственной пошлины составил 126 167,3 тыс. рублей, или 86,2% от годового плана. По сравнению с 2019 годом объём поступлений указанного налога сократился на 44 126,9 тыс. рублей, или</w:t>
        <w:br/>
        <w:t>на 25,9%, в связи с уменьшением поступлений государственной пошлины</w:t>
        <w:br/>
        <w:t>за государственную регистрацию прав, ограничений (обременений) прав</w:t>
        <w:br/>
        <w:t>на недвижимое имущество и сделок с ним, зачисляемой в областной бюджет Ульяновской области через Многофункциональные центры Ульяновской области, и в связи с действием нормы, предусматривающей уплату государственной пошлины в пониженном размере (со скидкой 30%) в случае подачи соответствующего заявления и уплаты государственной пошлины 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w:t>
      </w:r>
    </w:p>
    <w:p>
      <w:pPr>
        <w:pStyle w:val="TextBody"/>
        <w:spacing w:lineRule="auto" w:line="240" w:before="0" w:after="0"/>
        <w:ind w:firstLine="708"/>
        <w:contextualSpacing/>
        <w:jc w:val="both"/>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Задолженность и перерасчёты по отменённым налогам, сборам</w:t>
        <w:br/>
        <w:t>и иным обязательным платежам</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по отменённым налогам в целом составил</w:t>
        <w:br/>
        <w:t>17,9 тыс. рублей. По сравнению с 2019 годом поступления отменённых налогов уменьшились на 9,9 тыс. рублей или на 35,6%.</w:t>
      </w:r>
    </w:p>
    <w:p>
      <w:pPr>
        <w:pStyle w:val="TextBodyIndent"/>
        <w:spacing w:before="0" w:after="0"/>
        <w:ind w:firstLine="709"/>
        <w:contextualSpacing/>
        <w:rPr/>
      </w:pPr>
      <w:r>
        <w:rPr>
          <w:rFonts w:cs="PT Astra Serif" w:ascii="PT Astra Serif" w:hAnsi="PT Astra Serif"/>
          <w:szCs w:val="28"/>
        </w:rPr>
        <w:t>К отменённым налогам относятся платежи за пользование природными ресурсами, налог с владельцев транспортных средств и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в виде прибыли, приходящейся на доли в </w:t>
      </w:r>
    </w:p>
    <w:p>
      <w:pPr>
        <w:pStyle w:val="TextBodyIndent"/>
        <w:spacing w:before="0" w:after="0"/>
        <w:ind w:hanging="0"/>
        <w:contextualSpacing/>
        <w:jc w:val="center"/>
        <w:rPr/>
      </w:pPr>
      <w:r>
        <w:rPr>
          <w:rFonts w:cs="PT Astra Serif" w:ascii="PT Astra Serif" w:hAnsi="PT Astra Serif"/>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Объём поступлений доходов в виде прибыли, приходящейся на доли</w:t>
        <w:br/>
        <w:t>в уставных (складочных) капиталах хозяйственных товариществ и обществ, или дивидендов по акциям, принадлежащим субъектам Российской Федерации составил 1 061,0 тыс. рублей. Годовой план выполнен на 26,7%. По сравнению с 2019 годом поступления названных доходов уменьшились</w:t>
        <w:br/>
        <w:t xml:space="preserve">на 84,5 тыс. рублей, или на 7,4%. Дивиденды по результатам деятельности хозяйственных обществ за 2019 год в бюджет Ульяновской области были перечислены следующими акционерными обществами: «Агрокомбинат «Ульяновский» в сумме 1 1006,9 тыс. рублей, «Имущественная корпорация Ульяновской области (Ульяновское областное БТИ)» – в сумме 50,2 тыс. рублей, «Нектар» – в сумме 3,8 тыс. рублей. </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2020 году балансовой комиссией при Администрации повышения эффективности использования бюджетных средств в Ульяновской области было принято решение о невыплате акционерными обществами «Печатный двор» и «Новомалыклинский агротехснаб» дивидендов по результатам работы за 2019 год, что повлекло за собой невыполнение годового плана.</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pPr>
      <w:r>
        <w:rPr>
          <w:rFonts w:cs="PT Astra Serif" w:ascii="PT Astra Serif" w:hAnsi="PT Astra Serif"/>
          <w:b/>
          <w:bCs/>
          <w:i/>
          <w:iCs/>
          <w:szCs w:val="28"/>
        </w:rPr>
        <w:t>Доходы, получаемые в виде арендной либо иной платы за передачу</w:t>
        <w:br/>
        <w:t>в возмездное пользование государственного и муниципального имущества</w:t>
      </w:r>
    </w:p>
    <w:p>
      <w:pPr>
        <w:pStyle w:val="TextBodyIndent"/>
        <w:spacing w:before="0" w:after="0"/>
        <w:contextualSpacing/>
        <w:rPr>
          <w:rFonts w:ascii="PT Astra Serif" w:hAnsi="PT Astra Serif" w:cs="PT Astra Serif"/>
          <w:b/>
          <w:b/>
          <w:bCs/>
          <w:i/>
          <w:i/>
          <w:iCs/>
          <w:szCs w:val="28"/>
        </w:rPr>
      </w:pPr>
      <w:r>
        <w:rPr>
          <w:rFonts w:cs="PT Astra Serif" w:ascii="PT Astra Serif" w:hAnsi="PT Astra Serif"/>
          <w:b/>
          <w:bCs/>
          <w:i/>
          <w:iCs/>
          <w:szCs w:val="28"/>
        </w:rPr>
      </w:r>
    </w:p>
    <w:p>
      <w:pPr>
        <w:pStyle w:val="TextBodyIndent"/>
        <w:spacing w:before="0" w:after="0"/>
        <w:contextualSpacing/>
        <w:rPr/>
      </w:pPr>
      <w:r>
        <w:rPr>
          <w:rFonts w:cs="PT Astra Serif" w:ascii="PT Astra Serif" w:hAnsi="PT Astra Serif"/>
          <w:szCs w:val="28"/>
        </w:rPr>
        <w:t xml:space="preserve">Объём поступлений доходов, </w:t>
      </w:r>
      <w:r>
        <w:rPr>
          <w:rFonts w:cs="PT Astra Serif" w:ascii="PT Astra Serif" w:hAnsi="PT Astra Serif"/>
          <w:bCs/>
          <w:iCs/>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rFonts w:cs="PT Astra Serif" w:ascii="PT Astra Serif" w:hAnsi="PT Astra Serif"/>
          <w:szCs w:val="28"/>
        </w:rPr>
        <w:t>составил 30 475,5 тыс. рублей. Годовой план выполнен на 120,7%. По сравнению с 2019 годом отмечается увеличение поступлений указанных доходов на 1 402,0 тыс. рублей, или на 4,8%. Перевыполнение плана сложилось по доходам от сдачи в аренду имущества, находящегося</w:t>
        <w:br/>
        <w:t>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в связи с поступлением задолженности по арендной плате по трём расторгнутым договорам аренды недвижимого имущества в 2019 году, заключенным областным государственным казённым учреждением «Департамент автомобильных дорог Ульяновской области» с публичными акционерными обществами «Мегафон»</w:t>
        <w:br/>
        <w:t>и «МТС» и с обществом с ограниченной ответственностью «Протагор».</w:t>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негативное воздействие на окружающую среду</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латы за негативное воздействие на окружающую среду составил 17 181,9 тыс. рублей, или 85,6% от годового плана. По сравнению</w:t>
        <w:br/>
        <w:t>с 2019 годом поступления названной платы сократились на 33,4%, или</w:t>
        <w:br/>
        <w:t>на 8 616,3 тыс. рублей, в связи с дополнением послаблений для объектов</w:t>
        <w:br/>
      </w:r>
      <w:r>
        <w:rPr>
          <w:rFonts w:cs="PT Astra Serif" w:ascii="PT Astra Serif" w:hAnsi="PT Astra Serif"/>
          <w:bCs/>
          <w:szCs w:val="28"/>
          <w:lang w:val="en-US"/>
        </w:rPr>
        <w:t>IV</w:t>
      </w:r>
      <w:r>
        <w:rPr>
          <w:rFonts w:cs="PT Astra Serif" w:ascii="PT Astra Serif" w:hAnsi="PT Astra Serif"/>
          <w:bCs/>
          <w:szCs w:val="28"/>
        </w:rPr>
        <w:t xml:space="preserve"> категории.</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ежи при пользовании недрам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платежей при пользовании недрами составил 17 736,0 тыс. рублей, или 129,5% от годового плана. По сравнению</w:t>
        <w:br/>
        <w:t>с 2019 годом объём поступлений указанных платежей увеличился</w:t>
        <w:br/>
        <w:t xml:space="preserve">на 5 445,5 тыс. рублей, или на 44,3%, в связи с </w:t>
      </w:r>
      <w:r>
        <w:rPr>
          <w:rFonts w:cs="PT Astra Serif" w:ascii="PT Astra Serif" w:hAnsi="PT Astra Serif"/>
          <w:bCs/>
          <w:sz w:val="28"/>
          <w:szCs w:val="28"/>
        </w:rPr>
        <w:t>поступлением разовых платежей за пользование недрами. В 2020 году проведено 7 аукционов на получение права пользования участками недр местного значения.</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использование лесо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платы за использование лесов составил</w:t>
        <w:br/>
        <w:t>143 966,7 тыс. рублей или 117,0% от годового плана. По сравнению</w:t>
        <w:br/>
        <w:t>с 2019 годом объём поступлений указанной платы увеличился на 3 876,8 тыс. рублей или на 2,8%, в связи с погашением задолженности прошлых лет.</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от оказания платных услуг </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и компенсации затрат государства</w:t>
      </w:r>
    </w:p>
    <w:p>
      <w:pPr>
        <w:pStyle w:val="TextBodyIndent"/>
        <w:spacing w:before="0" w:after="0"/>
        <w:ind w:firstLine="709"/>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szCs w:val="28"/>
        </w:rPr>
        <w:t>Объём поступлений доходов от оказания платных услуг и компенсации затрат государства составил 84 151,2 тыс. рублей, или 115,9% от годового плана. По сравнению с 2019 годом уровень поступлений указанных доходов увеличился на 22 435,2 тыс. рублей, или на 36,4%, за счёт увеличения поступлений доходов от компенсации затрат государства.</w:t>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t xml:space="preserve">Доходы от продажи материальных и нематериальных активов </w:t>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Объём поступлений доходов от продажи материальных и нематериальных активов составил 12 492,2 тыс. рублей. Годовой план выполнен</w:t>
        <w:br/>
        <w:t>на 50,7%, в связи с несостоявшимися торгами по продаже государственного имущества. По сравнению с 2019 годом отмечается уменьшение поступлений указанных доходов на 11 811,3 тыс. рублей, или на 48,6%.</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Штрафы, санкции, возмещение ущерба</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t>Объём поступлений штрафов, санкций и средств, поступающих в результате возмещения ущерба, составил 723 686,1 тыс. рублей, или 86,1% от годового плана. По сравнению с 2019 годом объём указанных поступлений уменьшился на 111 562,8 тыс. рублей, или на 13,4%, за счёт уменьшения поступлений от штрафных санкций за нарушение законодательства Российской Федерации о безопасности дорожного движения.</w:t>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коном Ульяновской области «Об областном бюджете Ульяновской области на 2020 год и на плановый период 2021 и 2022 годов» (с учётом внесённых изменений) общий объём безвозмездных поступлений на 2020 год был определён в размере 22 495 538,5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3 232 552,7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 учётом внесённых изменений в сводную бюджетную роспись областного бюджета Ульяновской области и бюджетные росписи главных распорядителей средств областного бюджета Ульяновской области (главных администраторов источников финансирования дефицита областного бюджета Ульяновской области) плановый объём безвозмездных поступлений составил 25 728 091,2 тыс. рублей, фактическое поступление – 25 214 966,4 тыс. рублей, или 98,0% от уточнённого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сравнению с 2019 годом объём финансовой помощи областному бюджету Ульяновской области был увеличен на 11 043 848,9 тыс. рублей или на 77,9%.</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отации из федерального бюджета поступили в полном объёме в сумме 7 701 817,4 тыс. рублей.</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9 января 2020 года между Министерством финансов Российской Федерации и Правительством Ульяновской области было заключено соглашение о мерах по социально-экономическому развитию и оздоровлению государственных финансов Ульяновской области, в соответствии с которым в 2020 году в областной бюджет Ульяновской области была перечислена дотация на выравнивание бюджетной обеспеченности в сумме 3 505 908,3 тыс. рублей.</w:t>
      </w:r>
    </w:p>
    <w:p>
      <w:pPr>
        <w:pStyle w:val="Normal"/>
        <w:tabs>
          <w:tab w:val="clear" w:pos="708"/>
          <w:tab w:val="left" w:pos="709" w:leader="none"/>
        </w:tabs>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Значительный объём финансовой помощи был выделен областному бюджету Ульяновской области из федерального бюджета на финансирование мероприятий, связанных с профилактикой и устранением последствий распространения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 xml:space="preserve">-19). С этой целью между Министерством финансов Российской Федерации и Правительством Ульяновской области в 2020 году было заключено 7 соглашений о предоставлении бюджету Ульяновской области </w:t>
      </w:r>
      <w:r>
        <w:rPr>
          <w:rFonts w:cs="PT Astra Serif" w:ascii="PT Astra Serif" w:hAnsi="PT Astra Serif"/>
          <w:bCs/>
          <w:sz w:val="28"/>
          <w:szCs w:val="28"/>
        </w:rPr>
        <w:t xml:space="preserve">дополнительной финансовой помощи из федерального бюджета в форме дотаций </w:t>
      </w:r>
      <w:r>
        <w:rPr>
          <w:rFonts w:cs="PT Astra Serif" w:ascii="PT Astra Serif" w:hAnsi="PT Astra Serif"/>
          <w:sz w:val="28"/>
          <w:szCs w:val="28"/>
        </w:rPr>
        <w:t>на поддержку мер по обеспечению сбалансированности бюджетов субъектов Российской Федерации на общую сумму 3 134 476,1 тыс. рублей, в том числе:</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2 310 151,4 тыс. рублей - в соответствии с распоряжением Правительства Российской Федерации от 22.05.2020 № 1378-р «О предоставлении дотаций бюджетам субъектов Российской Федерации на поддержку мер по обеспечению сбалансированности бюджетов субъектов Российской Федерации в 2020 году в связи с пандемией новой коронавирусной инфекции» для компенсации снижения поступления налоговых и неналоговых доходов консолидированных бюджетов субъектов Российской Федерации в связи с пандемией новой коронавирусной инфекции;</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492 000,0 тыс. рублей - в соответствии с распоряжениями Правительства Российской Федерации от 27.03.2020 № 748-р и от 17.04.2020 № 1049-р</w:t>
        <w:br/>
        <w:t xml:space="preserve">«О распределении дотаций бюджетам субъектов Российской Федерации на поддержку мер по обеспечению сбалансированности бюджетов субъектов РФ на 2020 год» </w:t>
      </w:r>
      <w:r>
        <w:rPr>
          <w:rFonts w:cs="PT Astra Serif" w:ascii="PT Astra Serif" w:hAnsi="PT Astra Serif"/>
          <w:iCs/>
          <w:sz w:val="28"/>
          <w:szCs w:val="28"/>
        </w:rPr>
        <w:t xml:space="preserve">на </w:t>
      </w:r>
      <w:r>
        <w:rPr>
          <w:rFonts w:cs="PT Astra Serif" w:ascii="PT Astra Serif" w:hAnsi="PT Astra Serif"/>
          <w:bCs/>
          <w:sz w:val="28"/>
          <w:szCs w:val="28"/>
        </w:rPr>
        <w:t>оснащение (переоснащение), а также на проведение работ по обеспечению системой централизованного снабжения медицинскими газами (кислородом)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в соответствии с минимальными требованиями Министерства здравоохранения Российской Федерации;</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131 453,0 тыс. рублей – в соответствии с распоряжением Правительства Российской Федерации от 29.10.2020 № 2804-р «О распределении дотаций бюджетам субъектов Российской Федерации на поддержку мер по обеспечению сбалансированности бюджетов Российской Федерации на 2020 год», поручениями Заместителя Председателя Правительства Российской Федерации Т.А. Голиковой от 28.10.2020 № ТГ-П24-13702кв и от 29.10.2020 № ТГ-П13-13860кв на финансовое обеспечение мероприятий по борьбе с новой коронавирусной инфекцией (COVID-19), в том числе:</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закупку средств индивидуальной защиты;</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обеспечение необходимого охвата тестированием на выявление новой коронавирусной инфекции;</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обеспечение транспортного обслуживания пациентов и медицинских работников;</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укрепление материально-технической базы медицинских организаци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 на иные мероприятия, направленные на борьбу с новой коронавирусной инфекцией;</w:t>
      </w:r>
    </w:p>
    <w:p>
      <w:pPr>
        <w:pStyle w:val="Normal"/>
        <w:tabs>
          <w:tab w:val="clear" w:pos="708"/>
          <w:tab w:val="left" w:pos="709" w:leader="none"/>
        </w:tabs>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64 679,1 тыс. рублей – в соответствии с распоряжением Правительства Российской Федерации от 26.11.2020 № 3118-р «О распределении дотаций бюджетам субъектов Российской Федерации на поддержку мер по обеспечению сбалансированности бюджетов Российской Федерации на 2020 год», пунктом 1 перечня поручений Заместителя Председателя Правительства Российской Федерации Т.А. Голиковой от 18.11.2020 № ТГ-П12-14893кв по итогам совещания у Президента Российской Федерации с членами Правительства Российской Федерации, состоявшегося 18 ноября 2020 года, на осуществление в 2020 году дополнительных выплат медицинским и иным работникам медицинских и иных организаций, оказывающим медицинскую помощь (участвующим в оказании медицинской помощ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95 602,6 тыс. рублей - в соответствии с распоряжением Правительства Российской Федерации от 04.06.2020 № 1476-р на финансовое обеспечение мероприятий (возмещение понесенных субъектами Российской Федерации расходов на их осуществление) по закупке, хранению и доставке средств индивидуальной защиты и дезинфекции, средств для оборудования помещений (мест) для голосования и иных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40 590,0 тыс. рублей – в соответствии с распоряжением Правительства Российской Федерации от 10.07.2020 № 1784-р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Кроме того, в 2020 году областному бюджету Ульяновской области были перечислены дотации:</w:t>
      </w:r>
    </w:p>
    <w:p>
      <w:pPr>
        <w:pStyle w:val="Normal"/>
        <w:tabs>
          <w:tab w:val="clear" w:pos="708"/>
          <w:tab w:val="left" w:pos="709" w:leader="none"/>
        </w:tabs>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частичную компенсацию дополнительных расходов на повышение оплаты труда работников бюджетной сферы – 1 010 555,0 тыс. рубле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 за достижение показателей деятельности органов исполнительной власти субъектов Российской Федерации – 50 878,0 тыс. рубле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К уровню 2020 года дотации поступили больше на 3 016 043,0 тыс. рублей или в 1,6 раза, в том числе дотация на выравнивание бюджетной обеспеченности – на 318 718,9 тыс. рублей, дотация на поддержку мер по обеспечению сбалансированности бюджетов – на 2 310 151,4 тыс. рублей</w:t>
        <w:br/>
        <w:t>(в 2019 году данный вид финансовой помощи не поступал), дотация на частичную компенсацию дополнительных расходов на повышение оплаты труда работников бюджетной сферы – на 283 360,0 тыс. рублей.</w:t>
      </w:r>
    </w:p>
    <w:p>
      <w:pPr>
        <w:pStyle w:val="Normal"/>
        <w:tabs>
          <w:tab w:val="clear" w:pos="708"/>
          <w:tab w:val="left" w:pos="709" w:leader="none"/>
        </w:tabs>
        <w:spacing w:lineRule="auto" w:line="240" w:before="0" w:after="0"/>
        <w:ind w:firstLine="709"/>
        <w:contextualSpacing/>
        <w:jc w:val="both"/>
        <w:rPr/>
      </w:pPr>
      <w:r>
        <w:rPr>
          <w:rFonts w:cs="PT Astra Serif" w:ascii="PT Astra Serif" w:hAnsi="PT Astra Serif"/>
          <w:sz w:val="28"/>
          <w:szCs w:val="28"/>
        </w:rPr>
        <w:t>В соответствии с абзацем вторым пункта 6 статьи 130 Бюджетного кодекса Российской Федерации и в соответствии с распоряжением Правительства Российской Федерации от 13.03.2019 № 425-р «Об утверждении перечня межбюджетных трансфертов из федерального бюджета бюджетам субъектов Российской Федерации в форме субсидий, субвенций и иных межбюджетных трансфертов, имеющих целевое назначение, на предоставление которых не распространяются положения абзаца второго пункта 6 статьи 130 Бюджетного кодекса РФ» межбюджетные трансферты из федерального бюджета в форме субсидий, субвенций и иных межбюджетных трансфертов, имеющих целевое назначение, в 2020 году перечислялись в бюджеты субъектов Российской Федерации в пределах сумм, необходимых для оплаты денежных обязательств по расходам получателей средств бюджета субъекта Российской Федерации, источником финансового обеспечения которых являются данные межбюджетные трансферты.</w:t>
      </w:r>
    </w:p>
    <w:p>
      <w:pPr>
        <w:pStyle w:val="Normal"/>
        <w:spacing w:lineRule="auto" w:line="240" w:before="0" w:after="0"/>
        <w:ind w:firstLine="709"/>
        <w:contextualSpacing/>
        <w:jc w:val="both"/>
        <w:rPr/>
      </w:pPr>
      <w:r>
        <w:rPr>
          <w:rFonts w:cs="PT Astra Serif" w:ascii="PT Astra Serif" w:hAnsi="PT Astra Serif"/>
          <w:sz w:val="28"/>
          <w:szCs w:val="28"/>
        </w:rPr>
        <w:t>В 2020 году объём фактических поступлений субсидий из федерального бюджета составил 6 823 762,4 тыс. рублей или 94,7% от годового плана (7 208 712,5 тыс. рублей).</w:t>
      </w:r>
    </w:p>
    <w:p>
      <w:pPr>
        <w:pStyle w:val="Normal"/>
        <w:spacing w:lineRule="auto" w:line="240" w:before="0" w:after="0"/>
        <w:ind w:firstLine="709"/>
        <w:contextualSpacing/>
        <w:jc w:val="both"/>
        <w:rPr/>
      </w:pPr>
      <w:r>
        <w:rPr>
          <w:rFonts w:cs="PT Astra Serif" w:ascii="PT Astra Serif" w:hAnsi="PT Astra Serif"/>
          <w:sz w:val="28"/>
          <w:szCs w:val="28"/>
        </w:rPr>
        <w:t>Объём поступлений субвенций из федерального бюджета составил 4 508 672,4 тыс. рублей или 98,9% от годового плана (4 559 392,2 тыс. рублей)</w:t>
      </w:r>
      <w:r>
        <w:rPr>
          <w:rFonts w:cs="PT Astra Serif" w:ascii="PT Astra Serif" w:hAnsi="PT Astra Serif"/>
          <w:bCs/>
          <w:sz w:val="28"/>
          <w:szCs w:val="28"/>
        </w:rPr>
        <w:t>.</w:t>
      </w:r>
    </w:p>
    <w:p>
      <w:pPr>
        <w:pStyle w:val="Normal"/>
        <w:spacing w:lineRule="auto" w:line="240" w:before="0" w:after="0"/>
        <w:ind w:firstLine="708"/>
        <w:contextualSpacing/>
        <w:jc w:val="both"/>
        <w:rPr/>
      </w:pPr>
      <w:r>
        <w:rPr>
          <w:rFonts w:cs="PT Astra Serif" w:ascii="PT Astra Serif" w:hAnsi="PT Astra Serif"/>
          <w:sz w:val="28"/>
          <w:szCs w:val="28"/>
        </w:rPr>
        <w:t>Объём поступлений иных межбюджетных трансфертов составил 5 995 094,5 тыс. рублей или 98,2% от годового плана (6 102 564,4 тыс. рублей).</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Расходы</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t>Законом Ульяновской области «Об областном бюджете Ульяновской области на 2020 год и на плановый период 2021 и 2022 годов» (с учётом изменений) общий объём расходов областного бюджета Ульяновской области был определён в сумме 80 390 940,9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20 год и на плановый период</w:t>
        <w:br/>
        <w:t>2021 и 2022 годов». В целом плановые назначения по расходам были увеличены на 3 232 552,7 тыс. рублей.</w:t>
      </w:r>
    </w:p>
    <w:p>
      <w:pPr>
        <w:pStyle w:val="TextBodyIndent"/>
        <w:spacing w:before="0" w:after="0"/>
        <w:contextualSpacing/>
        <w:rPr>
          <w:rFonts w:ascii="PT Astra Serif" w:hAnsi="PT Astra Serif" w:cs="PT Astra Serif"/>
          <w:szCs w:val="28"/>
        </w:rPr>
      </w:pPr>
      <w:r>
        <w:rPr>
          <w:rFonts w:cs="PT Astra Serif" w:ascii="PT Astra Serif" w:hAnsi="PT Astra Serif"/>
          <w:szCs w:val="28"/>
        </w:rPr>
        <w:t>В результате уточнённый план составил 83 623 493,6 тыс. рублей, исполнение – 81 521 609,1 тыс. рублей, или 97,5% от уточнённого годового плана. К уровню 2019 года расходы увеличились на 18 344 532,5 тыс. рублей, или на 29,0%.</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 этом 97,7% всех расходов областного бюджета Ульяновской области за 2020 год финансировалось через государственные программы. В абсолютной сумме на реализацию государственных программ Ульяновской области за 2020 год было направлено на 18 198 170,4 тыс. рублей больше, чем за 2019 год, или 79 668 507,4 тыс. рублей. Годовой план выполнен на 97,6%.</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w:t>
      </w:r>
      <w:r>
        <w:rPr>
          <w:rFonts w:cs="PT Astra Serif" w:ascii="PT Astra Serif" w:hAnsi="PT Astra Serif"/>
          <w:color w:val="000000"/>
          <w:sz w:val="28"/>
          <w:szCs w:val="28"/>
        </w:rPr>
        <w:t>а непрограммные направления деятельности за 2020 год было направлено 1 853 101,7 тыс. рублей или 91,5</w:t>
      </w:r>
      <w:r>
        <w:rPr>
          <w:rFonts w:cs="PT Astra Serif" w:ascii="PT Astra Serif" w:hAnsi="PT Astra Serif"/>
          <w:sz w:val="28"/>
          <w:szCs w:val="28"/>
        </w:rPr>
        <w:t xml:space="preserve">% от годового плана. Доля расходов на реализацию </w:t>
      </w:r>
      <w:r>
        <w:rPr>
          <w:rFonts w:cs="PT Astra Serif" w:ascii="PT Astra Serif" w:hAnsi="PT Astra Serif"/>
          <w:color w:val="000000"/>
          <w:sz w:val="28"/>
          <w:szCs w:val="28"/>
        </w:rPr>
        <w:t xml:space="preserve">непрограммных направлений деятельности </w:t>
      </w:r>
      <w:r>
        <w:rPr>
          <w:rFonts w:cs="PT Astra Serif" w:ascii="PT Astra Serif" w:hAnsi="PT Astra Serif"/>
          <w:sz w:val="28"/>
          <w:szCs w:val="28"/>
        </w:rPr>
        <w:t>в общем объёме расходов областного бюджета составила 2,3%.</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Содействие занятости населения и развитие трудовых ресурсов</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4 из 24 целевых индикаторов, установленных госпрограммой, в полном объёме.</w:t>
      </w:r>
    </w:p>
    <w:p>
      <w:pPr>
        <w:pStyle w:val="Normal"/>
        <w:shd w:fill="FFFFFF" w:val="clear"/>
        <w:spacing w:lineRule="auto" w:line="240" w:before="0" w:after="0"/>
        <w:ind w:firstLine="709"/>
        <w:jc w:val="both"/>
        <w:rPr>
          <w:rFonts w:ascii="Arial" w:hAnsi="Arial" w:cs="Arial"/>
          <w:color w:val="000000"/>
          <w:sz w:val="27"/>
          <w:szCs w:val="27"/>
        </w:rPr>
      </w:pPr>
      <w:r>
        <w:rPr>
          <w:rFonts w:cs="Arial" w:ascii="PT Astra Serif" w:hAnsi="PT Astra Serif"/>
          <w:color w:val="000000"/>
          <w:sz w:val="28"/>
          <w:szCs w:val="28"/>
        </w:rPr>
        <w:t>Плановые значения 5 целевых индикаторов госпрограммы не были достигнуты:</w:t>
      </w:r>
    </w:p>
    <w:p>
      <w:pPr>
        <w:pStyle w:val="Normal"/>
        <w:spacing w:lineRule="auto" w:line="240" w:before="0" w:after="0"/>
        <w:ind w:firstLine="709"/>
        <w:jc w:val="both"/>
        <w:rPr>
          <w:rFonts w:ascii="Arial" w:hAnsi="Arial" w:cs="Arial"/>
          <w:color w:val="000000"/>
          <w:sz w:val="27"/>
          <w:szCs w:val="27"/>
        </w:rPr>
      </w:pPr>
      <w:r>
        <w:rPr>
          <w:rFonts w:cs="Arial" w:ascii="PT Astra Serif" w:hAnsi="PT Astra Serif"/>
          <w:color w:val="000000"/>
          <w:sz w:val="28"/>
          <w:szCs w:val="28"/>
        </w:rPr>
        <w:t xml:space="preserve">- численность трудоустроенных на общественные работы безработных граждан – 10,9%. </w:t>
      </w:r>
      <w:r>
        <w:rPr>
          <w:rFonts w:cs="Arial" w:ascii="PT Astra Serif" w:hAnsi="PT Astra Serif"/>
          <w:iCs/>
          <w:color w:val="000000"/>
          <w:sz w:val="28"/>
        </w:rPr>
        <w:t>Одной из причин отклонения достижения планового показателя является непродолжительный период времени, отведённый для реализации дополнительных мероприятий. Данного времени недостаточно для подбора участников общественных работ и работодателей. При этом граждане не готовы участвовать в общественных работах, так как они носят временный характер и способствуют кратковременному улучшению их материального состояния. А работодатели в условиях экономической нестабильности не соглашаются принимать работников временно, так как для этого необходимо вводить в штат временные единицы, создавать дополнительные рабочие места. Более целесообразным они считают перевод своих же работников на выполнение других работ в рамках предприятиях;</w:t>
      </w:r>
    </w:p>
    <w:p>
      <w:pPr>
        <w:pStyle w:val="Normal"/>
        <w:spacing w:lineRule="auto" w:line="240" w:before="0" w:after="0"/>
        <w:ind w:firstLine="709"/>
        <w:jc w:val="both"/>
        <w:rPr>
          <w:rFonts w:ascii="Arial" w:hAnsi="Arial" w:cs="Arial"/>
          <w:color w:val="000000"/>
          <w:sz w:val="27"/>
          <w:szCs w:val="27"/>
        </w:rPr>
      </w:pPr>
      <w:r>
        <w:rPr>
          <w:rFonts w:cs="Arial" w:ascii="PT Astra Serif" w:hAnsi="PT Astra Serif"/>
          <w:color w:val="000000"/>
          <w:sz w:val="28"/>
          <w:szCs w:val="28"/>
          <w:shd w:fill="FFFFFF" w:val="clear"/>
        </w:rPr>
        <w:t xml:space="preserve">- </w:t>
      </w:r>
      <w:r>
        <w:rPr>
          <w:rFonts w:cs="Arial" w:ascii="PT Astra Serif" w:hAnsi="PT Astra Serif"/>
          <w:color w:val="000000"/>
          <w:sz w:val="28"/>
          <w:szCs w:val="28"/>
        </w:rPr>
        <w:t>численность трудоустроенных</w:t>
      </w:r>
      <w:r>
        <w:rPr>
          <w:rFonts w:cs="Arial" w:ascii="Arial" w:hAnsi="Arial"/>
          <w:color w:val="000000"/>
          <w:sz w:val="27"/>
          <w:szCs w:val="27"/>
        </w:rPr>
        <w:t> </w:t>
      </w:r>
      <w:r>
        <w:rPr>
          <w:rFonts w:cs="Arial" w:ascii="PT Astra Serif" w:hAnsi="PT Astra Serif"/>
          <w:color w:val="000000"/>
          <w:sz w:val="28"/>
          <w:szCs w:val="28"/>
        </w:rPr>
        <w:t>на общественные работы граждан, ищущих работу и обратившихся в органы службы занятости,</w:t>
      </w:r>
      <w:r>
        <w:rPr>
          <w:rFonts w:cs="Arial" w:ascii="Arial" w:hAnsi="Arial"/>
          <w:color w:val="000000"/>
          <w:sz w:val="27"/>
          <w:szCs w:val="27"/>
        </w:rPr>
        <w:t> </w:t>
      </w:r>
      <w:r>
        <w:rPr>
          <w:rFonts w:cs="Arial" w:ascii="PT Astra Serif" w:hAnsi="PT Astra Serif"/>
          <w:color w:val="000000"/>
          <w:sz w:val="28"/>
          <w:szCs w:val="28"/>
        </w:rPr>
        <w:t>– 12,9%.</w:t>
      </w:r>
      <w:r>
        <w:rPr>
          <w:rFonts w:cs="Arial" w:ascii="PT Astra Serif" w:hAnsi="PT Astra Serif"/>
          <w:color w:val="000000"/>
          <w:sz w:val="28"/>
          <w:szCs w:val="28"/>
          <w:shd w:fill="FFFFFF" w:val="clear"/>
        </w:rPr>
        <w:t xml:space="preserve"> </w:t>
      </w:r>
      <w:r>
        <w:rPr>
          <w:rFonts w:cs="Arial" w:ascii="PT Astra Serif" w:hAnsi="PT Astra Serif"/>
          <w:iCs/>
          <w:color w:val="000000"/>
          <w:sz w:val="28"/>
        </w:rPr>
        <w:t>Причины аналогичные причинам по предыдущему индикатору</w:t>
      </w:r>
      <w:r>
        <w:rPr>
          <w:rFonts w:cs="Arial" w:ascii="PT Astra Serif" w:hAnsi="PT Astra Serif"/>
          <w:iCs/>
          <w:color w:val="000000"/>
          <w:sz w:val="28"/>
          <w:lang w:val="en-US"/>
        </w:rPr>
        <w:t>;</w:t>
      </w:r>
    </w:p>
    <w:p>
      <w:pPr>
        <w:pStyle w:val="Normal"/>
        <w:spacing w:lineRule="auto" w:line="240" w:before="0" w:after="0"/>
        <w:ind w:firstLine="709"/>
        <w:jc w:val="both"/>
        <w:rPr>
          <w:rFonts w:ascii="Arial" w:hAnsi="Arial" w:cs="Arial"/>
          <w:color w:val="000000"/>
          <w:szCs w:val="20"/>
        </w:rPr>
      </w:pPr>
      <w:r>
        <w:rPr>
          <w:rFonts w:cs="Arial" w:ascii="PT Astra Serif" w:hAnsi="PT Astra Serif"/>
          <w:color w:val="000000"/>
          <w:sz w:val="28"/>
          <w:szCs w:val="28"/>
          <w:shd w:fill="FFFFFF" w:val="clear"/>
        </w:rPr>
        <w:t xml:space="preserve">- </w:t>
      </w:r>
      <w:r>
        <w:rPr>
          <w:rFonts w:cs="Arial" w:ascii="PT Astra Serif" w:hAnsi="PT Astra Serif"/>
          <w:color w:val="000000"/>
          <w:sz w:val="28"/>
          <w:szCs w:val="28"/>
        </w:rPr>
        <w:t>численность прошедших переобучение и повышение квалификации женщин, находящихся в отпуске по уходу за ребёнком</w:t>
      </w:r>
      <w:r>
        <w:rPr>
          <w:rFonts w:cs="Arial" w:ascii="Arial" w:hAnsi="Arial"/>
          <w:color w:val="000000"/>
          <w:sz w:val="27"/>
          <w:szCs w:val="27"/>
        </w:rPr>
        <w:t> </w:t>
      </w:r>
      <w:r>
        <w:rPr>
          <w:rFonts w:cs="Arial" w:ascii="PT Astra Serif" w:hAnsi="PT Astra Serif"/>
          <w:color w:val="000000"/>
          <w:sz w:val="28"/>
          <w:szCs w:val="28"/>
        </w:rPr>
        <w:t>в возрасте до трёх лет, а также женщин, имеющих детей дошкольного возраста, не состоящих в трудовых отношениях и обратившихся в органы службы занятости,</w:t>
      </w:r>
      <w:r>
        <w:rPr>
          <w:rFonts w:cs="Arial" w:ascii="Arial" w:hAnsi="Arial"/>
          <w:color w:val="000000"/>
          <w:sz w:val="27"/>
          <w:szCs w:val="27"/>
          <w:shd w:fill="FFFFFF" w:val="clear"/>
        </w:rPr>
        <w:t> </w:t>
      </w:r>
      <w:r>
        <w:rPr>
          <w:rFonts w:cs="Arial" w:ascii="PT Astra Serif" w:hAnsi="PT Astra Serif"/>
          <w:color w:val="000000"/>
          <w:sz w:val="28"/>
          <w:szCs w:val="28"/>
          <w:shd w:fill="FFFFFF" w:val="clear"/>
        </w:rPr>
        <w:t>– </w:t>
      </w:r>
      <w:r>
        <w:rPr>
          <w:rFonts w:cs="Arial" w:ascii="PT Astra Serif" w:hAnsi="PT Astra Serif"/>
          <w:color w:val="000000"/>
          <w:sz w:val="28"/>
          <w:szCs w:val="28"/>
        </w:rPr>
        <w:t xml:space="preserve">89,5%. </w:t>
      </w:r>
      <w:r>
        <w:rPr>
          <w:rFonts w:cs="Arial" w:ascii="PT Astra Serif" w:hAnsi="PT Astra Serif"/>
          <w:iCs/>
          <w:color w:val="000000"/>
          <w:sz w:val="28"/>
        </w:rPr>
        <w:t>В связи с существенным сокращением средств на обучающие мероприятия в рамках национального проекта «Демография» Минтрудом России дополнительным соглашением между Министерством труда и социальной защиты Российской Федерации и Министерством просвещения и воспитания Ульяновской области от 29.12.2020 № 149-2019-Р20071-1/6 значение целевого индикатора в 2020 году было снижено с 351 до 287 человек (исполнении составило 109,4% от скорректированного нового планового показателя);</w:t>
      </w:r>
    </w:p>
    <w:p>
      <w:pPr>
        <w:pStyle w:val="Normal"/>
        <w:shd w:fill="FFFFFF" w:val="clear"/>
        <w:spacing w:lineRule="auto" w:line="240" w:before="0" w:after="0"/>
        <w:ind w:firstLine="709"/>
        <w:jc w:val="both"/>
        <w:rPr>
          <w:rFonts w:ascii="Arial" w:hAnsi="Arial" w:cs="Arial"/>
          <w:color w:val="000000"/>
          <w:sz w:val="27"/>
          <w:szCs w:val="27"/>
        </w:rPr>
      </w:pPr>
      <w:r>
        <w:rPr>
          <w:rFonts w:cs="Arial" w:ascii="PT Astra Serif" w:hAnsi="PT Astra Serif"/>
          <w:color w:val="000000"/>
          <w:sz w:val="28"/>
          <w:szCs w:val="28"/>
        </w:rPr>
        <w:t>- доля приступивших к трудовой деятельности в общей численности прошедших переобучение и повышение квалификации женщин, находящихся</w:t>
      </w:r>
      <w:r>
        <w:rPr>
          <w:rFonts w:cs="Arial" w:ascii="Arial" w:hAnsi="Arial"/>
          <w:color w:val="000000"/>
          <w:sz w:val="27"/>
          <w:szCs w:val="27"/>
        </w:rPr>
        <w:t> </w:t>
      </w:r>
      <w:r>
        <w:rPr>
          <w:rFonts w:cs="Arial" w:ascii="PT Astra Serif" w:hAnsi="PT Astra Serif"/>
          <w:color w:val="000000"/>
          <w:sz w:val="28"/>
          <w:szCs w:val="28"/>
        </w:rPr>
        <w:t>в отпуске по уходу за ребёнком, а также женщин, имеющих детей дошкольного возраста, не состоящих в трудовых отношениях и обратившихся</w:t>
      </w:r>
      <w:r>
        <w:rPr>
          <w:rFonts w:cs="Arial" w:ascii="Arial" w:hAnsi="Arial"/>
          <w:color w:val="000000"/>
          <w:sz w:val="27"/>
          <w:szCs w:val="27"/>
        </w:rPr>
        <w:t> </w:t>
      </w:r>
      <w:r>
        <w:rPr>
          <w:rFonts w:cs="Arial" w:ascii="PT Astra Serif" w:hAnsi="PT Astra Serif"/>
          <w:color w:val="000000"/>
          <w:sz w:val="28"/>
          <w:szCs w:val="28"/>
        </w:rPr>
        <w:t>в органы службы занятости,</w:t>
      </w:r>
      <w:r>
        <w:rPr>
          <w:rFonts w:cs="Arial" w:ascii="Arial" w:hAnsi="Arial"/>
          <w:color w:val="000000"/>
          <w:sz w:val="27"/>
          <w:szCs w:val="27"/>
        </w:rPr>
        <w:t> </w:t>
      </w:r>
      <w:r>
        <w:rPr>
          <w:rFonts w:cs="Arial" w:ascii="PT Astra Serif" w:hAnsi="PT Astra Serif"/>
          <w:color w:val="000000"/>
          <w:sz w:val="28"/>
          <w:szCs w:val="28"/>
        </w:rPr>
        <w:t xml:space="preserve">– 26,1%. </w:t>
      </w:r>
      <w:r>
        <w:rPr>
          <w:rFonts w:cs="Arial" w:ascii="PT Astra Serif" w:hAnsi="PT Astra Serif"/>
          <w:iCs/>
          <w:color w:val="000000"/>
          <w:sz w:val="28"/>
        </w:rPr>
        <w:t>Большинство женщин, обученных</w:t>
        <w:br/>
        <w:t>в 2020 году в рамках регионального проекта «Содействие занятости женщин – создание условий дошкольного образования для детей в возрасте до трёх лет» национального проекта «Демография» относятся к категории женщин, находящихся в отпуске по уходу за ребёнком в возрасте до трех лет (275 человек или 87,5%). Действующая формулировка целевого показателя предполагает учёт женщин, которые вышли на работу по окончанию обучения. При этом в Ульяновской области лишь незначительная их часть приняла решение о выходе на работу после завершения обучения (55 человек) в связи со сложившимися условиями экономической нестабильности, в результате распространения новой коронавирусной инфекции;</w:t>
      </w:r>
    </w:p>
    <w:p>
      <w:pPr>
        <w:pStyle w:val="Normal"/>
        <w:shd w:fill="FFFFFF" w:val="clear"/>
        <w:spacing w:lineRule="auto" w:line="240" w:before="0" w:after="0"/>
        <w:ind w:firstLine="709"/>
        <w:jc w:val="both"/>
        <w:rPr>
          <w:rFonts w:ascii="PT Astra Serif" w:hAnsi="PT Astra Serif" w:cs="Arial"/>
          <w:sz w:val="28"/>
          <w:szCs w:val="28"/>
        </w:rPr>
      </w:pPr>
      <w:r>
        <w:rPr>
          <w:rFonts w:cs="Arial" w:ascii="PT Astra Serif" w:hAnsi="PT Astra Serif"/>
          <w:sz w:val="28"/>
          <w:szCs w:val="28"/>
        </w:rPr>
        <w:t>- численность участников подпрограммы и членов их семей, прибывших в Российскую Федерацию и поставленных на учёт в территориальном органе Министерства внутренних дел Российской Федерации по Ульяновской области,</w:t>
      </w:r>
      <w:r>
        <w:rPr>
          <w:rFonts w:cs="Arial" w:ascii="Arial" w:hAnsi="Arial"/>
          <w:sz w:val="27"/>
          <w:szCs w:val="27"/>
        </w:rPr>
        <w:t> </w:t>
      </w:r>
      <w:r>
        <w:rPr>
          <w:rFonts w:cs="Arial" w:ascii="PT Astra Serif" w:hAnsi="PT Astra Serif"/>
          <w:sz w:val="28"/>
          <w:szCs w:val="28"/>
        </w:rPr>
        <w:t>– 67,3%. Недостижение показателя связано с закрытием дипломатических представительств и посольств Российской Федерации в иностранных государствах с марта 2020 года в связи</w:t>
      </w:r>
      <w:r>
        <w:rPr>
          <w:rFonts w:cs="Arial" w:ascii="Arial" w:hAnsi="Arial"/>
          <w:sz w:val="27"/>
          <w:szCs w:val="27"/>
        </w:rPr>
        <w:t> </w:t>
      </w:r>
      <w:r>
        <w:rPr>
          <w:rFonts w:cs="Arial" w:ascii="PT Astra Serif" w:hAnsi="PT Astra Serif"/>
          <w:sz w:val="28"/>
          <w:szCs w:val="28"/>
        </w:rPr>
        <w:t>с распространением новой коронавирусной инфекции. Меры социальной поддержки, финансируемые в рамках реализации мероприятий госпрограммы, выплачиваются в течение всего срока действия свидетельства участника программы переселения, в 2020 году 110 участников получили поддержку в рамках заключенных соглашени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 достигнутые значения 5 целевых индикаторов превысили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рабочих мест, на которых проведена специальная оценка условий труда, –</w:t>
      </w:r>
      <w:r>
        <w:rPr>
          <w:rFonts w:cs="PT Astra Serif" w:ascii="PT Astra Serif" w:hAnsi="PT Astra Serif"/>
          <w:sz w:val="28"/>
          <w:szCs w:val="28"/>
        </w:rPr>
        <w:t xml:space="preserve"> </w:t>
      </w:r>
      <w:r>
        <w:rPr>
          <w:rFonts w:cs="PT Astra Serif" w:ascii="PT Astra Serif" w:hAnsi="PT Astra Serif"/>
          <w:sz w:val="28"/>
          <w:szCs w:val="28"/>
          <w:lang w:val="en-US"/>
        </w:rPr>
        <w:t>164,9%. Значительное превышение фактического значения целевого индикатора над плановым объясняется проведением большего количества проверок условий труда</w:t>
      </w:r>
      <w:r>
        <w:rPr>
          <w:rFonts w:cs="PT Astra Serif" w:ascii="PT Astra Serif" w:hAnsi="PT Astra Serif"/>
          <w:sz w:val="28"/>
          <w:szCs w:val="28"/>
        </w:rPr>
        <w:t xml:space="preserve"> </w:t>
      </w:r>
      <w:r>
        <w:rPr>
          <w:rFonts w:cs="PT Astra Serif" w:ascii="PT Astra Serif" w:hAnsi="PT Astra Serif"/>
          <w:sz w:val="28"/>
          <w:szCs w:val="28"/>
          <w:lang w:val="en-US"/>
        </w:rPr>
        <w:t>на рабочих местах</w:t>
      </w:r>
      <w:r>
        <w:rPr>
          <w:rFonts w:cs="PT Astra Serif" w:ascii="PT Astra Serif" w:hAnsi="PT Astra Serif"/>
          <w:sz w:val="28"/>
          <w:szCs w:val="28"/>
        </w:rPr>
        <w:t xml:space="preserve"> </w:t>
      </w:r>
      <w:r>
        <w:rPr>
          <w:rFonts w:cs="PT Astra Serif" w:ascii="PT Astra Serif" w:hAnsi="PT Astra Serif"/>
          <w:sz w:val="28"/>
          <w:szCs w:val="28"/>
          <w:lang w:val="en-US"/>
        </w:rPr>
        <w:t>в организациях Ульяновской области</w:t>
      </w:r>
      <w:r>
        <w:rPr>
          <w:rFonts w:cs="PT Astra Serif" w:ascii="PT Astra Serif" w:hAnsi="PT Astra Serif"/>
          <w:sz w:val="28"/>
          <w:szCs w:val="28"/>
        </w:rPr>
        <w:t>.</w:t>
      </w:r>
      <w:r>
        <w:rPr>
          <w:rFonts w:cs="PT Astra Serif" w:ascii="PT Astra Serif" w:hAnsi="PT Astra Serif"/>
          <w:sz w:val="28"/>
          <w:szCs w:val="28"/>
          <w:lang w:val="en-US"/>
        </w:rPr>
        <w:t xml:space="preserve"> </w:t>
      </w:r>
      <w:r>
        <w:rPr>
          <w:rFonts w:cs="PT Astra Serif" w:ascii="PT Astra Serif" w:hAnsi="PT Astra Serif"/>
          <w:sz w:val="28"/>
          <w:szCs w:val="28"/>
        </w:rPr>
        <w:t>И</w:t>
      </w:r>
      <w:r>
        <w:rPr>
          <w:rFonts w:cs="PT Astra Serif" w:ascii="PT Astra Serif" w:hAnsi="PT Astra Serif"/>
          <w:sz w:val="28"/>
          <w:szCs w:val="28"/>
          <w:lang w:val="en-US"/>
        </w:rPr>
        <w:t xml:space="preserve">тоговое количество проведённых проверок составило 38 770, что в 1,6 раза </w:t>
      </w:r>
      <w:r>
        <w:rPr>
          <w:rFonts w:cs="PT Astra Serif" w:ascii="PT Astra Serif" w:hAnsi="PT Astra Serif"/>
          <w:sz w:val="28"/>
          <w:szCs w:val="28"/>
        </w:rPr>
        <w:t>превышает</w:t>
      </w:r>
      <w:r>
        <w:rPr>
          <w:rFonts w:cs="PT Astra Serif" w:ascii="PT Astra Serif" w:hAnsi="PT Astra Serif"/>
          <w:sz w:val="28"/>
          <w:szCs w:val="28"/>
          <w:lang w:val="en-US"/>
        </w:rPr>
        <w:t xml:space="preserve"> планов</w:t>
      </w:r>
      <w:r>
        <w:rPr>
          <w:rFonts w:cs="PT Astra Serif" w:ascii="PT Astra Serif" w:hAnsi="PT Astra Serif"/>
          <w:sz w:val="28"/>
          <w:szCs w:val="28"/>
        </w:rPr>
        <w:t>ые</w:t>
      </w:r>
      <w:r>
        <w:rPr>
          <w:rFonts w:cs="PT Astra Serif" w:ascii="PT Astra Serif" w:hAnsi="PT Astra Serif"/>
          <w:sz w:val="28"/>
          <w:szCs w:val="28"/>
          <w:lang w:val="en-US"/>
        </w:rPr>
        <w:t xml:space="preserve">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енность трудоустроенных на временные работы граждан</w:t>
        <w:br/>
        <w:t>из числа работников организаций, находящихся под риском увольнения, –</w:t>
        <w:br/>
        <w:t>551,3%;</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енность прошедших профессиональное обучение</w:t>
      </w:r>
      <w:r>
        <w:rPr>
          <w:rFonts w:cs="PT Astra Serif" w:ascii="PT Astra Serif" w:hAnsi="PT Astra Serif"/>
          <w:sz w:val="28"/>
          <w:szCs w:val="28"/>
        </w:rPr>
        <w:t xml:space="preserve"> </w:t>
      </w:r>
      <w:r>
        <w:rPr>
          <w:rFonts w:cs="PT Astra Serif" w:ascii="PT Astra Serif" w:hAnsi="PT Astra Serif"/>
          <w:sz w:val="28"/>
          <w:szCs w:val="28"/>
          <w:lang w:val="en-US"/>
        </w:rPr>
        <w:t>и дополнительное профессиональное образование при содействии органов службы занятости лиц в возрасте 50 лет и старше, а также лиц предпенсионного возраста,</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sz w:val="28"/>
          <w:szCs w:val="28"/>
          <w:lang w:val="en-US"/>
        </w:rPr>
        <w:t>140,0%;</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участников Госпрограммы переселения, имеющих среднее профессиональное либо высшее образование в общей численности участников Госпрограммы переселения,</w:t>
      </w:r>
      <w:r>
        <w:rPr>
          <w:rFonts w:cs="PT Astra Serif" w:ascii="PT Astra Serif" w:hAnsi="PT Astra Serif"/>
          <w:sz w:val="28"/>
          <w:szCs w:val="28"/>
        </w:rPr>
        <w:t xml:space="preserve"> </w:t>
      </w:r>
      <w:r>
        <w:rPr>
          <w:rFonts w:cs="PT Astra Serif" w:ascii="PT Astra Serif" w:hAnsi="PT Astra Serif"/>
          <w:sz w:val="28"/>
          <w:szCs w:val="28"/>
          <w:lang w:val="en-US"/>
        </w:rPr>
        <w:t>– 169,4%;</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участников Госпрограммы переселения в возрасте</w:t>
      </w:r>
      <w:r>
        <w:rPr>
          <w:rFonts w:cs="PT Astra Serif" w:ascii="PT Astra Serif" w:hAnsi="PT Astra Serif"/>
          <w:sz w:val="28"/>
          <w:szCs w:val="28"/>
        </w:rPr>
        <w:t xml:space="preserve"> </w:t>
      </w:r>
      <w:r>
        <w:rPr>
          <w:rFonts w:cs="PT Astra Serif" w:ascii="PT Astra Serif" w:hAnsi="PT Astra Serif"/>
          <w:sz w:val="28"/>
          <w:szCs w:val="28"/>
          <w:lang w:val="en-US"/>
        </w:rPr>
        <w:t>до</w:t>
      </w:r>
      <w:r>
        <w:rPr>
          <w:rFonts w:cs="PT Astra Serif" w:ascii="PT Astra Serif" w:hAnsi="PT Astra Serif"/>
          <w:sz w:val="28"/>
          <w:szCs w:val="28"/>
        </w:rPr>
        <w:br/>
      </w:r>
      <w:r>
        <w:rPr>
          <w:rFonts w:cs="PT Astra Serif" w:ascii="PT Astra Serif" w:hAnsi="PT Astra Serif"/>
          <w:sz w:val="28"/>
          <w:szCs w:val="28"/>
          <w:lang w:val="en-US"/>
        </w:rPr>
        <w:t>29 лет, получающих среднее профессиональное или высшее образование</w:t>
      </w:r>
      <w:r>
        <w:rPr>
          <w:rFonts w:cs="PT Astra Serif" w:ascii="PT Astra Serif" w:hAnsi="PT Astra Serif"/>
          <w:sz w:val="28"/>
          <w:szCs w:val="28"/>
        </w:rPr>
        <w:t xml:space="preserve"> </w:t>
      </w:r>
      <w:r>
        <w:rPr>
          <w:rFonts w:cs="PT Astra Serif" w:ascii="PT Astra Serif" w:hAnsi="PT Astra Serif"/>
          <w:sz w:val="28"/>
          <w:szCs w:val="28"/>
          <w:lang w:val="en-US"/>
        </w:rPr>
        <w:t>в образовательных организациях, расположенных на территории Ульяновской области, – 480</w:t>
      </w:r>
      <w:r>
        <w:rPr>
          <w:rFonts w:cs="PT Astra Serif" w:ascii="PT Astra Serif" w:hAnsi="PT Astra Serif"/>
          <w:sz w:val="28"/>
          <w:szCs w:val="28"/>
        </w:rPr>
        <w:t>,0</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85,5%.</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2020 году плановые значения 2 из 3 показателей ожидаемого эффекта достигнуты в полном объёме (данные трёх показателей будут представлены</w:t>
        <w:br/>
        <w:t>не ранее 1 мая 2021 года при получении статистических сведен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лановое значение одного показателя «Переселение на территорию Ульяновской области участников подпрограммы «Оказание содействия добровольному переселению в Ульяновскую область соотечественников, проживающих за рубежом» и членов их семей» является недостигнутым</w:t>
        <w:br/>
        <w:t xml:space="preserve">и составляет </w:t>
      </w:r>
      <w:r>
        <w:rPr>
          <w:rFonts w:cs="PT Astra Serif" w:ascii="PT Astra Serif" w:hAnsi="PT Astra Serif"/>
          <w:bCs/>
          <w:sz w:val="28"/>
          <w:szCs w:val="28"/>
        </w:rPr>
        <w:t>67,3%. Отклонение фактического значения от планового объяснятся з</w:t>
      </w:r>
      <w:r>
        <w:rPr>
          <w:rFonts w:cs="PT Astra Serif" w:ascii="PT Astra Serif" w:hAnsi="PT Astra Serif"/>
          <w:sz w:val="28"/>
          <w:szCs w:val="28"/>
        </w:rPr>
        <w:t>акрытием дипломатических представительств и посольств Российской Федерации в иностранных государствах с марта 2020 года в связи</w:t>
        <w:br/>
        <w:t>с распространением новой коронавирусной инфекци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3,2%.</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ля достижения целевых индикаторов предусмотрено финансирование в объёме 548 003,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Содействие занятости населения и развитие трудовых ресурсов в Ульяновской области»</w:t>
        <w:br/>
        <w:t>за 2020 год сложилось в сумме 543 466,8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Активная политика занятости населения и социальная поддержка безработных граждан</w:t>
      </w:r>
      <w:r>
        <w:rPr>
          <w:rFonts w:cs="PT Astra Serif" w:ascii="PT Astra Serif" w:hAnsi="PT Astra Serif"/>
          <w:b/>
          <w:i/>
          <w:sz w:val="28"/>
          <w:szCs w:val="28"/>
        </w:rPr>
        <w:t>»</w:t>
      </w:r>
      <w:r>
        <w:rPr>
          <w:rFonts w:cs="PT Astra Serif" w:ascii="PT Astra Serif" w:hAnsi="PT Astra Serif"/>
          <w:sz w:val="28"/>
          <w:szCs w:val="28"/>
        </w:rPr>
        <w:t xml:space="preserve"> расходы исполнены в сумме 360 032,0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циальные выплаты безработным гражданам – в сумме</w:t>
        <w:br/>
        <w:t>296 035,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22 916,8 тыс. рублей; или на 95,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ю профессионального обучения и дополнительного профессионального образования лиц в возрасте 50 лет и старше, а также лиц предпенсионного возраста – в сумме 22 488,0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ереобучению и повышению квалификации женщин, находящихся в отпуске по уходу за ребёнком в возрасте до трёх лет, а также женщин, имеющих детей дошкольного возраста, не состоящих в трудовых отношениях и обратившихся в органы службы занятости – в сумме</w:t>
        <w:br/>
        <w:t>10 476,3 тыс. рублей или на 98,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дополнительных мероприятий в сфере занятости населения, направленных на снижение напряженности на рынке труда Ульяновской области – в сумме 4 543,6 тыс. рублей или на 78,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юридическим лицам, не являющимся государственными (муниципальными) учреждениями и осуществляющим свою деятельность на территории Ульяновской области, в целях возмещения части затрат на организацию временного трудоустройства работников в случае угрозы массового увольнения (установление неполного рабочего времени, временная приостановка работ) посредством создания временных рабочих мест для работников в организации, в которой существует угроза массового высвобождения, и в иных организациях при условии сохранения за работниками основного места работы – в сумме 2 044,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индивидуальным предпринимателям</w:t>
        <w:br/>
        <w:t>и юридическим лицам, не являющимся государственными (муниципальными) учреждениями, осуществляющим деятельность на территории Ульяновской области,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в том числе из числа инвалидов молодого возраста, а также в связи с осуществлением доплат их наставникам – в сумме 1 042,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в области социального партнёрства – в сумме 48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еспечению улучшения условий и охраны труда – в сумме 5,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 xml:space="preserve">Оказание содействия добровольному переселению в Ульяновскую область соотечественников, проживающих за рубежом» </w:t>
      </w:r>
      <w:r>
        <w:rPr>
          <w:rFonts w:cs="PT Astra Serif" w:ascii="PT Astra Serif" w:hAnsi="PT Astra Serif"/>
          <w:sz w:val="28"/>
          <w:szCs w:val="28"/>
        </w:rPr>
        <w:t>расходы исполнены в сумме 3 588,4 тыс. рублей или на 99,7% от годового плана и были направлены на привлечение соотечественников, проживающих за рубежом, на постоянное место жительства в Ульяновскую область.</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179 846,4 тыс. рублей или на 98,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рганизаций, подведомственных органу исполнительной власти Ульяновской области, уполномоченному в сфере занятости населения в сумме 157 291,4 тыс. рублей или на 98,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Агентства по развитию человеческого потенциала и трудовых ресурсов Ульяновской области – в сумме 22 555,0 тыс. рублей или на 98,8%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здравоохран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7 целевых индикаторов. 5 целевых индикаторов являются статистическими, поэтому не были учтены в расчётах оценки эффективности государственной программы и не вошли в общее количество целевых индикаторов.</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и достигнутые значения 4 целевых индикаторов значительно превысили плановые значения соответствующих целевых индикаторов:</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смертность от инфаркта миокарда –127,9%;</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отремонтированных объектов государственных медицинских организаций в общем числе объектов здравоохранения, нуждающихся</w:t>
        <w:br/>
        <w:t>в ремонте, –150,0%;</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объём </w:t>
      </w:r>
      <w:r>
        <w:rPr>
          <w:rFonts w:eastAsia="Calibri" w:cs="PT Astra Serif" w:ascii="PT Astra Serif" w:hAnsi="PT Astra Serif"/>
          <w:sz w:val="28"/>
          <w:szCs w:val="28"/>
        </w:rPr>
        <w:t>высокотехнологичной медицинской помощи</w:t>
      </w:r>
      <w:r>
        <w:rPr>
          <w:rFonts w:cs="PT Astra Serif" w:ascii="PT Astra Serif" w:hAnsi="PT Astra Serif"/>
          <w:sz w:val="28"/>
          <w:szCs w:val="28"/>
        </w:rPr>
        <w:t>, оказанной</w:t>
        <w:br/>
        <w:t xml:space="preserve">с учётом субсидии из средств федерального бюджета на </w:t>
      </w:r>
      <w:r>
        <w:rPr>
          <w:rFonts w:eastAsia="Calibri" w:cs="PT Astra Serif" w:ascii="PT Astra Serif" w:hAnsi="PT Astra Serif"/>
          <w:sz w:val="28"/>
          <w:szCs w:val="28"/>
        </w:rPr>
        <w:t>высокотехнологичную медицинскую помощь</w:t>
      </w:r>
      <w:r>
        <w:rPr>
          <w:rFonts w:cs="PT Astra Serif" w:ascii="PT Astra Serif" w:hAnsi="PT Astra Serif"/>
          <w:sz w:val="28"/>
          <w:szCs w:val="28"/>
        </w:rPr>
        <w:t>, не включённую в базовую программу обязательного медицинского страхования, – 138,0%;</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количество медицинских работников государственных медицинских организаций, охваченных мерами социальной поддержки,– 120,6%.</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Степень достижения годовых значений целевых индикаторов</w:t>
        <w:br/>
        <w:t>в целом составила 74,7%.</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2020 году достигнуты плановые значения 21 из 34 показателей ожидаемого эффекта. 6 показателей ожидаемого эффекта являются статистическими, поэтому не были учтены в расчётах оценки эффективности госпрограмм и не вошли в общее количество показателе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и достигнутые значения 7 показателей ожидаемого эффекта значительно превысили плановые значения соответствующих показателе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оля посещений выездной патронажной службой на дому </w:t>
        <w:br/>
        <w:t xml:space="preserve">для оказания паллиативной медицинской помощи в общем количестве посещений по паллиативной медицинской помощи – </w:t>
      </w:r>
      <w:r>
        <w:rPr>
          <w:rFonts w:cs="PT Astra Serif" w:ascii="PT Astra Serif" w:hAnsi="PT Astra Serif"/>
          <w:bCs/>
          <w:sz w:val="28"/>
          <w:szCs w:val="28"/>
        </w:rPr>
        <w:t xml:space="preserve">156,9%. </w:t>
      </w:r>
      <w:r>
        <w:rPr>
          <w:rFonts w:cs="PT Astra Serif" w:ascii="PT Astra Serif" w:hAnsi="PT Astra Serif"/>
          <w:sz w:val="28"/>
          <w:szCs w:val="28"/>
        </w:rPr>
        <w:t xml:space="preserve">Перевыполнение плана связано с увеличением выездов медицинских бригад на дом к пациентам паллиативного профиля в целях повышения качества и уровня доступности медицинской помощи в период пандемии </w:t>
      </w:r>
      <w:r>
        <w:rPr>
          <w:rFonts w:cs="PT Astra Serif" w:ascii="PT Astra Serif" w:hAnsi="PT Astra Serif"/>
          <w:sz w:val="28"/>
          <w:szCs w:val="28"/>
          <w:lang w:val="en-US"/>
        </w:rPr>
        <w:t>COVID</w:t>
      </w:r>
      <w:r>
        <w:rPr>
          <w:rFonts w:cs="PT Astra Serif" w:ascii="PT Astra Serif" w:hAnsi="PT Astra Serif"/>
          <w:sz w:val="28"/>
          <w:szCs w:val="28"/>
        </w:rPr>
        <w:t>-19 (плановый показатель утверждается Министерством здравоохранения Российской Федерации и самостоятельной корректировке не подлежит);</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етская смертность (в возрасте 0-4 года), случаев на 1000 родившихся живыми – 125,7%. Данный показатель является плановым прогнозным показателем по Ульяновской области, значение которого утверждается Министерством здравоохранения Российской Федерации и корректировке </w:t>
        <w:br/>
        <w:t>не подлежит, в связи с этим процент выполнения высоки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смертность детей в возрасте 0-17 лет, случаев на 100 тыс. населения соответствующего возраста – 141,3%. Данный показатель является плановым прогнозным показателем по Ульяновской области, значение которого утверждается Министерством здравоохранения Российской Федерации </w:t>
        <w:br/>
        <w:t>и корректировке не подлежит, в связи с этим процент выполнения высоки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рецептов, находящихся на отсроченном обеспечении, в общем числе рецептов –</w:t>
      </w:r>
      <w:r>
        <w:rPr>
          <w:rFonts w:cs="PT Astra Serif" w:ascii="PT Astra Serif" w:hAnsi="PT Astra Serif"/>
          <w:bCs/>
          <w:sz w:val="28"/>
          <w:szCs w:val="28"/>
        </w:rPr>
        <w:t xml:space="preserve">191,6%. </w:t>
      </w:r>
      <w:r>
        <w:rPr>
          <w:rFonts w:cs="PT Astra Serif" w:ascii="PT Astra Serif" w:hAnsi="PT Astra Serif"/>
          <w:sz w:val="28"/>
          <w:szCs w:val="28"/>
        </w:rPr>
        <w:t>В третьей декаде декабря 2020 года для обеспечения льготных категорий граждан был поставлен препарат, который отсутствовал для обеспечения пациентов длительное время (просрочка поставки с 01.07.2020);</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доля детей, у которых достигнут выраженный оздоровительный эффект, – </w:t>
      </w:r>
      <w:r>
        <w:rPr>
          <w:rFonts w:cs="PT Astra Serif" w:ascii="PT Astra Serif" w:hAnsi="PT Astra Serif"/>
          <w:bCs/>
          <w:sz w:val="28"/>
          <w:szCs w:val="28"/>
        </w:rPr>
        <w:t>140,0%;</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xml:space="preserve">- </w:t>
      </w:r>
      <w:r>
        <w:rPr>
          <w:rFonts w:cs="PT Astra Serif" w:ascii="PT Astra Serif" w:hAnsi="PT Astra Serif"/>
          <w:sz w:val="28"/>
          <w:szCs w:val="28"/>
        </w:rPr>
        <w:t xml:space="preserve">удельный расход тепловой энергии на снабжение государственных учреждений здравоохранения (в расчёте на 1 кв. м общей площади) – </w:t>
      </w:r>
      <w:r>
        <w:rPr>
          <w:rFonts w:cs="PT Astra Serif" w:ascii="PT Astra Serif" w:hAnsi="PT Astra Serif"/>
          <w:bCs/>
          <w:sz w:val="28"/>
          <w:szCs w:val="28"/>
        </w:rPr>
        <w:t>12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bCs/>
          <w:sz w:val="28"/>
          <w:szCs w:val="28"/>
        </w:rPr>
        <w:t xml:space="preserve">- </w:t>
      </w:r>
      <w:r>
        <w:rPr>
          <w:rFonts w:cs="PT Astra Serif" w:ascii="PT Astra Serif" w:hAnsi="PT Astra Serif"/>
          <w:sz w:val="28"/>
          <w:szCs w:val="28"/>
        </w:rPr>
        <w:t xml:space="preserve">количество проведённых контрольных мероприятий по аудиту </w:t>
        <w:br/>
        <w:t>и контролю качества организации питания в государственных учреждениях здравоохранения – 125,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8 показателей ожидаемого эффекта не достигнуты:</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смертность населения в трудоспособном возрасте – 76,8%;</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полнота выборки наркотических и психотропных лекарственных препаратов в рамках заявленных потребностей в соответствии с планом распределения наркотических лекарственных препаратов и психотропных веществ – </w:t>
      </w:r>
      <w:r>
        <w:rPr>
          <w:rFonts w:cs="PT Astra Serif" w:ascii="PT Astra Serif" w:hAnsi="PT Astra Serif"/>
          <w:bCs/>
          <w:sz w:val="28"/>
          <w:szCs w:val="28"/>
        </w:rPr>
        <w:t>87,1%;</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оля лиц, перенёсших острое нарушение мозгового кровообращения, инфаркт миокарда и другие острые сердечно-сосудистые заболевания, состоящих под диспансерным наблюдением, на конец отчётного года, в общем числе лиц, перенёсших острое нарушение мозгового кровообращения, инфаркт миокарда и другие острые сердечно-сосудистые заболевания, – </w:t>
      </w:r>
      <w:r>
        <w:rPr>
          <w:rFonts w:cs="PT Astra Serif" w:ascii="PT Astra Serif" w:hAnsi="PT Astra Serif"/>
          <w:bCs/>
          <w:sz w:val="28"/>
          <w:szCs w:val="28"/>
        </w:rPr>
        <w:t xml:space="preserve">97,8%. </w:t>
      </w:r>
      <w:r>
        <w:rPr>
          <w:rFonts w:cs="PT Astra Serif" w:ascii="PT Astra Serif" w:hAnsi="PT Astra Serif"/>
          <w:sz w:val="28"/>
          <w:szCs w:val="28"/>
        </w:rPr>
        <w:t>В связи с введением ограничительных мероприятий, направленных в условиях возникновения угрозы распространения новой коронавирусной инфекции, поток пациентов в поликлиники был ограничен;</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оля ВИЧ-инфицированных лиц, состоящих под диспансерным наблюдением, на конец отчётного года, охваченных обследованием </w:t>
        <w:br/>
        <w:t>на количественное определение РНК вируса иммунодефицита человека,–</w:t>
        <w:br/>
      </w:r>
      <w:r>
        <w:rPr>
          <w:rFonts w:cs="PT Astra Serif" w:ascii="PT Astra Serif" w:hAnsi="PT Astra Serif"/>
          <w:bCs/>
          <w:sz w:val="28"/>
          <w:szCs w:val="28"/>
        </w:rPr>
        <w:t xml:space="preserve">74,2%. </w:t>
      </w:r>
      <w:r>
        <w:rPr>
          <w:rFonts w:cs="PT Astra Serif" w:ascii="PT Astra Serif" w:hAnsi="PT Astra Serif"/>
          <w:sz w:val="28"/>
          <w:szCs w:val="28"/>
        </w:rPr>
        <w:t>Плановое значение показателя не достигнуто в связи с передачей медицинского оборудования Клинико-диагностической лаборатории в лаборатории других лечебно-профилактических учреждений для работы с COVID-19 в период с мая по июль и в ноябре 2020 год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смертность от новообразований (в том числе злокачественных) - 95,8%;</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еспеченность врачами на 10 тыс. населения – 94,5%;</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количество энергосервисных договоров (контрактов), заключённых ГУЗ, – 0 %. Запланированный энергосервисный контракт не был заключён</w:t>
        <w:br/>
        <w:t>по результатам обследования здания медицинского учреждения;</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смертность от болезней системы кровообращения – 82,1%.</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88,6%.</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4 666 781,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здравоохранения в Ульяновской области» за 2020 год сложилось в сумме 14 116 854,1 тыс. рублей или на 96,3%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беспечение развития системы медицинской профилактики заболеваний» </w:t>
      </w:r>
      <w:r>
        <w:rPr>
          <w:rFonts w:cs="PT Astra Serif" w:ascii="PT Astra Serif" w:hAnsi="PT Astra Serif"/>
          <w:bCs/>
          <w:sz w:val="28"/>
          <w:szCs w:val="28"/>
        </w:rPr>
        <w:t>расходы исполнены в сумме</w:t>
        <w:br/>
        <w:t>43 935,9 тыс. рублей или на 99,2% от годового плана и были направлены на</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иммунопрофилактике инфекционных заболеваний – в сумме 2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диспансеризации государственных гражданских служащих Ульяновской области – в сумме 1 50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втономной некоммерческой организации «Агентство здорового и социального питания» в целях финансового обеспечения её затрат в связи с осуществлением деятельности, направленной на пропаганду здорового образа жизни – в сумме 1 109,3 тыс. рублей или на 75,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филактике туберкулёза – в сумме 12 996,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филактике ВИЧ-инфекций и гепатитов В и С – в сумме 3 327,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cs="PT Astra Serif" w:ascii="PT Astra Serif" w:hAnsi="PT Astra Serif"/>
          <w:sz w:val="28"/>
          <w:szCs w:val="28"/>
        </w:rPr>
        <w:t>расходы исполнены</w:t>
        <w:br/>
        <w:t>в сумме 154 658,6 тыс. рублей или на 82,5% от годового плана и были направлены на изготовление проектной документации и на проведение ремонтно-восстановительных работ зданий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cs="PT Astra Serif" w:ascii="PT Astra Serif" w:hAnsi="PT Astra Serif"/>
          <w:sz w:val="28"/>
          <w:szCs w:val="28"/>
        </w:rPr>
        <w:t>расходы исполнены в сумме 123 680,8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паллиативной медицинской помощи в сумме 52 983,0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едупреждению и борьбе с социально значимыми инфекционными заболеваниями – в сумме 38 902,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аппаратов для искусственной вентиляции легких для государственных медицинских организаций – в сумме 16 079,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переоснащение) медицинских организаций, осуществляющих этиологическую диагностику методами амплификации нуклеиновых кислот организаций – в сумме 15 71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овершенствование службы охраны здоровья матери и ребёнка»</w:t>
      </w:r>
      <w:r>
        <w:rPr>
          <w:rFonts w:cs="PT Astra Serif" w:ascii="PT Astra Serif" w:hAnsi="PT Astra Serif"/>
          <w:sz w:val="28"/>
          <w:szCs w:val="28"/>
        </w:rPr>
        <w:t xml:space="preserve"> расходы исполнены в сумме 20 627,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закупку реактивов и расходных материалов для проведения неонатального и аудиологического скринингов в сумме 7 123,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проведение пренатальной (дородовой) диагностики нарушений развития ребёнка, – в сумме</w:t>
        <w:br/>
        <w:t>13 504,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Совершенствование развития системы санаторно-курортного лечения, в том числе детей»</w:t>
      </w:r>
      <w:r>
        <w:rPr>
          <w:rFonts w:cs="PT Astra Serif" w:ascii="PT Astra Serif" w:hAnsi="PT Astra Serif"/>
          <w:sz w:val="28"/>
          <w:szCs w:val="28"/>
        </w:rPr>
        <w:t xml:space="preserve"> расходы исполнены в полном объёме в сумме 7 116,1 тыс. рублей и были направлены на проведение оздоровительной кампании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азвитие и внедрение инновационных методов диагностики, профилактики и лечения»</w:t>
      </w:r>
      <w:r>
        <w:rPr>
          <w:rFonts w:cs="PT Astra Serif" w:ascii="PT Astra Serif" w:hAnsi="PT Astra Serif"/>
          <w:sz w:val="28"/>
          <w:szCs w:val="28"/>
        </w:rPr>
        <w:t xml:space="preserve"> расходы исполнены в сумме 93 999,8 тыс. рублей или на 96,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гражданам Ульяновской области высокотехнологичной медицинской помощи, не включённой в базовую программу обязательного медицинского страхования, в сумме 93 774,3 тыс. рублей или на 96,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медицинской деятельности, связанной с донорством органов человека в целях трансплантации (пересадки) – в сумме 225,5 тыс. рублей или на 100,0% от годового плана.</w:t>
      </w:r>
    </w:p>
    <w:p>
      <w:pPr>
        <w:pStyle w:val="TextBody"/>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Развитие системы лекарственного обеспечения жителей Ульяновской области»</w:t>
      </w:r>
      <w:r>
        <w:rPr>
          <w:rFonts w:cs="PT Astra Serif" w:ascii="PT Astra Serif" w:hAnsi="PT Astra Serif"/>
          <w:sz w:val="28"/>
          <w:szCs w:val="28"/>
        </w:rPr>
        <w:t xml:space="preserve"> расходы исполнены в сумме 1 317 719,0 тыс. рублей или на 96,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864 111,5 тыс. рублей или на 97,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отдельных полномочий в области лекарственного обеспечения – в сумме 85 176,7 тыс. рублей или на 97,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организационных мероприятий по обеспечению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 в сумме 4 031,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49 709,3 тыс. рублей или на 95,8% от годового плана;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лекарственных препаратов для лечения пациентов с новой коронавирусной инфекцией, получающих медицинскую помощь в амбулаторных условиях – в сумме 71 842,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2.11.2011 №181-ЗО «Об обеспечении полноценным питанием беременных женщин, кормящих матерей, а также детей в возрасте до 3 лет в Ульяновской области» – в сумме</w:t>
        <w:br/>
        <w:t>42 847,5 тыс. рублей или на 7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государственных функций в сфере здравоохранения» </w:t>
      </w:r>
      <w:r>
        <w:rPr>
          <w:rFonts w:cs="PT Astra Serif" w:ascii="PT Astra Serif" w:hAnsi="PT Astra Serif"/>
          <w:sz w:val="28"/>
          <w:szCs w:val="28"/>
        </w:rPr>
        <w:t>расходы исполнены в полном объёме в сумме 5 434 291,7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уплату страховых взносов на обязательное медицинское страхование неработающего населения Ульяновской области в сумме 5 166 02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жбюджетных трансфертов бюджету территориального фонда обязательного медицинского страхования Ульяновской области на реализацию территориальной программы государственных гарантий оказания бесплатной медицинской помощи населению Ульяновской области –</w:t>
        <w:br/>
        <w:t>в сумме 4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жбюджетных трансфертов бюджету Территориального фонда обязательное медицинское страхование Ульяновской области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 в сумме 223 263,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циальная поддержка медицинских работников государственных медицинских организаций» </w:t>
      </w:r>
      <w:r>
        <w:rPr>
          <w:rFonts w:cs="PT Astra Serif" w:ascii="PT Astra Serif" w:hAnsi="PT Astra Serif"/>
          <w:sz w:val="28"/>
          <w:szCs w:val="28"/>
        </w:rPr>
        <w:t>расходы исполнены в сумме 45 340,0 тыс. рублей или на 45,6% от годового плана. Оплата производилась на заявительной основе по факту обращения медицинских работников. Данные средства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единовременных компенсационных выплат медицинским работникам (врачам, фельдшера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сумме 40 500,0 тыс. рублей или на 42,9% от годового плана;</w:t>
      </w:r>
    </w:p>
    <w:p>
      <w:pPr>
        <w:pStyle w:val="Normal"/>
        <w:autoSpaceDE w:val="false"/>
        <w:spacing w:lineRule="auto" w:line="240" w:before="0" w:after="0"/>
        <w:ind w:firstLine="709"/>
        <w:jc w:val="both"/>
        <w:rPr/>
      </w:pPr>
      <w:r>
        <w:rPr>
          <w:rFonts w:cs="Times New Roman" w:ascii="Times New Roman" w:hAnsi="Times New Roman"/>
          <w:sz w:val="28"/>
          <w:szCs w:val="28"/>
        </w:rPr>
        <w:t>- приобретение служебного жилого помещения (квартиры) с целью дальнейшего предоставления служебного жилого помещения (квартиры) медицинским работникам государственных медицинских организаций</w:t>
        <w:br/>
        <w:t xml:space="preserve"> – в сумме 4 840,0 тыс. рублей или на 42,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 </w:t>
      </w:r>
      <w:r>
        <w:rPr>
          <w:rFonts w:cs="PT Astra Serif" w:ascii="PT Astra Serif" w:hAnsi="PT Astra Serif"/>
          <w:sz w:val="28"/>
          <w:szCs w:val="28"/>
        </w:rPr>
        <w:t xml:space="preserve">расходы исполнены в сумме 287 149,3 тыс. рублей или на 95,7% от годового плана и были направлены на: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и замену фельдшерских, фельдшерско-акушерских пунктов и врачебных амбулаторий для населённых пунктов с численностью населения от 100 до 2000 человек в сумме 20 607,4 тыс. рублей или на 93,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передвижными медицинскими комплексами населенных пунктов с численностью населения до 100 человек – в сумме 211 755,8 тыс. рублей или на 95,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и замена зданий для размещения фельдшерско-акушерских пунктов и врачебных амбулаторий – в сумме 29 586,1 тыс. рублей или на 98,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посадочной площадки в целях оказания медицинской помощи – в сумме 2 2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дрение стандарта «Новая модель медицинской организации, оказывающей первичную медико-санитарную помощь» – в сумме 23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w:t>
      </w:r>
      <w:r>
        <w:rPr>
          <w:rFonts w:cs="PT Astra Serif" w:ascii="PT Astra Serif" w:hAnsi="PT Astra Serif"/>
          <w:sz w:val="28"/>
          <w:szCs w:val="28"/>
        </w:rPr>
        <w:t>расходы исполнены в сумме 275 759,7 тыс. рублей или на 97,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оборудованием региональных сосудистых центров и первичных сосудистых отделений в сумме 172 766,7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 в сумме 102 993,0 тыс. рублей или на 94,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w:t>
      </w:r>
      <w:r>
        <w:rPr>
          <w:rFonts w:cs="PT Astra Serif" w:ascii="PT Astra Serif" w:hAnsi="PT Astra Serif"/>
          <w:sz w:val="28"/>
          <w:szCs w:val="28"/>
        </w:rPr>
        <w:t>расходы исполнены в сумме</w:t>
        <w:br/>
        <w:t>464 525,6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ереоснащение медицинских организаций, оказывающих медицинскую помощь больным с онкологическими заболеваниями в сумме</w:t>
        <w:br/>
        <w:t>411 615,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изыскательские и проектные работы на строительство объекта</w:t>
        <w:br/>
        <w:t>ГУЗ «Областной клинический онкологический диспансер»: «Лечебно-диагностический корпус» на 250 коек по адресу: г. Ульяновск, ул. 12 Сентября, д. 90 - в сумме 28 33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подготовку помещений под закупаемое медицинское оборудование </w:t>
        <w:br/>
        <w:t>в ГУЗ «Областной клинический онкологический диспансер» - в сумме 5 85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открытие Центра амбулаторной онкологической помощи на базе </w:t>
        <w:br/>
        <w:t>ГУЗ «Новоспасская РБ» - в сумме 18 729,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r>
      <w:r>
        <w:rPr>
          <w:rFonts w:cs="PT Astra Serif" w:ascii="PT Astra Serif" w:hAnsi="PT Astra Serif"/>
          <w:sz w:val="28"/>
          <w:szCs w:val="28"/>
        </w:rPr>
        <w:t>расходы исполнены в сумме 186 262,2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материально-технической базы 8-ми детских поликлиник и детских поликлинических отделений медицинских организаций, оказывающих первичную медико-санитарную помощь в сумме 162 136,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работку проектно-сметной документации для строительства инфекционного корпуса ГУЗ «Ульяновская областная детская клиническая больница им. Ю.Ф. Горячева» - в сумме 24 126,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квалифицированными кадрами» </w:t>
      </w:r>
      <w:r>
        <w:rPr>
          <w:rFonts w:cs="PT Astra Serif" w:ascii="PT Astra Serif" w:hAnsi="PT Astra Serif"/>
          <w:sz w:val="28"/>
          <w:szCs w:val="28"/>
        </w:rPr>
        <w:t>расходы исполнены в сумме 51 672,8 тыс. рублей или на 97,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вышение квалификации и переподготовку специалистов в сумме 3 349,1 тыс. рублей или на 88,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ежегодной областной премии «Призвание» - в сумме</w:t>
        <w:br/>
        <w:t>4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 в сумме 5 073,5 тыс. рублей или на 95,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диновременных компенсационных выплат на приобретение жилья фельдшерам и медицинским сёстрам фельдшерско-акушерских здравпунктов и фельдшерско-акушерских пунктов – в сумме 4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9 858,6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 в сумме 28 491,8 тыс. рублей или на 98,2% от годового плана. Оплата производилась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w:t>
      </w:r>
      <w:r>
        <w:rPr>
          <w:rFonts w:cs="PT Astra Serif" w:ascii="PT Astra Serif" w:hAnsi="PT Astra Serif"/>
          <w:sz w:val="28"/>
          <w:szCs w:val="28"/>
        </w:rPr>
        <w:t>расходы исполнены в сумме 253,4 тыс. рублей или на 98,0% от годового плана и были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i/>
          <w:sz w:val="28"/>
          <w:szCs w:val="28"/>
        </w:rPr>
        <w:t xml:space="preserve"> </w:t>
      </w:r>
      <w:r>
        <w:rPr>
          <w:rFonts w:cs="PT Astra Serif" w:ascii="PT Astra Serif" w:hAnsi="PT Astra Serif"/>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w:t>
      </w:r>
      <w:r>
        <w:rPr>
          <w:rFonts w:cs="PT Astra Serif" w:ascii="PT Astra Serif" w:hAnsi="PT Astra Serif"/>
          <w:sz w:val="28"/>
          <w:szCs w:val="28"/>
        </w:rPr>
        <w:t xml:space="preserve"> расходы исполнены в сумме 5 609 861,5 тыс. рублей или на 93,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учреждений здравоохранения в сумме 4 081 193,3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аппарата Министерства здравоохранения Ульяновской области - в сумме 43 210,9 тыс. рублей или на 94,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1 182,3 тыс. рублей или на 83,7,2% от годового плана;</w:t>
      </w:r>
    </w:p>
    <w:p>
      <w:pPr>
        <w:pStyle w:val="Normal"/>
        <w:autoSpaceDE w:val="false"/>
        <w:spacing w:lineRule="auto" w:line="240" w:before="0" w:after="0"/>
        <w:ind w:firstLine="709"/>
        <w:jc w:val="both"/>
        <w:rPr/>
      </w:pPr>
      <w:r>
        <w:rPr>
          <w:rFonts w:cs="PT Astra Serif" w:ascii="PT Astra Serif" w:hAnsi="PT Astra Serif"/>
          <w:sz w:val="28"/>
          <w:szCs w:val="28"/>
        </w:rPr>
        <w:t>-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ёт средств резервного фонда Правительства Российской Федерации – в сумме 378 724,0 тыс. рублей или на 98,9% от годового плана;</w:t>
      </w:r>
    </w:p>
    <w:p>
      <w:pPr>
        <w:pStyle w:val="Normal"/>
        <w:autoSpaceDE w:val="false"/>
        <w:spacing w:lineRule="auto" w:line="240" w:before="0" w:after="0"/>
        <w:ind w:firstLine="709"/>
        <w:jc w:val="both"/>
        <w:rPr/>
      </w:pPr>
      <w:r>
        <w:rPr>
          <w:rFonts w:cs="PT Astra Serif" w:ascii="PT Astra Serif" w:hAnsi="PT Astra Serif"/>
          <w:sz w:val="28"/>
          <w:szCs w:val="28"/>
        </w:rPr>
        <w:t>-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ёт средств резервного фонда Правительства Российской Федерации – в сумме 643 235,8 тыс. рублей или на 89,6% от годового плана;</w:t>
      </w:r>
    </w:p>
    <w:p>
      <w:pPr>
        <w:pStyle w:val="Normal"/>
        <w:autoSpaceDE w:val="false"/>
        <w:spacing w:lineRule="auto" w:line="240" w:before="0" w:after="0"/>
        <w:ind w:firstLine="709"/>
        <w:jc w:val="both"/>
        <w:rPr/>
      </w:pPr>
      <w:r>
        <w:rPr>
          <w:rFonts w:cs="PT Astra Serif" w:ascii="PT Astra Serif" w:hAnsi="PT Astra Serif"/>
          <w:sz w:val="28"/>
          <w:szCs w:val="28"/>
        </w:rPr>
        <w:t>- оплату отпусков и выплату компенсации за неи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ённых субъектами Российской Федерации расходов на указанные цели, за счёт средств резервного фонда Правительства Российской Федерации – в сумме 49 554,7 тыс. рублей или на 89,9% от годового плана;</w:t>
      </w:r>
    </w:p>
    <w:p>
      <w:pPr>
        <w:pStyle w:val="Normal"/>
        <w:autoSpaceDE w:val="false"/>
        <w:spacing w:lineRule="auto" w:line="240" w:before="0" w:after="0"/>
        <w:ind w:firstLine="709"/>
        <w:jc w:val="both"/>
        <w:rPr/>
      </w:pPr>
      <w:r>
        <w:rPr>
          <w:rFonts w:cs="PT Astra Serif" w:ascii="PT Astra Serif" w:hAnsi="PT Astra Serif"/>
          <w:sz w:val="28"/>
          <w:szCs w:val="28"/>
        </w:rPr>
        <w:t>- обеспечение мероприятий по борьбе с новой коронавирусной инфекцией за счет средств резервного фонда Правительства Российской Федерации – в сумме 131 453,0 тыс. рублей или на 100,0% от годового план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 – в сумме 77 858,5 тыс. рублей или на 88,8% от годового плана. Оплата производилась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закупку и ввод в эксплуатацию информационно-коммуникационного оборудования для государственных учреждений здравоохранения в рамках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 в сумме 203 449,1 тыс. рублей или на 41,8% от годового плана. Низкое освоение связано с нарушением сроков поставки компьютерной техники в результате введения карантинных мер, а также экономией, образовавшейся по итогам проведения конкурсных процедур.</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Государственная программа Ульяновской области «Развитие</w:t>
        <w:br/>
        <w:t>и модернизация образова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44 из 58 целевых индикаторов, установленных госпрограммо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11 целевых индикаторов значительно превысили плановые значения:</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численность обучающихся в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 – 159,1%;</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профессиональных образовательных организаций, в которых осуществляется подготовка кадров по 50 наиболее перспективным</w:t>
        <w:br/>
        <w:t>и востребованным на рынке труда профессиям и специальностям, требующим среднего профессионального образования, в общем количестве профессиональных образовательных организаций – 14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организаций Ульяновской области, осуществляющих образовательную деятельность по образовательным программам среднего профессионального образования, итоговая аттестация в которых проводится</w:t>
        <w:br/>
        <w:t>в форме демонстрационного экзамена, – 125,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обучающихся в Ульяновской области, завершающих обучение</w:t>
        <w:br/>
        <w:t>в организациях, осуществляющих образовательную деятельность</w:t>
        <w:br/>
        <w:t>по образовательным программам среднего профессионального образования, прошедших аттестацию с использованием механизма демонстрационного экзамена, – 125,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детей-инвалидов и детей с ограниченными возможностями здоровья в возрасте от 5 до 17 лет (включительно), получающих дополнительное образование, в общей численности детей-инвалидов и детей</w:t>
        <w:br/>
        <w:t>с ограниченными возможностями здоровья данного возраста, проживающих в Ульяновской области, – 128,4%;</w:t>
      </w:r>
    </w:p>
    <w:p>
      <w:pPr>
        <w:pStyle w:val="Normal"/>
        <w:suppressAutoHyphens w:val="true"/>
        <w:spacing w:lineRule="auto" w:line="240" w:before="0" w:after="0"/>
        <w:ind w:firstLine="708"/>
        <w:contextualSpacing/>
        <w:jc w:val="both"/>
        <w:rPr>
          <w:rFonts w:ascii="PT Astra Serif" w:hAnsi="PT Astra Serif" w:cs="PT Astra Serif"/>
          <w:spacing w:val="-4"/>
          <w:sz w:val="28"/>
          <w:szCs w:val="28"/>
        </w:rPr>
      </w:pPr>
      <w:r>
        <w:rPr>
          <w:rFonts w:cs="PT Astra Serif" w:ascii="PT Astra Serif" w:hAnsi="PT Astra Serif"/>
          <w:sz w:val="28"/>
          <w:szCs w:val="28"/>
        </w:rPr>
        <w:t xml:space="preserve">- </w:t>
      </w:r>
      <w:r>
        <w:rPr>
          <w:rFonts w:cs="PT Astra Serif" w:ascii="PT Astra Serif" w:hAnsi="PT Astra Serif"/>
          <w:spacing w:val="-4"/>
          <w:sz w:val="28"/>
          <w:szCs w:val="28"/>
        </w:rPr>
        <w:t>число детей в Ульяновской области,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нарастающим итогом), – 131,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pacing w:val="-4"/>
          <w:sz w:val="28"/>
          <w:szCs w:val="28"/>
        </w:rPr>
        <w:t xml:space="preserve">- </w:t>
      </w:r>
      <w:r>
        <w:rPr>
          <w:rFonts w:cs="PT Astra Serif" w:ascii="PT Astra Serif" w:hAnsi="PT Astra Serif"/>
          <w:sz w:val="28"/>
          <w:szCs w:val="28"/>
        </w:rPr>
        <w:t>число участников открытых онлайн-уроков, реализуемых с учё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 132,2%;</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число детей, проявивших выдающиеся способности, вошедших в государственный информационный ресурс о лицах, проявивших выдающиеся способности на федеральном и региональном уровнях, – 127,6%;</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w:t>
        <w:br/>
        <w:t xml:space="preserve">и индивидуальный план обучения с использованием федеральной информационно-сервисной платформы цифровой образовательной среды, </w:t>
        <w:br/>
        <w:t xml:space="preserve">в общем числе обучающихся по указанным программам – 666,7%. Значительное перевыполнение целевого индикатора сложилось по причине </w:t>
      </w:r>
      <w:r>
        <w:rPr>
          <w:rFonts w:cs="PT Astra Serif" w:ascii="PT Astra Serif" w:hAnsi="PT Astra Serif"/>
          <w:bCs/>
          <w:sz w:val="28"/>
          <w:szCs w:val="28"/>
        </w:rPr>
        <w:t>того, что единая федеральная информационно-сервисная платформа цифровой образовательной среды не была внедрена в 2020 году, поэтому под цифровым образовательным профилем по указанию Министерства просвещения России считался электронный дневник ученика, который заведен для каждого учащегося;</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 531,7%. </w:t>
      </w:r>
      <w:r>
        <w:rPr>
          <w:rFonts w:cs="PT Astra Serif" w:ascii="PT Astra Serif" w:hAnsi="PT Astra Serif"/>
          <w:bCs/>
          <w:sz w:val="28"/>
          <w:szCs w:val="28"/>
        </w:rPr>
        <w:t>В расчет индикатора из-за отсутствия единой федеральной информационно-сервисной платформы цифровой образовательной среды по указанию федерального министерства просвещения России вошли все образовательные организации, реализующих программы общего образования, дополнительного образования детей и среднего профессионального образования;</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 145,9%.</w:t>
        <w:br/>
      </w:r>
      <w:r>
        <w:rPr>
          <w:rFonts w:cs="PT Astra Serif" w:ascii="PT Astra Serif" w:hAnsi="PT Astra Serif"/>
          <w:bCs/>
          <w:sz w:val="28"/>
          <w:szCs w:val="28"/>
        </w:rPr>
        <w:t>В расчет индикатора из-за отсутствия федерального информационного ресурса «одного окна» по указанию Министерства просвещения России вошло количество педагогических работников, повысивших свою квалификацию с использованием он-лайн ресурсов, дистанционно, а по причине неблагоприятной эпидемиологической обстановки в 2020 году появилась возможность повышения квалификации большему числу работников, что привело к перевыполнению целевого индикатор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3 целевых индикаторов не были достигнуты:</w:t>
      </w:r>
    </w:p>
    <w:p>
      <w:pPr>
        <w:pStyle w:val="Normal"/>
        <w:suppressAutoHyphens w:val="true"/>
        <w:spacing w:lineRule="auto" w:line="240" w:before="0" w:after="0"/>
        <w:ind w:firstLine="708"/>
        <w:contextualSpacing/>
        <w:jc w:val="both"/>
        <w:rPr>
          <w:rFonts w:ascii="PT Astra Serif" w:hAnsi="PT Astra Serif" w:cs="PT Astra Serif"/>
          <w:spacing w:val="-4"/>
          <w:sz w:val="28"/>
          <w:szCs w:val="28"/>
        </w:rPr>
      </w:pPr>
      <w:r>
        <w:rPr>
          <w:rFonts w:cs="PT Astra Serif" w:ascii="PT Astra Serif" w:hAnsi="PT Astra Serif"/>
          <w:sz w:val="28"/>
          <w:szCs w:val="28"/>
        </w:rPr>
        <w:t xml:space="preserve">- </w:t>
      </w:r>
      <w:r>
        <w:rPr>
          <w:rFonts w:cs="PT Astra Serif" w:ascii="PT Astra Serif" w:hAnsi="PT Astra Serif"/>
          <w:spacing w:val="-4"/>
          <w:sz w:val="28"/>
          <w:szCs w:val="28"/>
        </w:rPr>
        <w:t>численность воспитанников в возрасте до 3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присмотр и уход, – 89,7% (в связи с поздним началом зачисления детей в дошкольные образовательные организации из-за распространения коронавирусной инфекции, а также отсутствия потребности в устройстве детей в возрасте до 3 лет в дошкольные общеобразовательные организации – 89,7%);</w:t>
      </w:r>
    </w:p>
    <w:p>
      <w:pPr>
        <w:pStyle w:val="Normal"/>
        <w:suppressAutoHyphens w:val="true"/>
        <w:spacing w:lineRule="auto" w:line="240" w:before="0" w:after="0"/>
        <w:ind w:firstLine="708"/>
        <w:contextualSpacing/>
        <w:jc w:val="both"/>
        <w:rPr>
          <w:rFonts w:ascii="PT Astra Serif" w:hAnsi="PT Astra Serif" w:cs="PT Astra Serif"/>
          <w:spacing w:val="-4"/>
          <w:sz w:val="28"/>
          <w:szCs w:val="28"/>
        </w:rPr>
      </w:pPr>
      <w:r>
        <w:rPr>
          <w:rFonts w:cs="PT Astra Serif" w:ascii="PT Astra Serif" w:hAnsi="PT Astra Serif"/>
          <w:spacing w:val="-4"/>
          <w:sz w:val="28"/>
          <w:szCs w:val="28"/>
        </w:rPr>
        <w:t>- численность воспитанников в возрасте до 3 лет, посещающих</w:t>
        <w:br/>
        <w:t>частные организации, осуществляющие образовательную деятельность</w:t>
        <w:br/>
        <w:t>по образовательным программам дошкольного образования, присмотр и уход, – 97,7%;</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pacing w:val="-4"/>
          <w:sz w:val="28"/>
          <w:szCs w:val="28"/>
        </w:rPr>
        <w:t xml:space="preserve">- </w:t>
      </w:r>
      <w:r>
        <w:rPr>
          <w:rFonts w:cs="PT Astra Serif" w:ascii="PT Astra Serif" w:hAnsi="PT Astra Serif"/>
          <w:sz w:val="28"/>
          <w:szCs w:val="28"/>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 – 0%. Значение показателя является недостигнутым, так как в течение года отчисление студентов не производилось.</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4,8%.</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2020 году плановые значения 9 из 10 показателей ожидаемого эффекта достигнуты.</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Плановое значение показателя «Организация и обеспечение отдыха </w:t>
        <w:br/>
        <w:t>и оздоровления детей, обучающихся в общеобразовательных организациях, находящихся на территории Ульяновской области» не достигнуто</w:t>
        <w:br/>
        <w:t>и составило 2,4%. В вязи с эпидемиологической обстановкой в 2020 году была приостановлена деятельность организаций отдыха и оздоровления согласно указу Губернатора Ульяновской области от 12.03.2020 № 19 «О введении режима повышенной готовности и установлении обязательных для исполнения гражданами и организациями правил поведения при введении режима повышенной готовност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90,4%.</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5 440 477,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и модернизация образования в Ульяновской области» за 2020 год сложилось в сумме 15 286 085,9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Развитие общего образования детей в Ульяновской области» </w:t>
      </w:r>
      <w:r>
        <w:rPr>
          <w:rFonts w:cs="PT Astra Serif" w:ascii="PT Astra Serif" w:hAnsi="PT Astra Serif"/>
          <w:bCs/>
          <w:sz w:val="28"/>
          <w:szCs w:val="28"/>
        </w:rPr>
        <w:t>расходы исполнены в сумме 11 920 283,6 тыс. рублей или на 99,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6 772 989,5 тыс. рублей или на 99,8% от годового плана и </w:t>
      </w:r>
      <w:r>
        <w:rPr>
          <w:rFonts w:cs="PT Astra Serif" w:ascii="PT Astra Serif" w:hAnsi="PT Astra Serif"/>
          <w:sz w:val="28"/>
          <w:szCs w:val="28"/>
        </w:rPr>
        <w:t>были перечислены бюджетам муниципальных образований Ульяновской области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r>
        <w:rPr>
          <w:rFonts w:cs="PT Astra Serif" w:ascii="PT Astra Serif" w:hAnsi="PT Astra Serif"/>
          <w:sz w:val="28"/>
          <w:szCs w:val="28"/>
        </w:rPr>
        <w:t xml:space="preserve"> в сумме 6 427 79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в сумме 171 489,3 тыс. рублей или на 93,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 в сумме 157 313,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 в сумме 8 939,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 в сумме 6 801,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654,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здание условий для обучения детей с ограниченными возможностями здоровья»</w:t>
      </w:r>
      <w:r>
        <w:rPr>
          <w:rFonts w:cs="PT Astra Serif" w:ascii="PT Astra Serif" w:hAnsi="PT Astra Serif"/>
          <w:bCs/>
          <w:sz w:val="28"/>
          <w:szCs w:val="28"/>
        </w:rPr>
        <w:t xml:space="preserve"> исполнение составило</w:t>
        <w:br/>
        <w:t>14 711,5 тыс. рублей или 100,0% от годового плана. Выделе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8 834,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 в сумме 5 877,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Расходы 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кадрового потенциала системы общего образования»</w:t>
      </w:r>
      <w:r>
        <w:rPr>
          <w:rFonts w:cs="PT Astra Serif" w:ascii="PT Astra Serif" w:hAnsi="PT Astra Serif"/>
          <w:sz w:val="28"/>
          <w:szCs w:val="28"/>
        </w:rPr>
        <w:t xml:space="preserve"> исполнены в сумме 45 074,3 тыс. рублей или на 87,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w:t>
      </w:r>
      <w:r>
        <w:rPr>
          <w:rFonts w:cs="PT Astra Serif" w:ascii="PT Astra Serif" w:hAnsi="PT Astra Serif"/>
          <w:bCs/>
          <w:sz w:val="28"/>
          <w:szCs w:val="28"/>
        </w:rPr>
        <w:t>в сумме 17 803,2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единовременной денежной выплаты педагогическим работникам, подготовившим учащихся общеобразовательных организаций, расположенных на территории Ульяновской области, к прохождению государственной итоговой аттестации по образовательным программам среднего общего образования, проводимой в форме единого государственного экзамена, если в 2020 году такие учащиеся получили 100 баллов единого государственного экзамена по одному или нескольким учебным предметам - в сумме 4 400,0 тыс. рублей или на 95,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предоставление единовременных компенсационных выплат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w:t>
      </w:r>
      <w:r>
        <w:rPr>
          <w:rFonts w:cs="PT Astra Serif" w:ascii="PT Astra Serif" w:hAnsi="PT Astra Serif"/>
          <w:bCs/>
          <w:sz w:val="28"/>
          <w:szCs w:val="28"/>
        </w:rPr>
        <w:t>- в сумме 17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5.09.2019 № 109-ЗО</w:t>
        <w:br/>
        <w:t>«О статусе педагогических работников, осуществляющих педагогическую деятельность на территории Ульяновской области» - в сумме 5 871,1 тыс. рублей или на 48,9% от годового плана (подано 11 заявок на гранты из 30-ти запланированных).</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596 586,4 тыс. рублей или на 89,5% от годового плана и были перечислены бюджетам муниципальных образований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приобретения для муниципальных общеобразовательных организаций школьных автобусов в сумме 26 286,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создания в общеобразовательных организациях, расположенных в рабочих посёлках, условий для занятий физической культурой и спортом - в сумме 3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 - в сумме 367 392,9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 виде субсидий на софинансирование расходных обязательств, связанных с реализацией мероприятий по обеспечению антитеррористической защищённости муниципальных образовательных организаций - в сумме 20 653,5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 виде субвенций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 в сумме 4 054,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расходных обязательств, связанных с осуществлением ремонта и оснащением пищеблоков муниципальных общеобразовательных организаций, расположенных в сельских населённых пунктах Ульяновской области - в сумме 6 897,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грантов в форме субсидий, предоставляемых образовательным организациям высшего образования, в целях финансового обеспечения их затрат, связанных с реализацией пилотного проекта «Коллаборативное пространство реализации дополнительных общеразвивающих программ и организации непрерывного образования педагогических работников» - сумме</w:t>
        <w:br/>
        <w:t>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иных дотаций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 в сумме</w:t>
        <w:br/>
        <w:t>662,0 тыс. рублей или на 73,7% от годового плана (низкое исполнение связано с небольшим количеством поданных документов на предоставление компенсаци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в сумме 162 640,0 тыс. рублей или на 70,4% от годового плана (низкое исполнение связано с введением карантинных мер и, следовательно, с низкой посещаемостью учащихся в общеобразовательных организациях).</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дошкольного образования»</w:t>
      </w:r>
      <w:r>
        <w:rPr>
          <w:rFonts w:cs="PT Astra Serif" w:ascii="PT Astra Serif" w:hAnsi="PT Astra Serif"/>
          <w:bCs/>
          <w:sz w:val="28"/>
          <w:szCs w:val="28"/>
        </w:rPr>
        <w:t xml:space="preserve"> расходы исполнены в сумме 3 820 192,1 тыс. рублей или на</w:t>
        <w:br/>
        <w:t>100,0% от годового плана и были направлены</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 444 025,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229 982,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бюджетам муниципальных образований Ульяновской области на софинансирование развития системы дошкольного образования - в сумме 127 833,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возмещение затрат индивидуальным предпринимателям и организациям, осуществляющим образовательную деятельность по образовательным программам дошкольного образования (за исключением государственных и муниципальных учреждений) - в сумме 12 68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 в сумме 5 668,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временная школа», направленного на достижение целей, показателей и результатов федерального проекта «Современная школа»»</w:t>
      </w:r>
      <w:r>
        <w:rPr>
          <w:rFonts w:cs="PT Astra Serif" w:ascii="PT Astra Serif" w:hAnsi="PT Astra Serif"/>
          <w:bCs/>
          <w:sz w:val="28"/>
          <w:szCs w:val="28"/>
        </w:rPr>
        <w:t xml:space="preserve"> расходы исполнены в сумме 401 507,5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 в сумме 31 824,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 в сумме 14 496,7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создание новых мест в общеобразовательных организациях - в сумме 355 186,8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По о</w:t>
      </w:r>
      <w:r>
        <w:rPr>
          <w:rFonts w:cs="PT Astra Serif" w:ascii="PT Astra Serif" w:hAnsi="PT Astra Serif"/>
          <w:b/>
          <w:bCs/>
          <w:i/>
          <w:sz w:val="28"/>
          <w:szCs w:val="28"/>
        </w:rPr>
        <w:t>сновному мероприятию «Реализация регионального проекта «Содействие занятости женщин – создание условий дошкольного образования для детей в возрасте до трёх лет», направленного на достижение целей, показателей и результатов федерального проекта «Содействие занятости женщин - создание условий дошкольного образования для детей в возрасте до трёх лет»</w:t>
      </w:r>
      <w:r>
        <w:rPr>
          <w:rFonts w:cs="PT Astra Serif" w:ascii="PT Astra Serif" w:hAnsi="PT Astra Serif"/>
          <w:bCs/>
          <w:sz w:val="28"/>
          <w:szCs w:val="28"/>
        </w:rPr>
        <w:t xml:space="preserve"> расходы исполнены в сумме 269 222,5 тыс. рублей или на 99,8%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дополнительных мест для детей в возрасте от 1,5 до 3 лет</w:t>
        <w:br/>
        <w:t>в образовательных организациях, осуществляющих образовательную деятельность по образовательным программам дошкольного образования в сумме 189 333,7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дополнительных мест для детей в возрасте от 2 месяцев</w:t>
        <w:br/>
        <w:t>до 3 лет в образовательных организациях, осуществляющих образовательную деятельность по образовательным программам дошкольного образования,</w:t>
        <w:br/>
        <w:t>в целях достижения дополнительных результатов регионального проекта –</w:t>
        <w:br/>
        <w:t>в сумме 78 038,1 тыс. рублей или на 99,5%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 в сумме</w:t>
        <w:br/>
        <w:t>1 850,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среднего профессионального образования и профессионального обучения в Ульяновской области» </w:t>
      </w:r>
      <w:r>
        <w:rPr>
          <w:rFonts w:cs="PT Astra Serif" w:ascii="PT Astra Serif" w:hAnsi="PT Astra Serif"/>
          <w:bCs/>
          <w:sz w:val="28"/>
          <w:szCs w:val="28"/>
        </w:rPr>
        <w:t>исполнение составило 36 586,8 тыс. рублей или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образовательных программ среднего профессионального образования и основных программ профессионального обучения»</w:t>
      </w:r>
      <w:r>
        <w:rPr>
          <w:rFonts w:cs="PT Astra Serif" w:ascii="PT Astra Serif" w:hAnsi="PT Astra Serif"/>
          <w:bCs/>
          <w:sz w:val="28"/>
          <w:szCs w:val="28"/>
        </w:rPr>
        <w:t xml:space="preserve"> расходы исполнены в сумме 29 086,8 тыс. рублей или на 98,3%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модернизацию материально-технической базы профессиональных образовательных организаций в сумме 12 169,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 – в сумме 8 131,4 тыс. рублей или на 94,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реализацию мероприятий государственной программы Российской Федерации «Доступная среда» - в сумме 8 785,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Реализация регионального проекта «Молодые профессионалы (Повышение конкурентоспособности профессионального образования)», направленного на достижение целей, показателей и результатов федерального проекта «Молодые профессионалы (Повышение конкурентоспособности профессионального образования)» </w:t>
      </w:r>
      <w:r>
        <w:rPr>
          <w:rFonts w:cs="PT Astra Serif" w:ascii="PT Astra Serif" w:hAnsi="PT Astra Serif"/>
          <w:bCs/>
          <w:sz w:val="28"/>
          <w:szCs w:val="28"/>
        </w:rPr>
        <w:t>расходы исполнены в полном объёме в сумме 7 500,0 тыс. рублей и были направлены на государственную поддержку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дополнительного образования детей и реализация мероприятий молодёжной политики» </w:t>
      </w:r>
      <w:r>
        <w:rPr>
          <w:rFonts w:cs="PT Astra Serif" w:ascii="PT Astra Serif" w:hAnsi="PT Astra Serif"/>
          <w:bCs/>
          <w:sz w:val="28"/>
          <w:szCs w:val="28"/>
        </w:rPr>
        <w:t>исполнение составило 297 131,8 тыс. рублей или 97,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Обеспечение развития молодёжной политики»</w:t>
      </w:r>
      <w:r>
        <w:rPr>
          <w:rFonts w:cs="PT Astra Serif" w:ascii="PT Astra Serif" w:hAnsi="PT Astra Serif"/>
          <w:bCs/>
          <w:sz w:val="28"/>
          <w:szCs w:val="28"/>
        </w:rPr>
        <w:t xml:space="preserve"> расходы исполнены в сумме 74 146,1 тыс. рублей или на 95,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оведение социально значимых мероприятий в сфере образования для детей и молодёжи в сумме 44 498,0 тыс. рублей или на 93,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условий успешной социализации и эффективной самореализации молодёжи – в сумме 3 048,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 – в сумме 16 6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автономной некоммерческой организации по развитию добровольчества и благотворительности «Счастливый регион</w:t>
        <w:br/>
        <w:t>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 – в сумме 1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48 490,8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мер социальной поддержки талантливым и одарённым обучающимся, педагогическим и научным работникам образовательных организаций в сумме 23 433,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24 227,1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Областному союзу «Федерация профсоюзов Ульяновской области» в целях финансового обеспечения его затрат в связи с организацией обучения граждан, являющихся членами профсоюзных организаций – в сумме 731,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 ноября 2011 года</w:t>
        <w:br/>
        <w:t>№ 180-ЗО «О некоторых мерах по улучшению демографической ситуации в Ульяновской области» – в сумме 99,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r>
        <w:rPr>
          <w:rFonts w:cs="PT Astra Serif" w:ascii="PT Astra Serif" w:hAnsi="PT Astra Serif"/>
          <w:bCs/>
          <w:sz w:val="28"/>
          <w:szCs w:val="28"/>
        </w:rPr>
        <w:t>расходы исполнены в сумме 35 716,6 тыс. рублей или на 100,0% от годового плана и</w:t>
      </w:r>
      <w:r>
        <w:rPr>
          <w:rFonts w:cs="PT Astra Serif" w:ascii="PT Astra Serif" w:hAnsi="PT Astra Serif"/>
          <w:sz w:val="28"/>
          <w:szCs w:val="28"/>
        </w:rPr>
        <w:t xml:space="preserve">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в сумме 3 7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предоставление субсидий автономной некоммерческой организации дополнительного образования «Детский технопарк «Кванториум» - в сумме 11 3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 в сумме 20 716,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По</w:t>
      </w:r>
      <w:r>
        <w:rPr>
          <w:rFonts w:cs="PT Astra Serif" w:ascii="PT Astra Serif" w:hAnsi="PT Astra Serif"/>
          <w:b/>
          <w:bCs/>
          <w:sz w:val="28"/>
          <w:szCs w:val="28"/>
        </w:rPr>
        <w:t xml:space="preserve"> </w:t>
      </w:r>
      <w:r>
        <w:rPr>
          <w:rFonts w:cs="PT Astra Serif" w:ascii="PT Astra Serif" w:hAnsi="PT Astra Serif"/>
          <w:b/>
          <w:bCs/>
          <w:i/>
          <w:sz w:val="28"/>
          <w:szCs w:val="28"/>
        </w:rPr>
        <w:t>основному мероприятию «Реализация регионального проекта «Успех каждого ребёнка», направленного на достижение целей, показателей и результатов федерального проекта «Успех каждого ребёнка»</w:t>
      </w:r>
      <w:r>
        <w:rPr>
          <w:rFonts w:cs="PT Astra Serif" w:ascii="PT Astra Serif" w:hAnsi="PT Astra Serif"/>
          <w:bCs/>
          <w:i/>
          <w:sz w:val="28"/>
          <w:szCs w:val="28"/>
        </w:rPr>
        <w:t xml:space="preserve"> </w:t>
      </w:r>
      <w:r>
        <w:rPr>
          <w:rFonts w:cs="PT Astra Serif" w:ascii="PT Astra Serif" w:hAnsi="PT Astra Serif"/>
          <w:bCs/>
          <w:sz w:val="28"/>
          <w:szCs w:val="28"/>
        </w:rPr>
        <w:t>расходы исполнены в сумме 138 778,4 тыс. рублей или на 97,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 в сумме 10 213,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детских технопарков «Кванториум» - в сумме 69 456,2</w:t>
      </w:r>
      <w:r>
        <w:rPr>
          <w:rFonts w:cs="PT Astra Serif" w:ascii="PT Astra Serif" w:hAnsi="PT Astra Serif"/>
          <w:b/>
          <w:bCs/>
          <w:sz w:val="28"/>
          <w:szCs w:val="28"/>
        </w:rPr>
        <w:t xml:space="preserve"> </w:t>
      </w:r>
      <w:r>
        <w:rPr>
          <w:rFonts w:cs="PT Astra Serif" w:ascii="PT Astra Serif" w:hAnsi="PT Astra Serif"/>
          <w:bCs/>
          <w:sz w:val="28"/>
          <w:szCs w:val="28"/>
        </w:rPr>
        <w:t>тыс. рублей или на 94,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ключевых центров развития детей – в сумме 10 578,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мобильных технопарков «Кванториум» - в сумме</w:t>
        <w:br/>
        <w:t>18 80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новых мест в образовательных организациях различных типов для реализации дополнительных общеразвивающих программ всех направленностей – в сумме 29 729,6 тыс. рублей 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рганизация и обеспечение отдыха и оздоровления» подпрограммы «Организация отдыха, оздоровления детей и работников бюджетной сферы в Ульяновской области» </w:t>
      </w:r>
      <w:r>
        <w:rPr>
          <w:rFonts w:cs="PT Astra Serif" w:ascii="PT Astra Serif" w:hAnsi="PT Astra Serif"/>
          <w:bCs/>
          <w:sz w:val="28"/>
          <w:szCs w:val="28"/>
        </w:rPr>
        <w:t>расходы исполнены в сумме 19 092,6 тыс. рублей или на 70,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реализацию мероприятий по проведению оздоровительной кампании детей, в том числе в условиях распространения новой коронавирусной инфекции (</w:t>
      </w:r>
      <w:r>
        <w:rPr>
          <w:rFonts w:cs="PT Astra Serif" w:ascii="PT Astra Serif" w:hAnsi="PT Astra Serif"/>
          <w:bCs/>
          <w:sz w:val="28"/>
          <w:szCs w:val="28"/>
          <w:lang w:val="en-US"/>
        </w:rPr>
        <w:t>COVID</w:t>
      </w:r>
      <w:r>
        <w:rPr>
          <w:rFonts w:cs="PT Astra Serif" w:ascii="PT Astra Serif" w:hAnsi="PT Astra Serif"/>
          <w:bCs/>
          <w:sz w:val="28"/>
          <w:szCs w:val="28"/>
        </w:rPr>
        <w:t>-19) в сумме 16 502,0 тыс. рублей или на 67,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организацию оздоровления работников бюджетной сферы на территории Ульяновской области, в том числе предоставление субсидий бюджетам муниципальных образований в целях финансового обеспечения оздоровления работников бюджетной сферы Ульяновской области – в сумме</w:t>
        <w:br/>
        <w:t>2 528,5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Обеспечение реализации государственной программы» </w:t>
      </w:r>
      <w:r>
        <w:rPr>
          <w:rFonts w:cs="PT Astra Serif" w:ascii="PT Astra Serif" w:hAnsi="PT Astra Serif"/>
          <w:bCs/>
          <w:sz w:val="28"/>
          <w:szCs w:val="28"/>
        </w:rPr>
        <w:t>расходы исполнены в сумме 3 012 991,2 тыс. рублей или на 98,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просвещения и воспитания Ульяновской области в сумме 2 594 851,5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 – в сумме 162 866,6 тыс. рублей или на 1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троительство, реконструкцию, капитальный и текущий ремонт зданий государственных учреждений, в отношении которых функции и полномочия учредителя осуществляет Министерство просвещения и воспитания Ульяновской области – в сумме 117 178,6 тыс. рублей или на 74,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центральных аппаратов Министерства просвещения и воспитания Ульяновской области и Министерства молодёжного развития Ульяновской области – в сумме 48 257,9 тыс. рублей или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w:t>
        <w:br/>
        <w:t>в сумме 32 652,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центров цифрового образования детей – в сумме</w:t>
        <w:br/>
        <w:t>26 961,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диновременной выплаты педагогическим работникам, участвующим в проведении единого государственного экзамен</w:t>
        <w:br/>
        <w:t>в 2020 году в условиях распространения новой коронавирусной инфекции (COVID-19) – в сумме 18 1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 в сумме 8 838,1 тыс. рублей или на 99,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лицензирование и аккредитацию образовательных организаций –</w:t>
        <w:br/>
        <w:t>в сумме 1 949,4 тыс. рублей или на 90,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Социальная поддержка и защита населения</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 территории Ульяновской области»</w:t>
      </w:r>
    </w:p>
    <w:p>
      <w:pPr>
        <w:pStyle w:val="Normal"/>
        <w:tabs>
          <w:tab w:val="clear" w:pos="708"/>
          <w:tab w:val="left" w:pos="1134" w:leader="none"/>
        </w:tabs>
        <w:suppressAutoHyphens w:val="tru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suppressAutoHyphens w:val="true"/>
        <w:spacing w:lineRule="auto" w:line="240" w:before="0" w:after="0"/>
        <w:contextualSpacing/>
        <w:jc w:val="both"/>
        <w:rPr/>
      </w:pPr>
      <w:r>
        <w:rPr>
          <w:rFonts w:cs="PT Astra Serif" w:ascii="PT Astra Serif" w:hAnsi="PT Astra Serif"/>
          <w:b/>
          <w:sz w:val="28"/>
          <w:szCs w:val="28"/>
        </w:rPr>
        <w:tab/>
      </w: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21 из 31 целевого индикатора, установленных госпрограммой. 3 целевых индикатора являются статистическими, поэтому не учитывались в расчётах оценки эффективности госпрограмм и не вошли в общее количество индикаторов.</w:t>
      </w:r>
    </w:p>
    <w:p>
      <w:pPr>
        <w:pStyle w:val="Normal"/>
        <w:tabs>
          <w:tab w:val="clear" w:pos="708"/>
          <w:tab w:val="left" w:pos="709" w:leader="none"/>
        </w:tabs>
        <w:suppressAutoHyphens w:val="tru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tab/>
        <w:t>Фактически достигнутые значения 5 целевых индикаторов значительно превысили плановое значение соответствующих индикаторов:</w:t>
      </w:r>
    </w:p>
    <w:p>
      <w:pPr>
        <w:pStyle w:val="Normal"/>
        <w:tabs>
          <w:tab w:val="clear" w:pos="708"/>
          <w:tab w:val="left" w:pos="709" w:leader="none"/>
        </w:tabs>
        <w:suppressAutoHyphens w:val="tru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tab/>
        <w:t>- количество нуждающихся семей Ульяновской области, зарегистри-рованных в автоматизированной информационной системе «Sitex» в качестве получателей ежемесячной выплаты в связи с рождением (усыновлением) первого ребёнка, – 240,0%;</w:t>
      </w:r>
    </w:p>
    <w:p>
      <w:pPr>
        <w:pStyle w:val="Normal"/>
        <w:tabs>
          <w:tab w:val="clear" w:pos="708"/>
          <w:tab w:val="left" w:pos="709" w:leader="none"/>
        </w:tabs>
        <w:suppressAutoHyphens w:val="true"/>
        <w:spacing w:lineRule="auto" w:line="240" w:before="0" w:after="0"/>
        <w:contextualSpacing/>
        <w:jc w:val="both"/>
        <w:rPr/>
      </w:pPr>
      <w:r>
        <w:rPr>
          <w:rFonts w:cs="PT Astra Serif" w:ascii="PT Astra Serif" w:hAnsi="PT Astra Serif"/>
          <w:sz w:val="28"/>
          <w:szCs w:val="28"/>
        </w:rPr>
        <w:tab/>
        <w:t xml:space="preserve">- удельный вес граждан пожилого возраста и инвалидов, получивших услуги в негосударственных организациях социального обслуживания, </w:t>
        <w:br/>
        <w:t xml:space="preserve">в общей численности граждан пожилого возраста и инвалидов, получивших услуги в организациях социального обслуживания всех форм собственности, – 294,1%. </w:t>
      </w:r>
      <w:r>
        <w:rPr>
          <w:rFonts w:cs="PT Astra Serif" w:ascii="PT Astra Serif" w:hAnsi="PT Astra Serif"/>
          <w:bCs/>
          <w:sz w:val="28"/>
          <w:szCs w:val="28"/>
        </w:rPr>
        <w:t>Целевой индикатор</w:t>
      </w:r>
      <w:r>
        <w:rPr>
          <w:rFonts w:cs="PT Astra Serif" w:ascii="PT Astra Serif" w:hAnsi="PT Astra Serif"/>
          <w:sz w:val="28"/>
          <w:szCs w:val="28"/>
        </w:rPr>
        <w:t xml:space="preserve"> перевыполнен за счёт увеличения количества организаций, оказывающих услуги в области социального обслуживания населения;</w:t>
      </w:r>
    </w:p>
    <w:p>
      <w:pPr>
        <w:pStyle w:val="Normal"/>
        <w:tabs>
          <w:tab w:val="clear" w:pos="708"/>
          <w:tab w:val="left" w:pos="709" w:leader="none"/>
        </w:tabs>
        <w:suppressAutoHyphens w:val="true"/>
        <w:spacing w:lineRule="auto" w:line="240" w:before="0" w:after="0"/>
        <w:contextualSpacing/>
        <w:jc w:val="both"/>
        <w:rPr/>
      </w:pPr>
      <w:r>
        <w:rPr>
          <w:rFonts w:cs="PT Astra Serif" w:ascii="PT Astra Serif" w:hAnsi="PT Astra Serif"/>
          <w:sz w:val="28"/>
          <w:szCs w:val="28"/>
        </w:rPr>
        <w:tab/>
        <w:t xml:space="preserve">- удельный вес организаций социального обслуживания, основанных на иных формах собственности, в общем количестве организаций социального обслуживания всех форм собственности – </w:t>
      </w:r>
      <w:r>
        <w:rPr>
          <w:rFonts w:cs="PT Astra Serif" w:ascii="PT Astra Serif" w:hAnsi="PT Astra Serif"/>
          <w:bCs/>
          <w:sz w:val="28"/>
          <w:szCs w:val="28"/>
        </w:rPr>
        <w:t xml:space="preserve">132,6%. Целевой индикатор </w:t>
      </w:r>
      <w:r>
        <w:rPr>
          <w:rFonts w:cs="PT Astra Serif" w:ascii="PT Astra Serif" w:hAnsi="PT Astra Serif"/>
          <w:sz w:val="28"/>
          <w:szCs w:val="28"/>
        </w:rPr>
        <w:t>перевыполнен</w:t>
      </w:r>
      <w:r>
        <w:rPr>
          <w:rFonts w:cs="PT Astra Serif" w:ascii="PT Astra Serif" w:hAnsi="PT Astra Serif"/>
          <w:bCs/>
          <w:sz w:val="28"/>
          <w:szCs w:val="28"/>
        </w:rPr>
        <w:t xml:space="preserve"> по причине</w:t>
      </w:r>
      <w:r>
        <w:rPr>
          <w:rFonts w:cs="PT Astra Serif" w:ascii="PT Astra Serif" w:hAnsi="PT Astra Serif"/>
          <w:sz w:val="28"/>
          <w:szCs w:val="28"/>
        </w:rPr>
        <w:t xml:space="preserve"> увеличения количества организаций, оказывающих услуги в области социального обслуживания населения;</w:t>
      </w:r>
    </w:p>
    <w:p>
      <w:pPr>
        <w:pStyle w:val="Normal"/>
        <w:tabs>
          <w:tab w:val="clear" w:pos="708"/>
          <w:tab w:val="left" w:pos="709" w:leader="none"/>
        </w:tabs>
        <w:suppressAutoHyphens w:val="true"/>
        <w:spacing w:lineRule="auto" w:line="240" w:before="0" w:after="0"/>
        <w:contextualSpacing/>
        <w:jc w:val="both"/>
        <w:rPr/>
      </w:pPr>
      <w:r>
        <w:rPr>
          <w:rFonts w:cs="PT Astra Serif" w:ascii="PT Astra Serif" w:hAnsi="PT Astra Serif"/>
          <w:sz w:val="28"/>
          <w:szCs w:val="28"/>
        </w:rPr>
        <w:tab/>
        <w:t>- удельный расход природного газа в расчёте на 1 кв. м общей площади помещений, занимаемых подведомственными организациями, – 127,0%.</w:t>
        <w:br/>
      </w:r>
      <w:r>
        <w:rPr>
          <w:rFonts w:cs="PT Astra Serif" w:ascii="PT Astra Serif" w:hAnsi="PT Astra Serif"/>
          <w:bCs/>
          <w:sz w:val="28"/>
          <w:szCs w:val="28"/>
        </w:rPr>
        <w:t xml:space="preserve">Целевой индикатор </w:t>
      </w:r>
      <w:r>
        <w:rPr>
          <w:rFonts w:cs="PT Astra Serif" w:ascii="PT Astra Serif" w:hAnsi="PT Astra Serif"/>
          <w:sz w:val="28"/>
          <w:szCs w:val="28"/>
        </w:rPr>
        <w:t xml:space="preserve">перевыполнен, так как с 15.04.2020 25 стационарных организаций, подведомственных Министерству семейной, демографической политики и социального благополучия Ульяновской области, работали </w:t>
        <w:br/>
        <w:t>в закрытом режиме с посменным графиком работы сотрудников;</w:t>
      </w:r>
    </w:p>
    <w:p>
      <w:pPr>
        <w:pStyle w:val="Normal"/>
        <w:tabs>
          <w:tab w:val="clear" w:pos="708"/>
          <w:tab w:val="left" w:pos="709" w:leader="none"/>
        </w:tabs>
        <w:suppressAutoHyphens w:val="true"/>
        <w:spacing w:lineRule="auto" w:line="240" w:before="0" w:after="0"/>
        <w:contextualSpacing/>
        <w:jc w:val="both"/>
        <w:rPr/>
      </w:pPr>
      <w:r>
        <w:rPr>
          <w:rFonts w:cs="PT Astra Serif" w:ascii="PT Astra Serif" w:hAnsi="PT Astra Serif"/>
          <w:sz w:val="28"/>
          <w:szCs w:val="28"/>
        </w:rPr>
        <w:tab/>
        <w:t xml:space="preserve">- удельный расход воды в расчёте на 1 кв. м общей площади помещений, занимаемых подведомственными организациями, – 136,0%. </w:t>
      </w:r>
      <w:r>
        <w:rPr>
          <w:rFonts w:cs="PT Astra Serif" w:ascii="PT Astra Serif" w:hAnsi="PT Astra Serif"/>
          <w:bCs/>
          <w:sz w:val="28"/>
          <w:szCs w:val="28"/>
        </w:rPr>
        <w:t xml:space="preserve">Целевой индикатор </w:t>
      </w:r>
      <w:r>
        <w:rPr>
          <w:rFonts w:cs="PT Astra Serif" w:ascii="PT Astra Serif" w:hAnsi="PT Astra Serif"/>
          <w:sz w:val="28"/>
          <w:szCs w:val="28"/>
        </w:rPr>
        <w:t>перевыполнен по причине работы стационарных организаций в закрытом режиме с посменным графиком.</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5 целевых индикаторов не были достигнуты:</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оля занятых инвалидов трудоспособного возраста в общей численности инвалидов трудоспособного возраста, проживающих </w:t>
        <w:br/>
        <w:t>на территории Ульяновской области, – 62,8%;</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доля трудоустроенных инвалидов в общей численности инвалидов, проживающих на территории Ульяновской области, нуждающихся </w:t>
        <w:br/>
        <w:t xml:space="preserve">в трудоустройстве, сведения о которых в виде выписок из индивидуальных программ реабилитации или абилитации инвалидов представлены </w:t>
        <w:br/>
        <w:t>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в отчётном периоде – 38,3%</w:t>
      </w:r>
      <w:r>
        <w:rPr>
          <w:rFonts w:cs="PT Astra Serif" w:ascii="PT Astra Serif" w:hAnsi="PT Astra Serif"/>
          <w:bCs/>
          <w:sz w:val="28"/>
          <w:szCs w:val="28"/>
        </w:rPr>
        <w:t>;</w:t>
      </w:r>
    </w:p>
    <w:p>
      <w:pPr>
        <w:pStyle w:val="Normal"/>
        <w:suppressAutoHyphens w:val="true"/>
        <w:spacing w:lineRule="auto" w:line="240" w:before="0" w:after="0"/>
        <w:ind w:firstLine="708"/>
        <w:contextualSpacing/>
        <w:jc w:val="both"/>
        <w:rPr/>
      </w:pPr>
      <w:r>
        <w:rPr>
          <w:rFonts w:cs="PT Astra Serif" w:ascii="PT Astra Serif" w:hAnsi="PT Astra Serif"/>
          <w:bCs/>
          <w:sz w:val="28"/>
          <w:szCs w:val="28"/>
        </w:rPr>
        <w:t xml:space="preserve">- </w:t>
      </w:r>
      <w:r>
        <w:rPr>
          <w:rFonts w:cs="PT Astra Serif" w:ascii="PT Astra Serif" w:hAnsi="PT Astra Serif"/>
          <w:sz w:val="28"/>
          <w:szCs w:val="28"/>
        </w:rPr>
        <w:t xml:space="preserve">доля трудоустроенных инвалидов в общей численности выпускников-инвалидов профессиональных образовательных организаций, обратившихся </w:t>
        <w:br/>
        <w:t>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 53,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трудоустроенных инвалидов в общей численности граждан, проживающих на территории Ульяновской области, впервые признанных инвалидами и обратившихся 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 7,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численность членов профсоюзных организаций Ульяновской области, получивших льготное оздоровление, – 49,1%. </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Плановые значения целевых индикаторов установлены Минтрудом России, самостоятельной корректировке не подлежат. Недостижение значений связано с </w:t>
      </w:r>
      <w:r>
        <w:rPr>
          <w:rFonts w:cs="PT Astra Serif" w:ascii="PT Astra Serif" w:hAnsi="PT Astra Serif"/>
          <w:bCs/>
          <w:sz w:val="28"/>
          <w:szCs w:val="28"/>
        </w:rPr>
        <w:t>ограничительными мерами в условиях распространения новой коронавирусной инфекции (COVID-19).</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88,8%.</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2020 году достигнуты плановые значения 10 из 16 показателей ожидаемого эффект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е достигнуты плановые значения 6 показателей ожидаемого эффект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малоимущих граждан пожилого возраста и семей с детьми, имеющих доход ниже черты бедности, являющихся получателями государственной социальной помощи на основании социального контракта,</w:t>
        <w:br/>
        <w:t>в общей численности малоимущих пожилых граждан и семей с детьми, имеющих доход ниже черты бедности, обратившихся за государственной социальной помощью, – 0% (показатель был введён лишь в 2020 году, поэтому обращений со стороны граждан не поступало);</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пожилых граждан и семей с детьми, имеющих доход ниже черты бедности, получивших государственную социальную помощь на основании социального контракта, преодолевших черту бедности, в общей численности пожилых граждан и семей с детьми, получивших государственную социальную помощь на основании социального контракта, – 0% (показатель был введён лишь в 2020 году, поэтому обращений со стороны граждан не поступало);</w:t>
      </w:r>
    </w:p>
    <w:p>
      <w:pPr>
        <w:pStyle w:val="Normal"/>
        <w:suppressAutoHyphens w:val="true"/>
        <w:spacing w:lineRule="auto" w:line="240" w:before="0" w:after="0"/>
        <w:ind w:firstLine="708"/>
        <w:contextualSpacing/>
        <w:jc w:val="both"/>
        <w:rPr>
          <w:rFonts w:ascii="PT Astra Serif" w:hAnsi="PT Astra Serif" w:cs="PT Astra Serif"/>
          <w:spacing w:val="-4"/>
          <w:sz w:val="28"/>
          <w:szCs w:val="28"/>
        </w:rPr>
      </w:pPr>
      <w:r>
        <w:rPr>
          <w:rFonts w:cs="PT Astra Serif" w:ascii="PT Astra Serif" w:hAnsi="PT Astra Serif"/>
          <w:sz w:val="28"/>
          <w:szCs w:val="28"/>
        </w:rPr>
        <w:t xml:space="preserve">- </w:t>
      </w:r>
      <w:r>
        <w:rPr>
          <w:rFonts w:cs="PT Astra Serif" w:ascii="PT Astra Serif" w:hAnsi="PT Astra Serif"/>
          <w:spacing w:val="-4"/>
          <w:sz w:val="28"/>
          <w:szCs w:val="28"/>
        </w:rPr>
        <w:t>доля занятых инвалидов трудоспособного возраста в общей численности инвалидов трудоспособного возраста, проживающих на территории Ульяновской области, – 37,5%;</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pacing w:val="-4"/>
          <w:sz w:val="28"/>
          <w:szCs w:val="28"/>
        </w:rPr>
        <w:t xml:space="preserve">- </w:t>
      </w:r>
      <w:r>
        <w:rPr>
          <w:rFonts w:cs="PT Astra Serif" w:ascii="PT Astra Serif" w:hAnsi="PT Astra Serif"/>
          <w:sz w:val="28"/>
          <w:szCs w:val="28"/>
        </w:rPr>
        <w:t xml:space="preserve">доля трудоустроенных инвалидов в общей численности инвалидов, проживающих на территории Ульяновской области, нуждающихся </w:t>
        <w:br/>
        <w:t xml:space="preserve">в трудоустройстве, сведения о которых в виде выписок из индивидуальных программ реабилитации или абилитации инвалидов представлены </w:t>
        <w:br/>
        <w:t>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в отчётном периоде – значение является отрицательным в соответствии с расчётами согласно методике, утверждённой постановлением Правительства Ульяновской области от 13.09.2019 № 460-П «Об утверждении Правил разработки, реализации и оценки эффективности государственных программ Ульяновской области, а также осуществления контроля за ходом их реализаци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доля трудоустроенных инвалидов в общей численности выпускников-инвалидов профессиональных образовательных организаций, обратившихся </w:t>
        <w:br/>
        <w:t>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 значение является отрицательным в соответствии с расчётами согласно методике, утверждённой постановлением Правительства Ульяновской области от 13.09.2019 № 460-П «Об утверждении Правил разработки, реализации и оценки эффективности государственных программ Ульяновской области, а также осуществления контроля за ходом их реализаци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доля трудоустроенных инвалидов в общей численности граждан, проживающих на территории Ульяновской области, впервые признанных инвалидами и обратившихся в организацию, подведомственную органу исполнительной власти Ульяновской области, уполномоченному в сфере труда, занятости населения и социального партнёрства, – значение является отрицательным в соответствии с расчётами согласно методике, утверждённой постановлением Правительства Ульяновской области от 13.09.2019 № 460-П «Об утверждении Правил разработки, реализации и оценки эффективности государственных программ Ульяновской области, а также осуществления контроля за ходом их реализаци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едостижение плановых значений показателей ожидаемого эффекта обусловлено реализацией мероприятий, направленных на предотвращение распространения новой коронавирусной инфекции (COVID-19) и введение ограничительных мер, которые не позволили в полном объёме реализовать мероприятия по оказанию содействия в трудоустройстве инвалидов.</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64,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15 243 017,8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Социальная поддержка и защита населения на территории Ульяновской области» исполнение сложилось в сумме 15 149 150,7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р социальной поддержки отдельных категорий граждан»</w:t>
      </w:r>
      <w:r>
        <w:rPr>
          <w:rFonts w:cs="PT Astra Serif" w:ascii="PT Astra Serif" w:hAnsi="PT Astra Serif"/>
          <w:sz w:val="28"/>
          <w:szCs w:val="28"/>
        </w:rPr>
        <w:t xml:space="preserve"> расходы исполнены в сумме 6 500 042,9 тыс. рублей или на 98,9% от годового плана и были направлены на оказание</w:t>
      </w:r>
      <w:r>
        <w:rPr>
          <w:rFonts w:cs="PT Astra Serif" w:ascii="PT Astra Serif" w:hAnsi="PT Astra Serif"/>
          <w:b/>
          <w:sz w:val="28"/>
          <w:szCs w:val="28"/>
        </w:rPr>
        <w:t xml:space="preserve"> </w:t>
      </w:r>
      <w:r>
        <w:rPr>
          <w:rFonts w:cs="PT Astra Serif" w:ascii="PT Astra Serif" w:hAnsi="PT Astra Serif"/>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субсидий на оплату жилого помещения и коммунальных услуг в сумме 595 663,6 тыс. рублей или на 95,3% от годового плана. Субсидии на оплату жилого помещения и коммунальных услуг предоставлены 37 918 получателям. Выплаты произведены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компенсаций по оплате жилого помещения и коммунальных услуг – в сумме 175 898,3 тыс. рублей или на 98,5% от годового плана. По итогам 2020 года компенсации на оплату жилого помещения и коммунальных услуг предоставлены 8 873 получателям. Выплаты произведен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255 857,6 тыс. рублей или на 99,4% от годового плана. Адресная материальная помощь предоставлена 6 630 получател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ой социальной помощи, в том числе на основании социального контракта – в сумме 42 600,3 тыс. рублей или на 95,0% от годового плана. Меры социальной поддержки малоимущим семьям, малоимущим одиноко проживающим гражданам и иным категориям граждан оказыва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и ремонт протезно-ортопедических изделий лицам, не имеющим инвалидности, но по медицинским показаниям нуждающимся в них – в сумме 35 999,4 тыс. рублей или на 100,0% от годового плана. Протезно-ортопедическими изделиями обеспечены 2 817 человек;</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 в сумме 1 827 862,7 тыс. рублей или на 99,9% от годового плана. За 2020 год выплаты предоставлены 90 908 ветер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труженикам тыла – в сумме 1 662,9 тыс. рублей или на 95,5% от годового плана. Меры социальной поддержки предоставлены 133 труженикам тыла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реабилитированным лицам и лицам, пострадавшим от политических репрессий – в сумме</w:t>
        <w:br/>
        <w:t>26 650,7 тыс. рублей или на 99,5% от годового плана. Меры социальной поддержки предоставлены 1 112 реабилитированным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Ульяновской области – в сумме 1 539 869,7 тыс. рублей или на 99,9% от годового плана. Меры социальной поддержки предоставлены 104 943 ветер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оплаты к пенсиям государственным служащим, получающим пенсию в соответствии с законодательством – в сумме</w:t>
        <w:br/>
        <w:t>190 251,3 тыс. рублей или на 99,8% от годового плана. Пенсии за выслугу лет предоставлены 89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услуг по погребению отдельных категорий граждан – в сумме 7 629,3 тыс. рублей или на 95,7% от годового плана. За 2020 год выплаты предоставлены 1 250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376 059,2 тыс. рублей или на 100,0% от годового плана. Ежемесячные денежные компенсации на оплату жилого помещения и отдельных видов коммунальных услуг предоставлены 12 705 педагогическим работникам сельской местности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компенсационных выплат за проезд на садово-дачные массивы для социально незащищённых категорий лиц – в сумме</w:t>
        <w:br/>
        <w:t>28 875,2 тыс. рублей или на 99,9% от годового плана. За 2020 год компенсации выплачены 6 406 граждан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ы единовременной материальной помощи военнослужащим, сотрудникам правоохранительных органов и членам их семей - в сумме</w:t>
        <w:br/>
        <w:t>97,0 тыс. рублей или на 97,0% от годового плана. Единовременная материальная помощь оказана 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мер социальной поддержки инвалидам боевых действий, проживающим на территории Ульяновской области – в сумме 1 001,8 тыс. рублей или на 100,0% от годового плана. Меры социальной поддержки предоставлены 83 инвалид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5 140,0 тыс. рублей или на 99,8% от годового плана. Меры социальной поддержки предоставлены 42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34 853,2 тыс. рублей или на 100,0% от годового плана. Меры социальной поддержки предоставлены 1 31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лицам, страдающим психическими расстройствами, находящимся в трудной жизненной ситуации – в сумме 1 419,9 тыс. рублей или на 99,8% от годового плана. Меры социальной поддержки предоставлены 2 78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социально значимых мероприятий – в сумме 32 400,5 тыс. рублей или на 100,0% от годового плана. В 2020 году было проведено 36 социально-значимых мероприят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равной доступности услуг общественного транспорта для отдельных категорий граждан – в сумме 62 544,0 тыс. рублей или на 100,0% от годового плана. В 2020 году льготным проездом воспользовалось</w:t>
        <w:br/>
        <w:t>5 039 федеральных льготник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творческим работникам – в сумме 13 932,4 тыс. рублей или на 99,8% от годового плана. Меры социальной поддержки предоставлены 22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инвалидам и участникам Великой Отечественной войны – в сумме 16 437,7 тыс. рублей или на 99,6% от годового плана. Ежемесячные денежные компенсации на оплату жилого помещения и коммунальных услуг предоставлены 1 31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жёнам граждан, уволенных с военной службы – в сумме 3 852,5 тыс. рублей или на 99,7% от годового плана. Меры социальной поддержки предоставлены 191 гражданину</w:t>
        <w:br/>
        <w:t>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37 944,4 тыс. рублей или на 97,4% от годового плана. Ежемесячные денежные компенсации на оплату жилого помещения и коммунальных услуг получили 289 472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ым гражданским служащим единовременной социальной выплаты на приобретение жилья – в сумме</w:t>
        <w:br/>
        <w:t>4 978,7 тыс. рублей или на 100,0% от годового плана. За 2020 год произведены единовременные социальные выплаты на приобретение жилья 7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родившимся в период с 01 января 1927 года по 31 декабря 1945 года – в сумме 82 432,7 тыс. рублей или на 100,0% от годового плана. Выплаты произведены 78 56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1 522,1 тыс. рублей или на 99,6% от годового плана. За 2020 год меры социальной поддержки предоставлены 3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37,0 тыс. рублей или на 100,0% от годового плана. Ежемесячная денежная компенсация предоставлена 54 гражданам (всем обратившимся гражданам выплата предоставлена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х мер социальной поддержки граждан, подвергшихся воздействию радиации - в сумме 27 510,8 тыс. рублей или на 97,4% от годового плана. За 2020 год меры социальной поддержки предоставлены 2 15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лицам награждённым знаком «Почётный донор СССР» и «Почётный донор России» - в сумме</w:t>
        <w:br/>
        <w:t>115 646,8 тыс. рублей или на 98,2% от годового плана. Ежегодная денежная выплата предоставлена 7 75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онные выплаты гражданам при возникновении поствакцинальных осложнений – в сумме 196,5 тыс. рублей или на 88,7% от годового плана. Ежемесячные денежные выплаты предоставлены 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на оплату жилищно-коммунальных услуг отдельным категориям граждан – в сумме</w:t>
        <w:br/>
        <w:t>864 619,7 тыс. рублей или на 98,3% от годового плана. Выплаты предоставлены 104 636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инвалидам страховых премий по договору обязательного страхования владельцев транспортных средств – в сумме 338,1 тыс. рублей или на 81,3% от годового плана. Данная мера социальной поддержки предоставляется на заявительной основе. Выплаты предоставлены 10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101,2 тыс. рублей или на 99,1% от годового плана. Меры социальной поддержки оказаны 26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1 140,4 тыс. рублей или на 99,9% от годового плана. Меры социальной поддержки предоставлены 33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государственной поддержки добровольным пожарным – в сумме 3 866,3 тыс. рублей или на 98,5% от годового плана. Меры социальной поддержки предоставлены 1 760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жемесячных выплат почётным гражданам Ульяновской области – в сумме 20 852,1 тыс. рублей или на 99,8% от годового плана. Ежемесячная выплата предоставлена 120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10 493,1 тыс. рублей или на 99,8% от годового плана. Ежемесячная компенсация предоставлена 8 47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ой выплаты гражданам, родившимся в период с 01 января 1927 года по 31 декабря 1945 года, в связи с 75-летием Победы в Великой Отечественной войне 1941-1945 годов – в сумме</w:t>
        <w:br/>
        <w:t>39 546,1 тыс. рублей или на 100,0% от годового плана. Выплаты произведены 77 81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емья и дети»</w:t>
      </w:r>
      <w:r>
        <w:rPr>
          <w:rFonts w:cs="PT Astra Serif" w:ascii="PT Astra Serif" w:hAnsi="PT Astra Serif"/>
          <w:sz w:val="28"/>
          <w:szCs w:val="28"/>
        </w:rPr>
        <w:t xml:space="preserve"> расходы исполнены в сумме</w:t>
        <w:br/>
        <w:t>5 873 475,9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ых мер социальной поддержки многодетным семьям – в сумме 322 720,8 тыс. рублей или на 100,0% от годового плана. Меры социальной поддержки предоставлены 24 661 гражданину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3 300,0 тыс. рублей или на 100,0% от годового плана. Произведены выплаты единовременных пособий на</w:t>
        <w:br/>
        <w:t>33 усыновлённых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2 549,0 тыс. рублей или на 100,0% от годового плана. Произведено 282 выплат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2 196,8 тыс. рублей или на 100,0% от годового плана. Расходы возмещены 15 гражданам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979,3 тыс. рублей или на 100,0% от годового плана. Расходы возмещены 36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месячного пособия на ребёнка гражданам, имеющим детей, – в сумме 165 718,5 тыс. рублей или на 100,0% от годового плана. За</w:t>
        <w:br/>
        <w:t>2020 год пособия предоставлены на 54 912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в сумме 425,5 тыс. рублей или на 99,7% от годового плана. Меры социальной поддержки предоставлены 24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полнительную социальную поддержку семей, имеющих детей, – в сумме 322 982,1 тыс. рублей или на 100,0% от годового плана. За 2020 год выдано 6 477 государственных сертификатов на именной капитал «Семья», реализовано 8 099 сертификатов, в том числе на улучшение жилищных условий средства именного капитала «Семья» направили 6 102 семьи, на лечение детей – 238 семей, на обучение детей – 1 450 семей, на страхование – 210 семей, на оздоровление – 14 семей, на проведение коммуникаций – 85 сем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годных премий Губернатора Ульяновской области «Семья года» - в сумме 300,0 тыс. рублей или на 100,0% от годового плана. Премия выплачена 6 семьям;</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диновременных социальных выплат отдельным категориям граждан, получивших земельный участок в собственность бесплатно – в сумме 1 168,2 тыс. рублей или на 100,0% от годового плана. Мерой социальной поддержки воспользовались 2 человека</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а – в сумме 178,9 тыс. рублей или на 100,0% от годового плана. Всем обратившимся гражданам выплаты предоставлены в полном объёме. Количество получателей – 66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льготного проезда железнодорожным транспортом пригородного сообщения обучающихся и студентов учреждений образования – в сумме 1 066,6 тыс. рублей или на 82,0% от годового плана. Меры социальной поддержки предоставляются на заявительной основе. Правом воспользовались 3 277 человек;</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новорождённых детей подарочными комплектами детских принадлежностей для новорождённого ребёнка – в сумме 48 659,3 тыс. рублей или на 100,0% от годового плана. Подарочными комплектами обеспечено 9 642 человека</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ого пособия при всех формах устройства детей, лишённых родительского попечения, в семью, – в сумме 8 148,9 тыс. рублей или на 80,9% от годового плана. Выплаты произведены на 376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 в сумме</w:t>
        <w:br/>
        <w:t>3 859,8 тыс. рублей или на 89,3% от годового плана. Меры социальной поддержки предоставлены в полном объёме от количества обратившихся граждан (22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 в сумме 416 371,2 тыс. рублей или на 100,0% от годового плана. Выплаты произведены 10 109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 в сумме 34 344,6 тыс. рублей или на 100,0% от годового плана. Пособия предоставлены в полном объёме от количества обратившихся гражд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выплаты в связи с рождением (усыновлением) первого ребёнка – в сумме 902 378,9 тыс. рублей или на 100,0% от годового плана. Ежемесячные выплаты предоставлены 8 175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учреждениях образования,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 в сумме 15 702,6 тыс. рублей или на 100,0% от годового плана. Ежемесячные выплаты предоставлены 29 423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на содержание ребёнка в семье опекуна (попечителя) и приёмной семье, а также ежемесячного денежного вознаграждения приёмным родителям – в сумме 715 759,4 тыс. рублей или на 100,0% от годового плана. Денежные средства перечислены в полном объёме 30 768 получателям ежемесячного вознаграждения на содержание 42 770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о опеке и попечительству в отношении несовершеннолетних – в сумме 23 668,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улучшению демографической ситуации в Ульяновской области – в сумме 152 608,5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обеспечению полноценным питанием беременных женщин и кормящих матерей – в сумме</w:t>
        <w:br/>
        <w:t>1 598,4 тыс. рублей или на 99,9% от годового плана. Выплаты произведены 130 женщи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ежемесячную выплату на ребёнка до достижения им возраста трёх лет – в сумме 829 690,9 тыс. рублей или на 100,0% от годового плана. За 2020 год выплаты произведены на 5 809 детей в полном объёме</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ежемесячную выплату на детей в возрасте от трёх до семи лет – в сумме 1 875 695,2 тыс. рублей или на 99,8% от годового плана. Выплаты произведены на 32 894 ребёнка</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ую денежную выплату в связи с рождением первого ребёнка – в сумме 21 400,0 тыс. рублей или на 100,0% от годового плана. Единовременные выплаты предоставлены 227 получателя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Доступная среда»</w:t>
      </w:r>
      <w:r>
        <w:rPr>
          <w:rFonts w:cs="PT Astra Serif" w:ascii="PT Astra Serif" w:hAnsi="PT Astra Serif"/>
          <w:sz w:val="28"/>
          <w:szCs w:val="28"/>
        </w:rPr>
        <w:t xml:space="preserve"> расходы исполнены в полном объёме в сумме 10 170,1 тыс. рублей и были направлены на реализацию мероприятий по повышению уровня доступности приоритетных объектов социальной защиты населения и услуг, качества реабилитационных услуг для инвалидов, в том числе для детей-инвалидов, содействию в их социальной интеграци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Формирование системы комплексной реабилитации и абилитации инвалидов, в том числе детей-инвалидов»</w:t>
      </w:r>
      <w:r>
        <w:rPr>
          <w:rFonts w:cs="PT Astra Serif" w:ascii="PT Astra Serif" w:hAnsi="PT Astra Serif"/>
          <w:sz w:val="28"/>
          <w:szCs w:val="28"/>
        </w:rPr>
        <w:t xml:space="preserve"> расходы исполнены в сумме 15 232,0 тыс. рублей или на 97,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ормирование условий для развития системы комплексной реабилитации и абилитации инвалидов, в том числе детей-инвалидов, а также ранней помощи на территории Ульяновской области в сумме 14 632,8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проживающих на территории Ульяновской области, - в сумме 599,2 тыс. рублей или на 63,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 706 298,9 тыс. рублей или на 99,5%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организаций, подведомственных органу исполнительной власти Ульяновской области, уполномоченному в сфере социального обслуживания и социальной защиты в сумме 2 393 962,8 тыс. рублей или на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укрепление материально-технической базы государственных организаций социального обслуживания и социальной защиты – в сумме</w:t>
        <w:br/>
        <w:t>100 498,4 тыс. рублей 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территориальных органов – в сумме</w:t>
        <w:br/>
        <w:t>56 650,3 тыс. рублей или на 98,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 в сумме 52 697,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государственных органов Ульяновской области – в сумме 46 387,5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внедрение современных технологий в деятельность государственных организаций социального обслуживания и социальной защиты – в сумме</w:t>
        <w:br/>
        <w:t>16 801,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областному союзу «Федерация профсоюзов Ульяновской области» - в сумме 16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мероприятий по энергосбережению и повышению энергетической эффективности – в сумме 13 033,9 тыс. рублей или на 86,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ульяновским областным общественным организациям инвалидов –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3 128,2 тыс. рублей или на 100,0%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6 из 25 целевых индикаторов, установленных госпрограммо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ое значение целевого индикатора «Количество участников мероприятий, проводимых на территории Ульяновской области, направленных на сохранение и развитие русского языка и языков народов России, проживающих на территории Ульяновской области» значительно превысило плановое значение и составило 612,4%, в связи с изменением формата проводимых мероприяти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6 целевых индикаторов не были достигнуты:</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количество мероприятий, проведённых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с участием социально ориентированных НКО, – </w:t>
      </w:r>
      <w:r>
        <w:rPr>
          <w:rFonts w:cs="PT Astra Serif" w:ascii="PT Astra Serif" w:hAnsi="PT Astra Serif"/>
          <w:bCs/>
          <w:sz w:val="28"/>
          <w:szCs w:val="28"/>
        </w:rPr>
        <w:t>87,5%;</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bCs/>
          <w:sz w:val="28"/>
          <w:szCs w:val="28"/>
        </w:rPr>
        <w:t xml:space="preserve">- </w:t>
      </w:r>
      <w:r>
        <w:rPr>
          <w:rFonts w:cs="PT Astra Serif" w:ascii="PT Astra Serif" w:hAnsi="PT Astra Serif"/>
          <w:sz w:val="28"/>
          <w:szCs w:val="28"/>
        </w:rPr>
        <w:t>количество участников мероприятий, проводимых на территории Ульяновской области при участии российского казачества, направленных</w:t>
        <w:br/>
        <w:t xml:space="preserve">на сохранение и развитие самобытной казачьей культуры и воспитание подрастающего поколения в духе патриотизма, – </w:t>
      </w:r>
      <w:r>
        <w:rPr>
          <w:rFonts w:cs="PT Astra Serif" w:ascii="PT Astra Serif" w:hAnsi="PT Astra Serif"/>
          <w:bCs/>
          <w:sz w:val="28"/>
          <w:szCs w:val="28"/>
        </w:rPr>
        <w:t xml:space="preserve">86,3%. Значение целевого индикатора недостигнуто по причине уменьшения количества участников мероприятий </w:t>
      </w:r>
      <w:r>
        <w:rPr>
          <w:rFonts w:cs="PT Astra Serif" w:ascii="PT Astra Serif" w:hAnsi="PT Astra Serif"/>
          <w:sz w:val="28"/>
          <w:szCs w:val="28"/>
        </w:rPr>
        <w:t>в целях соблюдения требований к проведению массовых культурных мероприятий в условиях распространения новой коронавирусной инфекци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количество членов казачьих обществ на территории Ульяновской области – </w:t>
      </w:r>
      <w:r>
        <w:rPr>
          <w:rFonts w:cs="PT Astra Serif" w:ascii="PT Astra Serif" w:hAnsi="PT Astra Serif"/>
          <w:bCs/>
          <w:sz w:val="28"/>
          <w:szCs w:val="28"/>
        </w:rPr>
        <w:t xml:space="preserve">95,1%. Целевой индикатор не достигнут в связи с ликвидацией некоторых </w:t>
      </w:r>
      <w:r>
        <w:rPr>
          <w:rFonts w:cs="PT Astra Serif" w:ascii="PT Astra Serif" w:hAnsi="PT Astra Serif"/>
          <w:sz w:val="28"/>
          <w:szCs w:val="28"/>
        </w:rPr>
        <w:t>казачьих обществ;</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sz w:val="28"/>
          <w:szCs w:val="28"/>
        </w:rPr>
        <w:t xml:space="preserve">- количество часов вещания телепрограмм в эфире – </w:t>
      </w:r>
      <w:r>
        <w:rPr>
          <w:rFonts w:cs="PT Astra Serif" w:ascii="PT Astra Serif" w:hAnsi="PT Astra Serif"/>
          <w:bCs/>
          <w:sz w:val="28"/>
          <w:szCs w:val="28"/>
        </w:rPr>
        <w:t>90,2%;</w:t>
      </w:r>
    </w:p>
    <w:p>
      <w:pPr>
        <w:pStyle w:val="Normal"/>
        <w:suppressAutoHyphens w:val="tru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к</w:t>
      </w:r>
      <w:r>
        <w:rPr>
          <w:rFonts w:cs="PT Astra Serif" w:ascii="PT Astra Serif" w:hAnsi="PT Astra Serif"/>
          <w:sz w:val="28"/>
          <w:szCs w:val="28"/>
        </w:rPr>
        <w:t>оличество минут вещания радиопрограмм в эфире –</w:t>
      </w:r>
      <w:r>
        <w:rPr>
          <w:rFonts w:cs="PT Astra Serif" w:ascii="PT Astra Serif" w:hAnsi="PT Astra Serif"/>
          <w:bCs/>
          <w:sz w:val="28"/>
          <w:szCs w:val="28"/>
        </w:rPr>
        <w:t>99,6%;</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bCs/>
          <w:sz w:val="28"/>
          <w:szCs w:val="28"/>
        </w:rPr>
        <w:t>- к</w:t>
      </w:r>
      <w:r>
        <w:rPr>
          <w:rFonts w:cs="PT Astra Serif" w:ascii="PT Astra Serif" w:hAnsi="PT Astra Serif"/>
          <w:sz w:val="28"/>
          <w:szCs w:val="28"/>
        </w:rPr>
        <w:t xml:space="preserve">оличество страниц, выпущенных печатными средствами массовой информации Ульяновской области, – </w:t>
      </w:r>
      <w:r>
        <w:rPr>
          <w:rFonts w:cs="PT Astra Serif" w:ascii="PT Astra Serif" w:hAnsi="PT Astra Serif"/>
          <w:bCs/>
          <w:sz w:val="28"/>
          <w:szCs w:val="28"/>
        </w:rPr>
        <w:t>98,3%.</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9,2%.</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7 из 8 показателей ожидаемого эффекта являются достигнутыми.</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Плановое значение показателя ожидаемого эффекта «Увеличение количества социально ориентированных НКО, получивших в рамках реализации госпрограммы меры государственной поддержки» достигнуто </w:t>
        <w:br/>
        <w:t xml:space="preserve">с превышением и составляет </w:t>
      </w:r>
      <w:r>
        <w:rPr>
          <w:rFonts w:cs="PT Astra Serif" w:ascii="PT Astra Serif" w:hAnsi="PT Astra Serif"/>
          <w:bCs/>
          <w:sz w:val="28"/>
          <w:szCs w:val="28"/>
        </w:rPr>
        <w:t>25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102,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31 878,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сложились в сумме 230 663,0 тыс. рублей или на 99,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PT Astra Serif" w:ascii="PT Astra Serif" w:hAnsi="PT Astra Serif"/>
          <w:i/>
          <w:sz w:val="28"/>
          <w:szCs w:val="28"/>
        </w:rPr>
        <w:t>»</w:t>
      </w:r>
      <w:r>
        <w:rPr>
          <w:rFonts w:cs="PT Astra Serif" w:ascii="PT Astra Serif" w:hAnsi="PT Astra Serif"/>
          <w:sz w:val="28"/>
          <w:szCs w:val="28"/>
        </w:rPr>
        <w:t xml:space="preserve"> расходы исполнены в сумме 37 852,4 тыс. рублей или на 97,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24 087,4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ежемесячной денежной выплаты лицам, осуществляющим полномочия сельского старосты, - в сумме 8 197,5 тыс. рублей или на 91,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ремий Губернатора Ульяновской области – в сумме</w:t>
        <w:br/>
        <w:t>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информирование о деятельности политических партий, представленных в Законодательном Собрании Ульяновской области, при освещении их деятельности региональным телеканалом и радиоканалом – в сумме</w:t>
        <w:br/>
        <w:t>3 6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PT Astra Serif" w:ascii="PT Astra Serif" w:hAnsi="PT Astra Serif"/>
          <w:sz w:val="28"/>
          <w:szCs w:val="28"/>
        </w:rPr>
        <w:t>расходы исполнены в сумме 13 667,3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укреплению единства российской нации и этнокультурному развитию народов России в сумме 8 096,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гражданской идентичности и этнокультурного развития народов России, проживающих в Ульяновской области, - в сумме 4 155,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этнокультурное развитие народов, проживающих на территории Ульяновской области, - в сумме 926,6 тыс. рублей или на 94,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го пространства на территории Ульяновской области»</w:t>
      </w:r>
      <w:r>
        <w:rPr>
          <w:rFonts w:cs="PT Astra Serif" w:ascii="PT Astra Serif" w:hAnsi="PT Astra Serif"/>
          <w:sz w:val="28"/>
          <w:szCs w:val="28"/>
        </w:rPr>
        <w:t xml:space="preserve"> расходы исполнены в сумме</w:t>
        <w:br/>
        <w:t>179 143,2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автономным учреждениям в сфере периодических печатных средств массовой информации в сумме 124 704,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телерадиокомпаний, учреждённых Правительством Ульяновской области – в сумме 39 683,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Телекомпания «Арсенал» - в сумме 812,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продукции сетевого издания и предоставление доступа к нему – в сумме 4 357,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и распространение телепрограмм – в сумме 7 398,8 тыс. рубле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ероприятий, посвящённых Дню российской печати, - в сумме 1 725,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творческих конкурсов и тематических семинаров в сфере средств массовой информации – в сумме 448,0 тыс. рублей или на 98,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жилищно-коммунального хозяйства и повышения энергетической эффективности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9 из 11 целевых индикаторов, установленных госпрограммой.</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е достигнуты плановые значения 2 целевых индикаторов:</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о квалифицированных работников, привлечённых в организации жилищно-коммунального хозяйства, находящихся на территории Ульяновской области, –</w:t>
      </w:r>
      <w:r>
        <w:rPr>
          <w:rFonts w:cs="PT Astra Serif" w:ascii="PT Astra Serif" w:hAnsi="PT Astra Serif"/>
          <w:sz w:val="28"/>
          <w:szCs w:val="28"/>
        </w:rPr>
        <w:t xml:space="preserve"> </w:t>
      </w:r>
      <w:r>
        <w:rPr>
          <w:rFonts w:cs="PT Astra Serif" w:ascii="PT Astra Serif" w:hAnsi="PT Astra Serif"/>
          <w:sz w:val="28"/>
          <w:szCs w:val="28"/>
          <w:lang w:val="en-US"/>
        </w:rPr>
        <w:t>34%</w:t>
      </w:r>
      <w:r>
        <w:rPr>
          <w:rFonts w:cs="PT Astra Serif" w:ascii="PT Astra Serif" w:hAnsi="PT Astra Serif"/>
          <w:sz w:val="28"/>
          <w:szCs w:val="28"/>
        </w:rPr>
        <w:t>.</w:t>
      </w:r>
      <w:r>
        <w:rPr>
          <w:rFonts w:cs="PT Astra Serif" w:ascii="PT Astra Serif" w:hAnsi="PT Astra Serif"/>
          <w:sz w:val="28"/>
          <w:szCs w:val="28"/>
          <w:lang w:val="en-US"/>
        </w:rPr>
        <w:t xml:space="preserve"> </w:t>
      </w:r>
      <w:r>
        <w:rPr>
          <w:rFonts w:cs="PT Astra Serif" w:ascii="PT Astra Serif" w:hAnsi="PT Astra Serif"/>
          <w:sz w:val="28"/>
          <w:szCs w:val="28"/>
        </w:rPr>
        <w:t>Трудоустроены</w:t>
      </w:r>
      <w:r>
        <w:rPr>
          <w:rFonts w:cs="PT Astra Serif" w:ascii="PT Astra Serif" w:hAnsi="PT Astra Serif"/>
          <w:sz w:val="28"/>
          <w:szCs w:val="28"/>
          <w:lang w:val="en-US"/>
        </w:rPr>
        <w:t xml:space="preserve"> 17 из 50 квалифицированных специалистов, получивших дипломы в 2020 году;</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населения Ульяновской области, обеспеченного качественной питьевой водой, подаваемой с использованием централизованных систем холодного водоснабжения, –</w:t>
      </w:r>
      <w:r>
        <w:rPr>
          <w:rFonts w:cs="PT Astra Serif" w:ascii="PT Astra Serif" w:hAnsi="PT Astra Serif"/>
          <w:sz w:val="28"/>
          <w:szCs w:val="28"/>
        </w:rPr>
        <w:t xml:space="preserve"> </w:t>
      </w:r>
      <w:r>
        <w:rPr>
          <w:rFonts w:cs="PT Astra Serif" w:ascii="PT Astra Serif" w:hAnsi="PT Astra Serif"/>
          <w:bCs/>
          <w:sz w:val="28"/>
          <w:szCs w:val="28"/>
          <w:lang w:val="en-US"/>
        </w:rPr>
        <w:t>97,8%.</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5,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2020 году плановые значения всех показателей ожидаемого эффекта достигнуты в полном объёме (100,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 367 787,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исполнение расходов сложилось в сумме 1 359 462,5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Чистая вода» </w:t>
      </w:r>
      <w:r>
        <w:rPr>
          <w:rFonts w:cs="PT Astra Serif" w:ascii="PT Astra Serif" w:hAnsi="PT Astra Serif"/>
          <w:sz w:val="28"/>
          <w:szCs w:val="28"/>
        </w:rPr>
        <w:t>расходы исполнены в сумме</w:t>
        <w:br/>
        <w:t>810 665,0 тыс. рублей или на 99,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в сумме 104 373,2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водоснабжения – в сумме 180 125,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и реконструкцию (модернизацию) объектов питьевого водоснабжения – в сумме 32 991,7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кращение доли загрязнения сточных вод в рамках регионального проекта «Оздоровление Волги» - 493 174,4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Газификация населённых пунктов Ульяновской области»</w:t>
      </w:r>
      <w:r>
        <w:rPr>
          <w:rFonts w:cs="PT Astra Serif" w:ascii="PT Astra Serif" w:hAnsi="PT Astra Serif"/>
          <w:sz w:val="28"/>
          <w:szCs w:val="28"/>
        </w:rPr>
        <w:t xml:space="preserve"> расходы исполнены в сумме 244 733,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недополученных доходов в связи с реализацией населению сжиженного углеводородного газа для бытовых нужд в сумме</w:t>
        <w:br/>
        <w:t>21 026,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униципальным образованиям Ульяновской области в целях организации снабжения населения сжиженным углеводородным газом для бытовых нужд – в сумме 806,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газификации и газоснабжения Ульяновской области – в сумме 222 90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PT Astra Serif" w:ascii="PT Astra Serif" w:hAnsi="PT Astra Serif"/>
          <w:sz w:val="28"/>
          <w:szCs w:val="28"/>
        </w:rPr>
        <w:t>расходы исполнены в сумме 133 000,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сумме 5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 в сумме 83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w:t>
      </w:r>
      <w:r>
        <w:rPr>
          <w:rFonts w:cs="PT Astra Serif" w:ascii="PT Astra Serif" w:hAnsi="PT Astra Serif"/>
          <w:sz w:val="28"/>
          <w:szCs w:val="28"/>
        </w:rPr>
        <w:t xml:space="preserve"> расходы исполнены в сумме 94 000,0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6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на приобретение техники для предприятий коммунального хозяйства по договорам финансовой аренды (лизинга) – в сумме 12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16 9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w:t>
      </w:r>
      <w:r>
        <w:rPr>
          <w:rFonts w:cs="PT Astra Serif" w:ascii="PT Astra Serif" w:hAnsi="PT Astra Serif"/>
          <w:sz w:val="28"/>
          <w:szCs w:val="28"/>
        </w:rPr>
        <w:t>расходы исполнены в сумме 77 064,6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в сумме 43 182,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государственного органа Ульяновской области – в сумме 33 882,5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5 из 9 целевых индикаторов.</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ое значение целевого индикатора «Число специалистов, сдавших итоговые аттестационные испытания на «хорошо» и «отлично»,</w:t>
        <w:br/>
        <w:t>в общем числе специалистов, завершивших обучение» достигнуто</w:t>
        <w:br/>
        <w:t>с превышением и составило 125,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е достигнуты плановые значения 4 целевых индикаторов:</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доля лиц, замещающих государственные должности Ульяновской области или муниципальные должности, должности гражданской или муниципальной службы, должности, не относящиеся к должностям гражданской или муниципальной службы в государственных органах Ульяновской области, органах местного самоуправления или аппаратах избирательных комиссий муниципальных образований Ульяновской области, получивших профессиональное образование (в том числе дополнительное профессиональное образование), в общем числе указанных лиц – </w:t>
      </w:r>
      <w:r>
        <w:rPr>
          <w:rFonts w:cs="PT Astra Serif" w:ascii="PT Astra Serif" w:hAnsi="PT Astra Serif"/>
          <w:bCs/>
          <w:sz w:val="28"/>
          <w:szCs w:val="28"/>
        </w:rPr>
        <w:t>63,7%;</w:t>
      </w:r>
    </w:p>
    <w:p>
      <w:pPr>
        <w:pStyle w:val="Normal"/>
        <w:suppressAutoHyphens w:val="true"/>
        <w:spacing w:lineRule="auto" w:line="240" w:before="0" w:after="0"/>
        <w:ind w:firstLine="708"/>
        <w:contextualSpacing/>
        <w:jc w:val="both"/>
        <w:rPr/>
      </w:pPr>
      <w:r>
        <w:rPr>
          <w:rFonts w:cs="PT Astra Serif" w:ascii="PT Astra Serif" w:hAnsi="PT Astra Serif"/>
          <w:bCs/>
          <w:sz w:val="28"/>
          <w:szCs w:val="28"/>
        </w:rPr>
        <w:t>- д</w:t>
      </w:r>
      <w:r>
        <w:rPr>
          <w:rFonts w:cs="PT Astra Serif" w:ascii="PT Astra Serif" w:hAnsi="PT Astra Serif"/>
          <w:sz w:val="28"/>
          <w:szCs w:val="28"/>
        </w:rPr>
        <w:t>оля лиц молодого возраста, находящихся на гражданской службе,</w:t>
        <w:br/>
        <w:t>в общей численности государственных гражданских служащих Ульяновской области – 90,9%;</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уровень качества обеспечения деятельности Губернатора Ульяновской области и иных государственных органов – 99,1%;</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количество информационных материалов о деятельности Губернатора Ульяновской области и Правительства Ульяновской области, размещённых</w:t>
        <w:br/>
        <w:t>на официальном сайте Губернатора и Правительства Ульяновской области</w:t>
        <w:br/>
        <w:t>в информационно-телекоммуникационной сети «Интернет», – 90,2%.</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2,8%.</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2020 году достигнуты плановые значения 2 из 6 показателей ожидаемого эффекта.</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ое значение показателя ожидаемого эффекта «Снижение уровня текучести кадров в государственных органах» превысило плановое значение и составило 282,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3 показателей ожидаемого эффекта не достигнуты:</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увеличение доли находящихся на гражданской службе компетентных молодых людей в фактической численности гражданских служащих – 90,9%;</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новление кадрового состава на гражданской и муниципальной службе посредством создания условий для назначения на соответствующие должности гражданской и муниципальной службы лиц, включённых</w:t>
        <w:br/>
        <w:t>в соответствующие кадровые резервы, сформированные на конкурсной основе, а также резерв управленческих кадров Ульяновской области, – 8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нахождение официального сайта Губернатора и Правительства Ульяновской области в информационно-телекоммуникационной сети «Интернет» в рейтинге официальных сайтов государственных органов </w:t>
        <w:br/>
        <w:t xml:space="preserve">в информационно-телекоммуникационной сети «Интернет», составляемом </w:t>
        <w:br/>
        <w:t>по результатам мониторинга, проводимого Министерством экономического развития Российской Федерации, – 5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84,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84 406,4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Исполнение расходов по государственной программе «Развитие государственного управления в Ульяновской области» составило 474 982,9 тыс. рублей или 9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ценка претендентов на замещение должностей гражданской службы и гражданских служащих»</w:t>
      </w:r>
      <w:r>
        <w:rPr>
          <w:rFonts w:cs="PT Astra Serif" w:ascii="PT Astra Serif" w:hAnsi="PT Astra Serif"/>
          <w:sz w:val="28"/>
          <w:szCs w:val="28"/>
        </w:rPr>
        <w:t xml:space="preserve"> расходы исполнены в сумме 11,1 тыс. рублей или на 58,6% от годового плана.</w:t>
      </w:r>
      <w:r>
        <w:rPr>
          <w:rFonts w:cs="PT Astra Serif" w:ascii="PT Astra Serif" w:hAnsi="PT Astra Serif"/>
          <w:bCs/>
          <w:sz w:val="28"/>
          <w:szCs w:val="28"/>
        </w:rPr>
        <w:t xml:space="preserve"> Неполное освоение объясняется экономией по торгам</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относящиеся к должностям гражданской службы в государственных органах» </w:t>
      </w:r>
      <w:r>
        <w:rPr>
          <w:rFonts w:cs="PT Astra Serif" w:ascii="PT Astra Serif" w:hAnsi="PT Astra Serif"/>
          <w:sz w:val="28"/>
          <w:szCs w:val="28"/>
        </w:rPr>
        <w:t>расходы исполнены в сумме 183,7 тыс. рублей или на 100,0% от годового плана и были направлены на внедре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рганизация обучения лиц, замещающих государственные или муниципальные должности, должности гражданской службы, должности муниципальной службы в Ульяновской области, работников государственных органов, лиц, замещающих должности,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 xml:space="preserve">исполнены в сумме 954,1 тыс. рублей или на 81,8% от годового плана. </w:t>
      </w:r>
      <w:r>
        <w:rPr>
          <w:rFonts w:cs="PT Astra Serif" w:ascii="PT Astra Serif" w:hAnsi="PT Astra Serif"/>
          <w:bCs/>
          <w:sz w:val="28"/>
          <w:szCs w:val="28"/>
        </w:rPr>
        <w:t>Неполное освоение объясняется экономией по торгам</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резерва управленческих кадров Ульяновской области» </w:t>
      </w:r>
      <w:r>
        <w:rPr>
          <w:rFonts w:cs="PT Astra Serif" w:ascii="PT Astra Serif" w:hAnsi="PT Astra Serif"/>
          <w:sz w:val="28"/>
          <w:szCs w:val="28"/>
        </w:rPr>
        <w:t>расходы исполнены в сумме 60,4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овершенствование работы с молодёжью на гражданской службе»</w:t>
      </w:r>
      <w:r>
        <w:rPr>
          <w:rFonts w:cs="PT Astra Serif" w:ascii="PT Astra Serif" w:hAnsi="PT Astra Serif"/>
          <w:sz w:val="28"/>
          <w:szCs w:val="28"/>
        </w:rPr>
        <w:t xml:space="preserve"> расходы исполнены в сумме 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Повышение имиджа государственной гражданской и муниципальной службы» </w:t>
      </w:r>
      <w:r>
        <w:rPr>
          <w:rFonts w:cs="PT Astra Serif" w:ascii="PT Astra Serif" w:hAnsi="PT Astra Serif"/>
          <w:sz w:val="28"/>
          <w:szCs w:val="28"/>
        </w:rPr>
        <w:t>исполнение составило 59,8 тыс. рублей или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Обеспечение деятельности Губернатора Ульяновской области и государственных органов, в том числе проведение работ по капитальному ремонту административных зданий» </w:t>
      </w:r>
      <w:r>
        <w:rPr>
          <w:rFonts w:cs="PT Astra Serif" w:ascii="PT Astra Serif" w:hAnsi="PT Astra Serif"/>
          <w:sz w:val="28"/>
          <w:szCs w:val="28"/>
        </w:rPr>
        <w:t>расходы исполнены в сумме 471 331,4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одготовка управленческих кадров для организаций народного хозяйства на территории Ульяновской области»</w:t>
      </w:r>
      <w:r>
        <w:rPr>
          <w:rFonts w:cs="PT Astra Serif" w:ascii="PT Astra Serif" w:hAnsi="PT Astra Serif"/>
          <w:sz w:val="28"/>
          <w:szCs w:val="28"/>
        </w:rPr>
        <w:t xml:space="preserve"> расходы исполнены в сумме 2 332,4 тыс. рублей или на 98,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строительства и архитектуры 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в полном объёме 18 из 21 целевых индикаторов, установленных госпрограммо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начения 3 целевых индикаторов достигнуты со значительным превышением плановых значени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ввод жилья в рамках мероприятия по стимулированию программ развития жилищного строительства в Ульяновской области – 14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количество семей, улучшивших жилищные условия, – 129,5%;</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количество граждан, расселённых из непригодного для проживания жилищного фонда, – 168,3%. Отклонение от планового значения целевого индикатора объясняется тем, что достижение показателя запланировано</w:t>
        <w:br/>
        <w:t>на 2022-2023 годы.</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Значительное превышение фактически достигнутых значений целевых индикаторов над их плановыми значениями (более 165%) говорит </w:t>
        <w:br/>
        <w:t xml:space="preserve">о существенном занижении плановых значений целевых индикаторов </w:t>
        <w:br/>
        <w:t>при формировании госпрограммы на очередной финансовый год.</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ое значение целевого индикатора «Численность детей-сирот</w:t>
        <w:br/>
        <w:t>и детей, оставшихся без попечения родителей, лиц из числа детей-сирот</w:t>
        <w:br/>
        <w:t>и детей, оставшихся без попечения родителей (далее – дети-сироты), обеспеченных благоустроенными жилыми помещениями специализированного государственного жилищного фонда Ульяновской области по договорам найма специализированных жилых помещений (нарастающим итогом)» является недостигнутым и составляет 83,9%.</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8,4%.</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2020 году плановые значения 5 из 8 показателей ожидаемого эффекта достигнуты в полном объёме.</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2 показателей, характеризующих ожидаемый эффект достигнуты со значительным превышением плановых значени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объём жилищного строительства – 137,8%;</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 увеличение количества граждан (семей), проживающих на территории Ульяновской области, обеспеченных земельными участками в соответствии </w:t>
        <w:br/>
        <w:t>с Законом Ульяновской области от 17.11.2003 № 059-ЗО «О регулировании земельных отношений в Ульяновской области», – 192,5%.</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лановое значение показателя «Достижение прогнозных значений целевых индикаторов госпрограммы» является не достигнутым и составляет 97,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94,7%.</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1 029 522,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строительства и архитектуры в Ульяновской области» за 2020 год составило 955 459,5 тыс. рублей или 92,8%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тимулирование развития жилищного строительства в Ульяновской области»</w:t>
      </w:r>
      <w:r>
        <w:rPr>
          <w:rFonts w:cs="PT Astra Serif" w:ascii="PT Astra Serif" w:hAnsi="PT Astra Serif"/>
          <w:sz w:val="28"/>
          <w:szCs w:val="28"/>
        </w:rPr>
        <w:t xml:space="preserve"> расходы исполнены в сумме</w:t>
        <w:br/>
        <w:t>771 865,0 тыс. рублей или на 91,3%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строительным организациям, осуществляющим производство строительных материалов, в целях возмещения затрат на уплату процентов по кредитам, полученным в российских кредитных организациях на цели создания новых производств и технологий жилищного строительства, а также модернизации существующих производств и технологий в сумме 152 499,6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мероприятий по стимулированию программ развития жилищного строительства в рамках реализации регионального проекта Ульяновской области «Жильё» – в сумме 36 546,5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175 089,0 тыс. рублей или на 81,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сумме 25 302,3 тыс. рублей или на 96,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в виде имущественного взноса из областного бюджета Ульяновской области в имущество публично-правовой компании «Фонд защиты прав граждан - участников долевого строительства» - в сумме 101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 в сумме 1 95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займов) – в сумме</w:t>
        <w:br/>
        <w:t>4 875,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 в сумме 575,9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гражданам, пострадавшим от деятельности юридических лиц по привлечению денежных средств граждан, единовременных социальных выплат на приобретение жилых помещений – в сумме 7 037,7 тыс. рублей или на 84,6%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еализацию мероприятий по обеспечению жильём молодых семей – в сумме 20 913,3 тыс. рублей или на 97,9%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 в сумме</w:t>
        <w:br/>
        <w:t>103 308,4 тыс. рублей или на 77,9% от годового плана.</w:t>
      </w:r>
      <w:r>
        <w:rPr>
          <w:rFonts w:cs="Times New Roman" w:ascii="Times New Roman" w:hAnsi="Times New Roman"/>
          <w:bCs/>
          <w:sz w:val="28"/>
          <w:szCs w:val="28"/>
        </w:rPr>
        <w:t xml:space="preserve"> </w:t>
      </w:r>
      <w:r>
        <w:rPr>
          <w:rFonts w:cs="PT Astra Serif" w:ascii="PT Astra Serif" w:hAnsi="PT Astra Serif"/>
          <w:bCs/>
          <w:sz w:val="28"/>
          <w:szCs w:val="28"/>
        </w:rPr>
        <w:t>Неполное освоение объясняется тем, что с</w:t>
      </w:r>
      <w:r>
        <w:rPr>
          <w:rFonts w:cs="PT Astra Serif" w:ascii="PT Astra Serif" w:hAnsi="PT Astra Serif"/>
          <w:sz w:val="28"/>
          <w:szCs w:val="28"/>
        </w:rPr>
        <w:t>редства государственной корпорации – Фонда содействия реформированию жилищно-коммунального хозяйства были использованы не в полном объёме. Данные средства являются невозвратными и подлежат к использованию до 31.12.2021;</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 в сумме 128 517,4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семей – в сумме 14 2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Градостроительное планирование развития территорий Ульяновской области» </w:t>
      </w:r>
      <w:r>
        <w:rPr>
          <w:rFonts w:cs="PT Astra Serif" w:ascii="PT Astra Serif" w:hAnsi="PT Astra Serif"/>
          <w:sz w:val="28"/>
          <w:szCs w:val="28"/>
        </w:rPr>
        <w:t>расходы исполнены в сумме</w:t>
        <w:br/>
        <w:t>21 210,5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деятельности в сфере управления земельными участками, расположенными в границах Ульяновской области, в том числе на оплату судебных расходов в сумме 7 432,2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актуализацию схем территориального планирования муниципальных районов, генеральных планов поселений и городских округов Ульяновской области, правил землепользования и застройки поселений и городских округов Ульяновской области – в сумме 3 270,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 – в сумме 10 102,0 тыс. рублей или на 97,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 в сумме 117,8 тыс. рублей или на</w:t>
        <w:br/>
        <w:t>1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городских округов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 находящихся в собственности Российской Федерации, полномочия по распоряжению которыми переданы Ульяновской области для последующего предоставления указанных земельных участков многодетным семьям – в сумме 287,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Увековечение памяти лиц, внёсших особый вклад в историю Ульяновской области»</w:t>
      </w:r>
      <w:r>
        <w:rPr>
          <w:rFonts w:cs="PT Astra Serif" w:ascii="PT Astra Serif" w:hAnsi="PT Astra Serif"/>
          <w:sz w:val="28"/>
          <w:szCs w:val="28"/>
        </w:rPr>
        <w:t xml:space="preserve"> расходы исполнены в сумме 7 011,4 тыс. рублей или на 99,0% от годового план и были направлены на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изготовлением, ремонтом и реставрацией памятников, скульптурных композиций, бюстов, мемориальных досок в память о лицах, внёсших особый вклад в историю Ульяновской области, включая погашение кредиторской задолженн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 в сумме 155 372,7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Ульяновскоблстройзаказчик» в сумме 56 502,6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 в сумме 32 349,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строительства и архитектуры Ульяновской области – в сумме 38 694,7 тыс. рублей или 99,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 – в сумме 10 459,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 – в сумме 5 730,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автономным учреждениям, функции и полномочия учредителя которых осуществляет Министерство строительства и архитектуры Ульяновской области, субсидий на финансовое обеспечение выполнения ими государственных заданий, а также на иные цели – в сумме 11 636,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0 из 14 целевых индикаторов, установленных госпрограммо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ие значения 4 целевых индикаторов превысили свои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болезненность наркоманией–148,2%;</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болезненность злоупотреблением наркотическими средствами</w:t>
        <w:br/>
        <w:t>и психотропными веществами – 172,5%;</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заболеваемость наркоманией–155,6%;</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заболеваемость злоупотреблением наркотическими средствами</w:t>
        <w:br/>
        <w:t>и психотропными веществами– 134,1%.</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6,7%.</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2020 году плановые значения 1 из 3 показателей ожидаемого эффекта достигнут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ие значения двух показателей ожидаемого эффекта достигнуты с превышением показате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доли больных наркоманией, прошедших лечение</w:t>
        <w:br/>
        <w:t>и реабилитацию, длительность ремиссии у которых составляет не менее трёх лет, в общей численности больных наркоманией, прошедших лечение</w:t>
        <w:br/>
        <w:t>и реабилитацию, по сравнению с предыдущим годом –</w:t>
      </w:r>
      <w:r>
        <w:rPr>
          <w:rFonts w:cs="PT Astra Serif" w:ascii="PT Astra Serif" w:hAnsi="PT Astra Serif"/>
          <w:sz w:val="28"/>
          <w:szCs w:val="28"/>
        </w:rPr>
        <w:t xml:space="preserve"> </w:t>
      </w:r>
      <w:r>
        <w:rPr>
          <w:rFonts w:cs="PT Astra Serif" w:ascii="PT Astra Serif" w:hAnsi="PT Astra Serif"/>
          <w:sz w:val="28"/>
          <w:szCs w:val="28"/>
          <w:lang w:val="en-US"/>
        </w:rPr>
        <w:t>172,5%;</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сокращение доли погибших вследствие чрезвычайных ситуаций, дорожно-транспортных происшествий, пожаров, а также происшествий</w:t>
        <w:br/>
        <w:t>на водных объектах по сравнению с 2018 годом –</w:t>
      </w:r>
      <w:r>
        <w:rPr>
          <w:rFonts w:cs="PT Astra Serif" w:ascii="PT Astra Serif" w:hAnsi="PT Astra Serif"/>
          <w:sz w:val="28"/>
          <w:szCs w:val="28"/>
        </w:rPr>
        <w:t xml:space="preserve"> </w:t>
      </w:r>
      <w:r>
        <w:rPr>
          <w:rFonts w:cs="PT Astra Serif" w:ascii="PT Astra Serif" w:hAnsi="PT Astra Serif"/>
          <w:sz w:val="28"/>
          <w:szCs w:val="28"/>
          <w:lang w:val="en-US"/>
        </w:rPr>
        <w:t>215</w:t>
      </w:r>
      <w:r>
        <w:rPr>
          <w:rFonts w:cs="PT Astra Serif" w:ascii="PT Astra Serif" w:hAnsi="PT Astra Serif"/>
          <w:sz w:val="28"/>
          <w:szCs w:val="28"/>
        </w:rPr>
        <w:t>,0</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88,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906 566,2 тыс. рублей.</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Исполнение расходов по государственной программе Ульяновской области «Обеспечение правопорядка и безопасности жизнедеятельности на территории Ульяновской области» сложилось в сумме 896 090,8 тыс. рублей или на 98,8%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Calibri" w:cs="PT Astra Serif" w:ascii="PT Astra Serif" w:hAnsi="PT Astra Serif"/>
          <w:sz w:val="28"/>
          <w:szCs w:val="28"/>
        </w:rPr>
        <w:t>расходы исполнены в сумме 154 134,9 тыс. рублей или на 95,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вовлечения общественности в деятельность по предупреждению правонарушений в сумме 406,0 тыс. рублей или на 95,1%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реализацию мероприятий по созданию автоматизированного программного комплекса «Безопасный город» – в сумме 151 736,7 тыс. рублей или на 95,2%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w:t>
      </w:r>
      <w:r>
        <w:rPr>
          <w:rFonts w:cs="PT Astra Serif" w:ascii="PT Astra Serif" w:hAnsi="PT Astra Serif"/>
          <w:sz w:val="28"/>
          <w:szCs w:val="28"/>
        </w:rPr>
        <w:t xml:space="preserve"> п</w:t>
      </w:r>
      <w:r>
        <w:rPr>
          <w:rFonts w:eastAsia="Calibri" w:cs="PT Astra Serif" w:ascii="PT Astra Serif" w:hAnsi="PT Astra Serif"/>
          <w:sz w:val="28"/>
          <w:szCs w:val="28"/>
        </w:rPr>
        <w:t>редупреждение и пресечение преступлений с участием несовершеннолетних и в отношении их – в сумме 394,6 тыс. рублей или на 56,1%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обеспечение сокращения объёмов потребления населением алкогольной продукции – в сумме 1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информационно-методическое обеспечение профилактики правонарушений – в сумме 466,2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противодействие распространению идеологии терроризма – в сумме 1 031,3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w:t>
      </w:r>
      <w:r>
        <w:rPr>
          <w:rFonts w:eastAsia="Calibri" w:cs="PT Astra Serif" w:ascii="PT Astra Serif" w:hAnsi="PT Astra Serif"/>
          <w:sz w:val="28"/>
          <w:szCs w:val="28"/>
        </w:rPr>
        <w:t>расходы исполнены в сумме 6 977,7 тыс. рублей или на 95,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реализацию мер по совершенствованию системы лечения, социальной адаптации и реабилитации наркопотребителей – в сумме 5 021,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профилактику незаконного потребления наркотических средств и психотропных веществ, наркомании – в сумме 1 806,2 тыс. рублей или на 85,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онно-правовое обеспечение антинаркотической деятельности – в сумме 1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cs="PT Astra Serif" w:ascii="PT Astra Serif" w:hAnsi="PT Astra Serif"/>
          <w:sz w:val="28"/>
          <w:szCs w:val="28"/>
        </w:rPr>
        <w:t>расходы исполнены в сумме 734 978,2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594 943,2 тыс. рублей или на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системы обеспечения вызова экстренных оперативных служб по единому номеру «112» – в сумме 125 921,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вежение запасов средств индивидуальной защиты для гражданской обороны в Ульяновской области – в сумме 1 025,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держание пожарных частей противопожарной службы Ульяновской области – в сумме 12 686,9 тыс. рублей или на 95,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следия 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5 из 17 целевых индикаторов, установленных госпрограммой,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достигнутые значения 2 целевых индикаторов превысили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учреждений культуры, внедривших в практику деятельности инновационные информационные технологии (в процессе реализации регионального проекта «Цифровая культура»), – 125</w:t>
      </w:r>
      <w:r>
        <w:rPr>
          <w:rFonts w:cs="PT Astra Serif" w:ascii="PT Astra Serif" w:hAnsi="PT Astra Serif"/>
          <w:sz w:val="28"/>
          <w:szCs w:val="28"/>
        </w:rPr>
        <w:t>,0</w:t>
      </w:r>
      <w:r>
        <w:rPr>
          <w:rFonts w:cs="PT Astra Serif" w:ascii="PT Astra Serif" w:hAnsi="PT Astra Serif"/>
          <w:sz w:val="28"/>
          <w:szCs w:val="28"/>
          <w:lang w:val="en-US"/>
        </w:rPr>
        <w:t>%. Превышение фактического показателя связано с внеплановой реализацией пилотного проекта культурно-информационной платформы формата «Культурный регион»;</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о специалистов, работающих в учреждениях культуры, которым предоставлены меры социальной поддержки,– 142,</w:t>
      </w:r>
      <w:r>
        <w:rPr>
          <w:rFonts w:cs="PT Astra Serif" w:ascii="PT Astra Serif" w:hAnsi="PT Astra Serif"/>
          <w:sz w:val="28"/>
          <w:szCs w:val="28"/>
        </w:rPr>
        <w:t>5</w:t>
      </w:r>
      <w:r>
        <w:rPr>
          <w:rFonts w:cs="PT Astra Serif" w:ascii="PT Astra Serif" w:hAnsi="PT Astra Serif"/>
          <w:sz w:val="28"/>
          <w:szCs w:val="28"/>
          <w:lang w:val="en-US"/>
        </w:rPr>
        <w:t>%. Превышение фактического показателя связано с увеличением числа молодых специалистов</w:t>
      </w:r>
      <w:r>
        <w:rPr>
          <w:rFonts w:cs="PT Astra Serif" w:ascii="PT Astra Serif" w:hAnsi="PT Astra Serif"/>
          <w:sz w:val="28"/>
          <w:szCs w:val="28"/>
        </w:rPr>
        <w:t xml:space="preserve"> </w:t>
      </w:r>
      <w:r>
        <w:rPr>
          <w:rFonts w:cs="PT Astra Serif" w:ascii="PT Astra Serif" w:hAnsi="PT Astra Serif"/>
          <w:sz w:val="28"/>
          <w:szCs w:val="28"/>
          <w:lang w:val="en-US"/>
        </w:rPr>
        <w:t>в конце отчётного год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9,5%.</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2020 году плановые значения 6 из 11 показателей ожидаемого эффекта достигнут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ое достигнутое значение целевого индикатора «Количество специалистов учреждений культуры, прошедших курсы повышения квалификации» превысило плановое значение и составило 168,9%. Перевыполнение планового значения показателя объясняется проведением незапланированного обучения 215 работников учреждений культуры по Федеральной программе в декабре 2020 год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лановые значения 4 показателей ожидаемого эффекта не были достигнут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обеспеченности населения Ульяновской области учреждениями культуры (государственными и муниципальными), архивами, образовательными организациями, реализующими дополнительные общеобразовательные программы в сфере искусств для детей, профессиональными образовательными организациями, реализующими образовательные программы среднего профессионального образования</w:t>
        <w:br/>
        <w:t>в области искусств, –</w:t>
      </w:r>
      <w:r>
        <w:rPr>
          <w:rFonts w:cs="PT Astra Serif" w:ascii="PT Astra Serif" w:hAnsi="PT Astra Serif"/>
          <w:sz w:val="28"/>
          <w:szCs w:val="28"/>
        </w:rPr>
        <w:t xml:space="preserve"> </w:t>
      </w:r>
      <w:r>
        <w:rPr>
          <w:rFonts w:cs="PT Astra Serif" w:ascii="PT Astra Serif" w:hAnsi="PT Astra Serif"/>
          <w:sz w:val="28"/>
          <w:szCs w:val="28"/>
          <w:lang w:val="en-US"/>
        </w:rPr>
        <w:t>99,7%;</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численности граждан Российской Федерации, посетивших Ульяновскую область,</w:t>
      </w:r>
      <w:r>
        <w:rPr>
          <w:rFonts w:cs="PT Astra Serif" w:ascii="PT Astra Serif" w:hAnsi="PT Astra Serif"/>
          <w:sz w:val="28"/>
          <w:szCs w:val="28"/>
        </w:rPr>
        <w:t xml:space="preserve"> </w:t>
      </w:r>
      <w:r>
        <w:rPr>
          <w:rFonts w:cs="PT Astra Serif" w:ascii="PT Astra Serif" w:hAnsi="PT Astra Serif"/>
          <w:sz w:val="28"/>
          <w:szCs w:val="28"/>
          <w:lang w:val="en-US"/>
        </w:rPr>
        <w:t>– 77,5%. Низкое фактическое значение показателя ожидаемого эффекта объясняется введением ограничений, вызванных новой коронавирусной инфекцией COVID-19;</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сохранение соотношения средней заработной платы работников учреждений культуры к среднемесячному доходу от трудовой деятельности</w:t>
        <w:br/>
        <w:t>в целом по экономике региона – 99</w:t>
      </w:r>
      <w:r>
        <w:rPr>
          <w:rFonts w:cs="PT Astra Serif" w:ascii="PT Astra Serif" w:hAnsi="PT Astra Serif"/>
          <w:sz w:val="28"/>
          <w:szCs w:val="28"/>
        </w:rPr>
        <w:t>,0</w:t>
      </w:r>
      <w:r>
        <w:rPr>
          <w:rFonts w:cs="PT Astra Serif" w:ascii="PT Astra Serif" w:hAnsi="PT Astra Serif"/>
          <w:sz w:val="28"/>
          <w:szCs w:val="28"/>
          <w:lang w:val="en-US"/>
        </w:rPr>
        <w:t>%. Недостижение фактического значения показателя связано с распространением коронавирусной инфекции COVID-19, в связи с чем увеличился объём выплат по больничным лист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6,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 323 557,6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культуры, туризма и сохранение объектов культурного наследия в Ульяновской области» исполнение расходов сложилось в сумме 2 317 928,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PT Astra Serif" w:ascii="PT Astra Serif" w:hAnsi="PT Astra Serif"/>
          <w:sz w:val="28"/>
          <w:szCs w:val="28"/>
        </w:rPr>
        <w:t>расходы исполнены в сумме 990 557,1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но-реставрационных работ на здании областного государственного автономного учреждения культуры «Ленинский мемориал» в сумме 82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онструкцию, ремонт и реставрацию зданий областных государственных учреждений культуры, в том числе на подготовку проектной и экспертной документации в сумме 143 598,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творческой деятельности и техническое оснащение детских и кукольных театров – в сумме 19 146,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оборудования (музыкальных инструментов, свето- и звукотехнического оборудования, фондового и экспозиционного оборудования, мебели и т.д.), одежды сцены, сценических костюмов, обуви и подобных объектов для государственных учреждений культуры - в сумме 6 062,1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мероприятий по обеспечению пожарной безопасности в государственных учреждениях культуры – в сумме 1 609,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условий для беспрепятственного доступа маломобильных групп населения к объектам и услугам в сфере культуры – в сумме 14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PT Astra Serif" w:ascii="PT Astra Serif" w:hAnsi="PT Astra Serif"/>
          <w:sz w:val="28"/>
          <w:szCs w:val="28"/>
        </w:rPr>
        <w:t>расходы исполнены в сумме 74 214,8 тыс. рублей или на 99,3% от годового плана. Выделенные средства были направлены на предоставление субсидий бюджетам муниципальных районов, поселений и городских округов Ульяновской области в целях софинансирования расходных обязательств, связанных с:</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м реконструкции, ремонта, реставрации зданий муниципальных учреждений культуры, муниципальных архивов и образовательных организаций в сфере культуры и искусства в сумме 32 263,9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ой творческой деятельности и укреплением материально-технической базы муниципальных театров в населённых пунктах с численностью населения до 300 тысяч человек – в сумме 5 665,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м развития и укрепления материально-технической базы домов культуры в населённых пунктах с числом жителей до 50 тысяч человек – в сумме 29 055,6 тыс. рублей или на 98,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м парков (парковых зон) в муниципальных образованиях Ульяновской области – в сумме 2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ключением муниципальных общедоступных библиотек к сети «Интернет» и развитием системы библиотечного дела с учётом задачи расширения информационных технологий и оцифровки – в сумме 1 896,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ой поддержкой лучших муниципальных учреждений культуры, находящихся на территориях сельских поселений, – в сумме 1 3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м оборудованием муниципальных учреждений культуры, архивов и образовательных организаций в сфере культуры и искусства –</w:t>
        <w:br/>
        <w:t>в сумме 1 083,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ой поддержкой лучших работников муниципальных учреждений культуры, находящихся на территориях сельских поселений, – 4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PT Astra Serif" w:ascii="PT Astra Serif" w:hAnsi="PT Astra Serif"/>
          <w:sz w:val="28"/>
          <w:szCs w:val="28"/>
        </w:rPr>
        <w:t>расходы исполнены в сумме 28 470,7 тыс. рублей или на 100,0%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обеспечением его деятельности, в сумме 16 504,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Международного культурного форума, – в сумме 1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на территории города Ульяновска VI Молодёжного саммита БРИКС и встречи министров и руководителей ведомств стран БРИКС, курирующих молодёжную политику, - в сумме 3 4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азвитие книгоиздательской деятельности на территории Ульяновской области – в сумме 2 830,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оведение в областных государственных учреждениях культуры мероприятий по обеспечению антитеррористической защищенности закреплённых за ними объектов (территорий) – в сумме 2 335,5 тыс. рублей или на 100,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исуждение международных ежегодных литературных премий имени И.А. Гончарова – в сумме 1 3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государственным коллективам, имеющим статус «Губернаторский» - в сумме 6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поддержки изобразительного искусства «Пластовская осень» в целях финансового обеспечения расходов, связанных с присуждением и выплатой международных премий имени А.А.Пластова –</w:t>
        <w:br/>
        <w:t>в сумме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cs="PT Astra Serif" w:ascii="PT Astra Serif" w:hAnsi="PT Astra Serif"/>
          <w:sz w:val="28"/>
          <w:szCs w:val="28"/>
        </w:rPr>
        <w:t>расходы исполнены в сумме 3 528,3 тыс. рублей или на 96,4% от годового плана. Средства на реализацию данного мероприятия перечис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в том числе социальной, поддержки» </w:t>
      </w:r>
      <w:r>
        <w:rPr>
          <w:rFonts w:cs="PT Astra Serif" w:ascii="PT Astra Serif" w:hAnsi="PT Astra Serif"/>
          <w:sz w:val="28"/>
          <w:szCs w:val="28"/>
        </w:rPr>
        <w:t>расходы исполнены в сумме 19 742,7 тыс. рублей или на 93,1%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ую поддержку в сфере образования в сумме</w:t>
        <w:br/>
        <w:t>15 893,6 тыс. рублей или на 91,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1 837,4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ые компенсационные выплаты на приобретение жилых помещений руководителям любительских творческих коллективов, прибывших на работу в муниципальные учреждения культуры, осуществляющие деятельность на территории Ульяновской области – в сумме 2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 11,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здание условий для развития сферы внутреннего и въездного туризма» </w:t>
      </w:r>
      <w:r>
        <w:rPr>
          <w:rFonts w:cs="PT Astra Serif" w:ascii="PT Astra Serif" w:hAnsi="PT Astra Serif"/>
          <w:sz w:val="28"/>
          <w:szCs w:val="28"/>
        </w:rPr>
        <w:t>расходы исполнены в сумме</w:t>
        <w:br/>
        <w:t>11 606,1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звития туристской инфраструктуры в условиях распространения новой коронавирусной инфекции (COVID-19) в сумме 9 006,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ламно-информационное обеспечение развития туризма – в сумме</w:t>
        <w:br/>
        <w:t>2 6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Культурная среда», направленного на достижение целей, показателей и результатов федерального проекта «Культурная среда»</w:t>
      </w:r>
      <w:r>
        <w:rPr>
          <w:rFonts w:cs="PT Astra Serif" w:ascii="PT Astra Serif" w:hAnsi="PT Astra Serif"/>
          <w:sz w:val="28"/>
          <w:szCs w:val="28"/>
        </w:rPr>
        <w:t xml:space="preserve"> расходы исполнены в сумме 121 954,2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модельных муниципальных библиотек в сумме 22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одернизацию театров юного зрителя и театров кукол – в сумме 26 979,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 реконструкцию и капитальный ремонт сельских домов культуры – в сумме 51 667,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музыкальных инструментов, оборудования и материалов для детских школ искусств и училищ – в сумме 21 307,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r>
        <w:rPr>
          <w:rFonts w:cs="PT Astra Serif" w:ascii="PT Astra Serif" w:hAnsi="PT Astra Serif"/>
          <w:sz w:val="28"/>
          <w:szCs w:val="28"/>
        </w:rPr>
        <w:t xml:space="preserve"> расходы исполнены в сумме 9 955,7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движение талантливой молодежи в сфере музыкального искусства в сумме 926,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 в сумме 4 02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выставочных проектов ведущих федеральных и региональных музеев – в сумме 5 009,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 </w:t>
      </w:r>
      <w:r>
        <w:rPr>
          <w:rFonts w:cs="PT Astra Serif" w:ascii="PT Astra Serif" w:hAnsi="PT Astra Serif"/>
          <w:sz w:val="28"/>
          <w:szCs w:val="28"/>
        </w:rPr>
        <w:t>расходы исполнены в полном объёме в сумме 5 900,0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цифровку книжных памятников и включение их в Национальную электронную библиотеку в сумме 3 1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онлайн-трансляций культурных мероприятий, создание виртуальных выставочных проектов – в сумме 2 800,0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w:t>
      </w:r>
      <w:r>
        <w:rPr>
          <w:rFonts w:cs="PT Astra Serif" w:ascii="PT Astra Serif" w:hAnsi="PT Astra Serif"/>
          <w:sz w:val="28"/>
          <w:szCs w:val="28"/>
        </w:rPr>
        <w:t xml:space="preserve"> расходы исполнены в сумме 1 051 999,1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архивов в сумме 58 732,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библиотек – в сумме 110 584,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музеев – в сумме 330 607,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rPr>
      </w:pPr>
      <w:r>
        <w:rPr>
          <w:rFonts w:cs="PT Astra Serif" w:ascii="PT Astra Serif" w:hAnsi="PT Astra Serif"/>
          <w:sz w:val="28"/>
          <w:szCs w:val="28"/>
        </w:rPr>
        <w:t>- обеспечение деятельности областных государственных театров, концертных и других организаций исполнительских искусств – в сумме 235 408,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ому государственному бюджетному учреждению культуры «Центр народной культуры Ульяновской области» - в сумме 119 095,4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государственному автономному учреждению культуры «УльяновскКинофонд» - в сумме 16 64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Агентство по туризму Ульяновской области» - в сумме 10 10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86 981,5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внешкольной работе с детьми – в сумме 45 258,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обеспечению хозяйственного обслуживания – в сумме 13 750,0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Министерства искусства и культурной политики Ульяновской области, – в сумме 20 009,9 тыс. рублей или на 97,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825,2 тыс. рублей или на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храна окружающей среды и восстановление</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природных ресурсов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Госпрограммой на 2020 год установлены и достигнуты плановые значения 15 из 26 целевых индикатор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5 целевых индикаторов превысили их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отобранных проб воздуха на стационарных постах наблюдения –</w:t>
      </w:r>
      <w:r>
        <w:rPr>
          <w:rFonts w:cs="PT Astra Serif" w:ascii="PT Astra Serif" w:hAnsi="PT Astra Serif"/>
          <w:sz w:val="28"/>
          <w:szCs w:val="28"/>
        </w:rPr>
        <w:t xml:space="preserve"> </w:t>
      </w:r>
      <w:r>
        <w:rPr>
          <w:rFonts w:cs="PT Astra Serif" w:ascii="PT Astra Serif" w:hAnsi="PT Astra Serif"/>
          <w:bCs/>
          <w:sz w:val="28"/>
          <w:szCs w:val="28"/>
          <w:lang w:val="en-US"/>
        </w:rPr>
        <w:t>787,</w:t>
      </w:r>
      <w:r>
        <w:rPr>
          <w:rFonts w:cs="PT Astra Serif" w:ascii="PT Astra Serif" w:hAnsi="PT Astra Serif"/>
          <w:bCs/>
          <w:sz w:val="28"/>
          <w:szCs w:val="28"/>
        </w:rPr>
        <w:t>5</w:t>
      </w:r>
      <w:r>
        <w:rPr>
          <w:rFonts w:cs="PT Astra Serif" w:ascii="PT Astra Serif" w:hAnsi="PT Astra Serif"/>
          <w:bCs/>
          <w:sz w:val="28"/>
          <w:szCs w:val="28"/>
          <w:lang w:val="en-US"/>
        </w:rPr>
        <w:t xml:space="preserve">%. Отклонение от планового значения целевого индикатора </w:t>
      </w:r>
      <w:r>
        <w:rPr>
          <w:rFonts w:cs="PT Astra Serif" w:ascii="PT Astra Serif" w:hAnsi="PT Astra Serif"/>
          <w:bCs/>
          <w:sz w:val="28"/>
          <w:szCs w:val="28"/>
        </w:rPr>
        <w:t>объясняется</w:t>
      </w:r>
      <w:r>
        <w:rPr>
          <w:rFonts w:cs="PT Astra Serif" w:ascii="PT Astra Serif" w:hAnsi="PT Astra Serif"/>
          <w:bCs/>
          <w:sz w:val="28"/>
          <w:szCs w:val="28"/>
          <w:lang w:val="en-US"/>
        </w:rPr>
        <w:t xml:space="preserve"> </w:t>
      </w:r>
      <w:r>
        <w:rPr>
          <w:rFonts w:cs="PT Astra Serif" w:ascii="PT Astra Serif" w:hAnsi="PT Astra Serif"/>
          <w:sz w:val="28"/>
          <w:szCs w:val="28"/>
          <w:lang w:val="en-US"/>
        </w:rPr>
        <w:t>заключением во втором квартале 2020 года дополнительных контрактов, позволивших увеличить показатели по отбору проб;</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обустроенных контейнерных площадок в населённых пунктах Ульяновской области –</w:t>
      </w:r>
      <w:r>
        <w:rPr>
          <w:rFonts w:cs="PT Astra Serif" w:ascii="PT Astra Serif" w:hAnsi="PT Astra Serif"/>
          <w:sz w:val="28"/>
          <w:szCs w:val="28"/>
        </w:rPr>
        <w:t xml:space="preserve"> </w:t>
      </w:r>
      <w:r>
        <w:rPr>
          <w:rFonts w:cs="PT Astra Serif" w:ascii="PT Astra Serif" w:hAnsi="PT Astra Serif"/>
          <w:bCs/>
          <w:sz w:val="28"/>
          <w:szCs w:val="28"/>
          <w:lang w:val="en-US"/>
        </w:rPr>
        <w:t>453,3%;</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ТКО, направленных на обработку,</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96,</w:t>
      </w:r>
      <w:r>
        <w:rPr>
          <w:rFonts w:cs="PT Astra Serif" w:ascii="PT Astra Serif" w:hAnsi="PT Astra Serif"/>
          <w:bCs/>
          <w:sz w:val="28"/>
          <w:szCs w:val="28"/>
        </w:rPr>
        <w:t>6</w:t>
      </w:r>
      <w:r>
        <w:rPr>
          <w:rFonts w:cs="PT Astra Serif" w:ascii="PT Astra Serif" w:hAnsi="PT Astra Serif"/>
          <w:bCs/>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ТКО, направленных на утилизацию (вторичную переработку),</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36,</w:t>
      </w:r>
      <w:r>
        <w:rPr>
          <w:rFonts w:cs="PT Astra Serif" w:ascii="PT Astra Serif" w:hAnsi="PT Astra Serif"/>
          <w:bCs/>
          <w:sz w:val="28"/>
          <w:szCs w:val="28"/>
        </w:rPr>
        <w:t>4</w:t>
      </w:r>
      <w:r>
        <w:rPr>
          <w:rFonts w:cs="PT Astra Serif" w:ascii="PT Astra Serif" w:hAnsi="PT Astra Serif"/>
          <w:bCs/>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инамика предотвращения возникновения нарушений лесного законодательства, причиняющих вред лесам, относительно уровня нарушений предыдущего года – 1</w:t>
      </w:r>
      <w:r>
        <w:rPr>
          <w:rFonts w:cs="PT Astra Serif" w:ascii="PT Astra Serif" w:hAnsi="PT Astra Serif"/>
          <w:sz w:val="28"/>
          <w:szCs w:val="28"/>
        </w:rPr>
        <w:t xml:space="preserve"> </w:t>
      </w:r>
      <w:r>
        <w:rPr>
          <w:rFonts w:cs="PT Astra Serif" w:ascii="PT Astra Serif" w:hAnsi="PT Astra Serif"/>
          <w:sz w:val="28"/>
          <w:szCs w:val="28"/>
          <w:lang w:val="en-US"/>
        </w:rPr>
        <w:t>690,1%. Причиной отклонения фактическо</w:t>
      </w:r>
      <w:r>
        <w:rPr>
          <w:rFonts w:cs="PT Astra Serif" w:ascii="PT Astra Serif" w:hAnsi="PT Astra Serif"/>
          <w:sz w:val="28"/>
          <w:szCs w:val="28"/>
        </w:rPr>
        <w:t>-</w:t>
      </w:r>
      <w:r>
        <w:rPr>
          <w:rFonts w:cs="PT Astra Serif" w:ascii="PT Astra Serif" w:hAnsi="PT Astra Serif"/>
          <w:sz w:val="28"/>
          <w:szCs w:val="28"/>
          <w:lang w:val="en-US"/>
        </w:rPr>
        <w:t>го значения целевого индикатора от планового показателя является увеличение случаев незаконной рубки сухостойной древесины в карантинный период на территории регио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lang w:val="en-US"/>
        </w:rPr>
        <w:t>Фактически достигнутые значения целевых индикаторов превысили их плановые значения более чем на 700%, что говорит о существенном занижении плановых значений целевых индикаторов при формировании госпрограммы на очередной финансовый год.</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lang w:val="en-US"/>
        </w:rPr>
        <w:t>Плановые значения 6 целевых индикаторов являются недостигнутыми:</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площади земель лесного фонда, переданных в пользование,</w:t>
        <w:br/>
        <w:t>в общей площади земель лесного фонда – 92,3%. Недостижение планового значения целевого индикатора связано с расторжением заключённых ранее договоров аренды лесных участк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lang w:val="en-US"/>
        </w:rPr>
        <w:t>объём платежей в бюджетную систему Российской Федерации</w:t>
        <w:br/>
        <w:t>от использования лесов, расположенных на землях лесного фонда, в расчёте</w:t>
        <w:br/>
        <w:t>на 1 гектар земель лесного фонда – 93,4%. Недостижение планового значения целевого индикатора связано с расторжением заключённых ранее договоров аренды лесных участк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тношение фактического объёма заготовки древесины</w:t>
      </w:r>
      <w:r>
        <w:rPr>
          <w:rFonts w:cs="PT Astra Serif" w:ascii="PT Astra Serif" w:hAnsi="PT Astra Serif"/>
          <w:sz w:val="28"/>
          <w:szCs w:val="28"/>
        </w:rPr>
        <w:t xml:space="preserve"> </w:t>
      </w:r>
      <w:r>
        <w:rPr>
          <w:rFonts w:cs="PT Astra Serif" w:ascii="PT Astra Serif" w:hAnsi="PT Astra Serif"/>
          <w:sz w:val="28"/>
          <w:szCs w:val="28"/>
          <w:lang w:val="en-US"/>
        </w:rPr>
        <w:t>к установленному допустимому объёму изъятия древесины – 90,6%. Недостижение планового значения целевого индикатора связано</w:t>
      </w:r>
      <w:r>
        <w:rPr>
          <w:rFonts w:cs="PT Astra Serif" w:ascii="PT Astra Serif" w:hAnsi="PT Astra Serif"/>
          <w:sz w:val="28"/>
          <w:szCs w:val="28"/>
        </w:rPr>
        <w:t xml:space="preserve"> </w:t>
      </w:r>
      <w:r>
        <w:rPr>
          <w:rFonts w:cs="PT Astra Serif" w:ascii="PT Astra Serif" w:hAnsi="PT Astra Serif"/>
          <w:sz w:val="28"/>
          <w:szCs w:val="28"/>
          <w:lang w:val="en-US"/>
        </w:rPr>
        <w:t>с расторжением заключённых ранее договоров аренды лесных участк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семян с улучшенными наследственными свойствами в общем объёме заготовленных семян–63,</w:t>
      </w:r>
      <w:r>
        <w:rPr>
          <w:rFonts w:cs="PT Astra Serif" w:ascii="PT Astra Serif" w:hAnsi="PT Astra Serif"/>
          <w:sz w:val="28"/>
          <w:szCs w:val="28"/>
        </w:rPr>
        <w:t>4</w:t>
      </w:r>
      <w:r>
        <w:rPr>
          <w:rFonts w:cs="PT Astra Serif" w:ascii="PT Astra Serif" w:hAnsi="PT Astra Serif"/>
          <w:sz w:val="28"/>
          <w:szCs w:val="28"/>
          <w:lang w:val="en-US"/>
        </w:rPr>
        <w:t>%. Отклонение показателя связано</w:t>
        <w:br/>
        <w:t>с низким баллом урожайности с объектов единого генетико-селекционного комплекс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средняя численность должностных лиц, осуществляющих федеральный государственный лесной надзор (лесную охрану), на 50 тыс. га земель лесного фонда – 96,7%. Численность должностных лиц, осуществляющих федеральный государственный лесной надзор (лесную охрану), соответствует штатному расписанию.</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1,6%.</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В 2020 году плановые значения 6 из 7 показателей ожидаемого эффекта достигнуты в полном объёме.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и достигнутое значение показателя ожидаемого эффекта «Достижение объёма ТКО, направленного на утилизацию (вторичную переработку), нарастающим итогом» превысило его плановое значение</w:t>
        <w:br/>
        <w:t>и составило 136,4%.</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8,9%.</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47 075,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Охрана окружающей среды и восстановление природных ресурсов в Ульяновской области» расходы за 2020 год исполнены в сумме 431 923,2 тыс. рублей или на 96,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Экологический фонд» </w:t>
      </w:r>
      <w:r>
        <w:rPr>
          <w:rFonts w:cs="PT Astra Serif" w:ascii="PT Astra Serif" w:hAnsi="PT Astra Serif"/>
          <w:sz w:val="28"/>
          <w:szCs w:val="28"/>
        </w:rPr>
        <w:t>расходы исполнены в сумме 22 911,0 тыс. рублей или на 99,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государственного экологического мониторинга в сумме 21 499,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хранение биоразнообразия – в сумме 890,0 тыс. рублей или на 82,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ормирование экологической культуры населения Ульяновской области – в сумме 487,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водохозяйственного комплекса» </w:t>
      </w:r>
      <w:r>
        <w:rPr>
          <w:rFonts w:cs="PT Astra Serif" w:ascii="PT Astra Serif" w:hAnsi="PT Astra Serif"/>
          <w:sz w:val="28"/>
          <w:szCs w:val="28"/>
        </w:rPr>
        <w:t>расходы исполнены в сумме 11 478,0 тыс. рублей или на 50,1% от годового плана. Оплата производилась по факту выполненных работ, оказанных услуг. Выделе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сооружений инженерной защиты, капитальный ремонт гидротехнических сооружений, в том числе разработку проектной документации и погашение кредиторской задолженности по оплате ранее выполненных работ в сумме 8 695,9 тыс. рублей или на 62,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сстановление и экологическую реабилитацию водных объектов (природоохранные мероприятия) - в сумме 2 503,4 тыс. рублей или на 28,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уплату земельного налога за земельные участки, предназначенные для размещения гидротехнических сооружений – в сумме 27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лесного хозяйства»</w:t>
      </w:r>
      <w:r>
        <w:rPr>
          <w:rFonts w:cs="PT Astra Serif" w:ascii="PT Astra Serif" w:hAnsi="PT Astra Serif"/>
          <w:sz w:val="28"/>
          <w:szCs w:val="28"/>
        </w:rPr>
        <w:t xml:space="preserve"> расходы исполнены в сумме 44 208,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специализированных учреждений органов государственной власти Ульяновской области лесопожарной техникой и оборудованием для проведения комплекса мероприятий по охране лесов от пожаров в сумме 24 224,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ьзования лесов – в сумме 13 042,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величение площади лесовосстановления – в сумме 5 849,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 в сумме 1 09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инансовое обеспечение реализации государственной программы» </w:t>
      </w:r>
      <w:r>
        <w:rPr>
          <w:rFonts w:cs="PT Astra Serif" w:ascii="PT Astra Serif" w:hAnsi="PT Astra Serif"/>
          <w:sz w:val="28"/>
          <w:szCs w:val="28"/>
        </w:rPr>
        <w:t>расходы исполнены</w:t>
      </w:r>
      <w:r>
        <w:rPr>
          <w:rFonts w:cs="PT Astra Serif" w:ascii="PT Astra Serif" w:hAnsi="PT Astra Serif"/>
          <w:b/>
          <w:i/>
          <w:sz w:val="28"/>
          <w:szCs w:val="28"/>
        </w:rPr>
        <w:t xml:space="preserve"> </w:t>
      </w:r>
      <w:r>
        <w:rPr>
          <w:rFonts w:cs="PT Astra Serif" w:ascii="PT Astra Serif" w:hAnsi="PT Astra Serif"/>
          <w:sz w:val="28"/>
          <w:szCs w:val="28"/>
        </w:rPr>
        <w:t>в сумме 249 363,3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отдельных полномочий в области лесных отношений в сумме 183 946,2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казённых учреждений в сфере лесного хозяйства – в сумме 26 613,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природы и цикличной экономики Ульяновской области – в сумме 11 555,9 тыс. рублей или на 98,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подведомственным учреждениям субсидий на финансовое обеспечение выполнения государственного задания и на иные цели –</w:t>
        <w:br/>
        <w:t>в сумме 27 248,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ращение с отходами производства и потребления» </w:t>
      </w:r>
      <w:r>
        <w:rPr>
          <w:rFonts w:cs="PT Astra Serif" w:ascii="PT Astra Serif" w:hAnsi="PT Astra Serif"/>
          <w:sz w:val="28"/>
          <w:szCs w:val="28"/>
        </w:rPr>
        <w:t>расходы исполнены в сумме 103 962,2 тыс. рублей или на 97,1%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регионального проекта «Комплексная система обращения с твёрдыми коммунальными отходами», направленного на достижение целей, показателей и результатов федерального проекта «Комплексная система обращения с твёрдыми коммунальными отходами» в сумме 101 302,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орудование контейнерных площадок в населённых пунктах Ульяновской области – в сумме 2 659,6 тыс. рублей или на 98,8%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В ходе реализации программных мероприятий в 2020 году обеспечено </w:t>
        <w:br/>
        <w:t xml:space="preserve">достижение плановых значений 10 из 18 целевых индикаторов, установленных госпрограммой, в полном объёме. </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2 целевых индикаторов превысили их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эффективность использования объектов спорта, находящихся</w:t>
        <w:br/>
        <w:t>на территории Ульяновской области, –</w:t>
      </w:r>
      <w:r>
        <w:rPr>
          <w:rFonts w:cs="PT Astra Serif" w:ascii="PT Astra Serif" w:hAnsi="PT Astra Serif"/>
          <w:sz w:val="28"/>
          <w:szCs w:val="28"/>
        </w:rPr>
        <w:t xml:space="preserve"> </w:t>
      </w:r>
      <w:r>
        <w:rPr>
          <w:rFonts w:cs="PT Astra Serif" w:ascii="PT Astra Serif" w:hAnsi="PT Astra Serif"/>
          <w:bCs/>
          <w:sz w:val="28"/>
          <w:szCs w:val="28"/>
          <w:lang w:val="en-US"/>
        </w:rPr>
        <w:t>123,</w:t>
      </w:r>
      <w:r>
        <w:rPr>
          <w:rFonts w:cs="PT Astra Serif" w:ascii="PT Astra Serif" w:hAnsi="PT Astra Serif"/>
          <w:bCs/>
          <w:sz w:val="28"/>
          <w:szCs w:val="28"/>
        </w:rPr>
        <w:t>1</w:t>
      </w:r>
      <w:r>
        <w:rPr>
          <w:rFonts w:cs="PT Astra Serif" w:ascii="PT Astra Serif" w:hAnsi="PT Astra Serif"/>
          <w:bCs/>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доля жителей Ульяновской области, выполнивших нормативы испытаний (тестов)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 – </w:t>
      </w:r>
      <w:r>
        <w:rPr>
          <w:rFonts w:cs="PT Astra Serif" w:ascii="PT Astra Serif" w:hAnsi="PT Astra Serif"/>
          <w:bCs/>
          <w:sz w:val="28"/>
          <w:szCs w:val="28"/>
          <w:lang w:val="en-US"/>
        </w:rPr>
        <w:t>131,0%.</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lang w:val="en-US"/>
        </w:rPr>
        <w:t>Плановые значения 6 целевых индикаторов не были достигнут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спортсменов, имеющих спортивные разряды, спортивные звания или почётные спортивные звания от первого спортивного разряда</w:t>
        <w:br/>
        <w:t>до почётного спортивного звания «Заслуженный мастер спорта России»,</w:t>
        <w:br/>
        <w:t>в общем числе спортсменов, имеющих спортивные разряды, спортивные звания и проходящих спортивную подготовку в системе специализированных детско-юношеских спортивных школ олимпийского резерва и училищ олимпийского резерва,</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89,</w:t>
      </w:r>
      <w:r>
        <w:rPr>
          <w:rFonts w:cs="PT Astra Serif" w:ascii="PT Astra Serif" w:hAnsi="PT Astra Serif"/>
          <w:bCs/>
          <w:sz w:val="28"/>
          <w:szCs w:val="28"/>
        </w:rPr>
        <w:t>6</w:t>
      </w:r>
      <w:r>
        <w:rPr>
          <w:rFonts w:cs="PT Astra Serif" w:ascii="PT Astra Serif" w:hAnsi="PT Astra Serif"/>
          <w:bCs/>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доля спортсменов, имеющих спортивные разряды или спортивные звания, в общем числе лиц, проходящих спортивную подготовку в системе специализированных детско-юношеских спортивных школ олимпийского резерва и училищ олимпийского резерва, – </w:t>
      </w:r>
      <w:r>
        <w:rPr>
          <w:rFonts w:cs="PT Astra Serif" w:ascii="PT Astra Serif" w:hAnsi="PT Astra Serif"/>
          <w:bCs/>
          <w:sz w:val="28"/>
          <w:szCs w:val="28"/>
          <w:lang w:val="en-US"/>
        </w:rPr>
        <w:t>59,1%;</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ровень обеспеченности граждан Ульяновской области спортивными сооружениями исходя из единовременной пропускной способности объектов спорта, расположенных на территории Ульяновской област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97,4%;</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доля лиц, занимающихся по программам спортивной подготовки </w:t>
        <w:br/>
        <w:t>в организациях ведомственной принадлежности физической культуры и спорта</w:t>
      </w:r>
      <w:r>
        <w:rPr>
          <w:rFonts w:cs="PT Astra Serif" w:ascii="PT Astra Serif" w:hAnsi="PT Astra Serif"/>
          <w:sz w:val="28"/>
          <w:szCs w:val="28"/>
        </w:rPr>
        <w:t xml:space="preserve"> </w:t>
      </w:r>
      <w:r>
        <w:rPr>
          <w:rFonts w:cs="PT Astra Serif" w:ascii="PT Astra Serif" w:hAnsi="PT Astra Serif"/>
          <w:sz w:val="28"/>
          <w:szCs w:val="28"/>
          <w:lang w:val="en-US"/>
        </w:rPr>
        <w:t>в Ульяновской области, в общем количестве занимающихся в организациях ведомственной принадлежности физической культуры и спорта в Ульяновской области</w:t>
      </w:r>
      <w:r>
        <w:rPr>
          <w:rFonts w:cs="PT Astra Serif" w:ascii="PT Astra Serif" w:hAnsi="PT Astra Serif"/>
          <w:sz w:val="28"/>
          <w:szCs w:val="28"/>
        </w:rPr>
        <w:t xml:space="preserve"> </w:t>
      </w:r>
      <w:r>
        <w:rPr>
          <w:rFonts w:cs="PT Astra Serif" w:ascii="PT Astra Serif" w:hAnsi="PT Astra Serif"/>
          <w:sz w:val="28"/>
          <w:szCs w:val="28"/>
          <w:lang w:val="en-US"/>
        </w:rPr>
        <w:t>– 97,9%;</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доля спортсменов, занимающихся на этапе высшего спортивного мастерства в организациях, осуществляющих спортивную подготовку, в общей численности спортсменов, занимающихся на этапе совершенствования спортивного мастерства в организациях, осуществляющих спортивную подготовку, – </w:t>
      </w:r>
      <w:r>
        <w:rPr>
          <w:rFonts w:cs="PT Astra Serif" w:ascii="PT Astra Serif" w:hAnsi="PT Astra Serif"/>
          <w:bCs/>
          <w:sz w:val="28"/>
          <w:szCs w:val="28"/>
          <w:lang w:val="en-US"/>
        </w:rPr>
        <w:t>96,8%;</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о потребителей государственных услуг, предоставляемых подведомственными государственному заказчику областными государственными учреждениями, являющимися физкультурно-спортивными организациям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93,8%.</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5,9%.</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2020 году значения 5 из 8 показателей ожидаемого эффекта достигнут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Фактически достигнутое значение показателя ожидаемого эффекта </w:t>
        <w:br/>
        <w:t>«Численность спортсменов, зачисленных в состав спортивных сборных команд Российской Федерации, проходящих спортивную подготовку в областных государственных специализированных учреждениях Ульяновской области на этапе спортивного мастерства и этапе высшего спортивного мастерства» превысило плановое значение и составило 132,0%.</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2 показателей не были достигнут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степень выполнения государственных заданий подведомственными Министерству физической культуры и спорта Ульяновской области областными государственными учреждениями, являющимися физкультурно-спортивными организациями,</w:t>
      </w:r>
      <w:r>
        <w:rPr>
          <w:rFonts w:cs="PT Astra Serif" w:ascii="PT Astra Serif" w:hAnsi="PT Astra Serif"/>
          <w:sz w:val="28"/>
          <w:szCs w:val="28"/>
        </w:rPr>
        <w:t xml:space="preserve"> </w:t>
      </w:r>
      <w:r>
        <w:rPr>
          <w:rFonts w:cs="PT Astra Serif" w:ascii="PT Astra Serif" w:hAnsi="PT Astra Serif"/>
          <w:sz w:val="28"/>
          <w:szCs w:val="28"/>
          <w:lang w:val="en-US"/>
        </w:rPr>
        <w:t>– 97,3%;</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енность населения Ульяновской области, занимающегося хоккеем,</w:t>
      </w:r>
      <w:r>
        <w:rPr>
          <w:rFonts w:cs="PT Astra Serif" w:ascii="PT Astra Serif" w:hAnsi="PT Astra Serif"/>
          <w:sz w:val="28"/>
          <w:szCs w:val="28"/>
        </w:rPr>
        <w:t xml:space="preserve"> </w:t>
      </w:r>
      <w:r>
        <w:rPr>
          <w:rFonts w:cs="PT Astra Serif" w:ascii="PT Astra Serif" w:hAnsi="PT Astra Serif"/>
          <w:sz w:val="28"/>
          <w:szCs w:val="28"/>
          <w:lang w:val="en-US"/>
        </w:rPr>
        <w:t>– 83,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8,8%.</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 647 514,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физической культуры и спорта в Ульяновской области» расходы исполнены в сумме 2 632 554,8 тыс. рублей или на 99,4%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массового спорта» </w:t>
      </w:r>
      <w:r>
        <w:rPr>
          <w:rFonts w:cs="PT Astra Serif" w:ascii="PT Astra Serif" w:hAnsi="PT Astra Serif"/>
          <w:sz w:val="28"/>
          <w:szCs w:val="28"/>
        </w:rPr>
        <w:t>расходы исполнены в сумме 29 734,4 тыс. рублей или на 98,9% от годового плана</w:t>
        <w:br/>
        <w:t>и были направлены 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региональной общественной организации «Федерация бокса Ульяновской области» на проведение Чемпионата России по женскому боксу в сумме 21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Фонду «Содействие развитию спорта в Ульяновской области» - в сумме 8 016,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537,5 тыс. рублей или на 62,1% от годового плана. Оплата производилась по факту предоставления заяво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спорта высших достижений» </w:t>
      </w:r>
      <w:r>
        <w:rPr>
          <w:rFonts w:cs="PT Astra Serif" w:ascii="PT Astra Serif" w:hAnsi="PT Astra Serif"/>
          <w:sz w:val="28"/>
          <w:szCs w:val="28"/>
        </w:rPr>
        <w:t>расходы исполнены в сумме 176 478,5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w:t>
      </w:r>
      <w:r>
        <w:rPr/>
        <w:t xml:space="preserve"> </w:t>
      </w:r>
      <w:r>
        <w:rPr>
          <w:rFonts w:cs="PT Astra Serif" w:ascii="PT Astra Serif" w:hAnsi="PT Astra Serif"/>
          <w:sz w:val="28"/>
          <w:szCs w:val="28"/>
        </w:rPr>
        <w:t>финансовое обеспечение участия спортивных клубов по игровым видам спорта в соответствующих спортивных мероприятиях в сумме</w:t>
        <w:br/>
        <w:t>14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 26 857,8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чемпионов (призёров) олимпийских, паралимпийских, сурдлимпийских игр, чемпионов мира и Европы по олимпийским видам программ в форме единовременной денежной выплаты на приобретение жилого помещения на территории Ульяновской области – в сумме 4 620,7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cs="PT Astra Serif" w:ascii="PT Astra Serif" w:hAnsi="PT Astra Serif"/>
          <w:sz w:val="28"/>
          <w:szCs w:val="28"/>
        </w:rPr>
        <w:t>расходы исполнены в сумме 362 636,6 тыс. рублей или на 98,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 в сумме 104 503,2 тыс. рублей или на 96,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 в сумме 94 093,6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капитальных вложений в объекты муниципальной собственности субъектов Российской Федерации – в сумме 85 121,4 тыс. рублей или на 97,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возмещения собственнику земельного участка с кадастровым номером 73:24:041802:657 с расположенными на нём объектами недвижимости, изъятого для государственных нужд в пользу Ульяновской области для размещения объектов инфраструктуры – в сумме 3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на основании концессионных соглашений – в сумме 29 176,2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звития материально-технической базы муниципальных учреждений, осуществляющих спортивную подготовку в соответствии с требованиями федеральных стандартов спортивной подготовки – 8 451,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государственной программы Российской Федерации «Доступная среда» по развитию адаптивного спорта на территории Ульяновской области - в сумме 4 446,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 – в сумме 1 844,3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системы подготовки спортивного резерва» </w:t>
      </w:r>
      <w:r>
        <w:rPr>
          <w:rFonts w:cs="PT Astra Serif" w:ascii="PT Astra Serif" w:hAnsi="PT Astra Serif"/>
          <w:sz w:val="28"/>
          <w:szCs w:val="28"/>
        </w:rPr>
        <w:t>расходы исполнены в сумме 28 935,9 тыс. рублей или на 99,8% от годового плана и были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r>
        <w:rPr>
          <w:rFonts w:cs="PT Astra Serif" w:ascii="PT Astra Serif" w:hAnsi="PT Astra Serif"/>
          <w:sz w:val="28"/>
          <w:szCs w:val="28"/>
        </w:rPr>
        <w:t xml:space="preserve"> расходы исполнены в сумме 672 990,1 тыс. рублей или на 99,3%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в сумме 8 852,5 тыс. рублей или на 99,9%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снащение объектов спортивной инфраструктуры спортивно-технологическим оборудованием – в сумме 39 020,6 тыс. рублей или на 94,7%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закупку спортивного оборудования для спортивных школ и училищ олимпийского резерва – в сумме 5 597,2 тыс. рублей или на 99,2%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троительство и реконструкцию объектов спорта – в сумме</w:t>
        <w:br/>
        <w:t>389 757,8 тыс. рублей или на 99,5%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азвитие физической культуры и спорта – в сумме 44 225,7 тыс. рублей или на 98,6%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внедрение Всероссийского физкультурно-спортивного комплекса «Готов к труду и обороне» (ГТО) – в сумме 4 2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оздание и модернизацию объектов спортивной инфраструктуры региональной собственности для занятий физической культурой – в сумме 181 336,2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w:t>
      </w:r>
      <w:r>
        <w:rPr>
          <w:rFonts w:cs="PT Astra Serif" w:ascii="PT Astra Serif" w:hAnsi="PT Astra Serif"/>
          <w:sz w:val="28"/>
          <w:szCs w:val="28"/>
        </w:rPr>
        <w:t>расходы исполнены в сумме 1 361 779,3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Волга-спорт-арена» в сумме 659 276,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реализующих программы спортивной подготовки – в сумме 422 523,8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Управление спортивными сооружениями» - в сумме</w:t>
        <w:br/>
        <w:t>180 539,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47 824,7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Центр спортивной подготовки» - в сумме 26 654,1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Спортивно-оздоровительный лагерь «Сокол» - в сумме</w:t>
        <w:br/>
        <w:t>13 961,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1D1D1D"/>
          <w:sz w:val="28"/>
          <w:szCs w:val="28"/>
        </w:rPr>
      </w:pPr>
      <w:r>
        <w:rPr>
          <w:rFonts w:cs="PT Astra Serif" w:ascii="PT Astra Serif" w:hAnsi="PT Astra Serif"/>
          <w:color w:val="1D1D1D"/>
          <w:sz w:val="28"/>
          <w:szCs w:val="28"/>
        </w:rPr>
        <w:t>- обеспечение деятельности Министерства физической культуры и спорта Ульяновской области – в сумме 10 998,6 тыс. рублей или на 93,5% от годового плана.</w:t>
      </w:r>
    </w:p>
    <w:p>
      <w:pPr>
        <w:pStyle w:val="Normal"/>
        <w:widowControl w:val="false"/>
        <w:autoSpaceDE w:val="false"/>
        <w:spacing w:lineRule="auto" w:line="240" w:before="0" w:after="0"/>
        <w:contextualSpacing/>
        <w:jc w:val="center"/>
        <w:rPr>
          <w:rFonts w:ascii="PT Astra Serif" w:hAnsi="PT Astra Serif" w:cs="PT Astra Serif"/>
          <w:b/>
          <w:b/>
          <w:color w:val="1D1D1D"/>
          <w:sz w:val="28"/>
          <w:szCs w:val="28"/>
        </w:rPr>
      </w:pPr>
      <w:r>
        <w:rPr>
          <w:rFonts w:cs="PT Astra Serif" w:ascii="PT Astra Serif" w:hAnsi="PT Astra Serif"/>
          <w:b/>
          <w:color w:val="1D1D1D"/>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Формирование благоприятного инвестиционного</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климата в Ульяновской области»</w:t>
      </w:r>
    </w:p>
    <w:p>
      <w:pPr>
        <w:pStyle w:val="Normal"/>
        <w:widowControl w:val="false"/>
        <w:autoSpaceDE w:val="false"/>
        <w:spacing w:lineRule="auto" w:line="240" w:before="0" w:after="0"/>
        <w:contextualSpacing/>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5 из 7 целевых индикаторов, установленных госпрограммо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и достигнутое плановое значение целевого индикатора «Капиталоёмкость проектов, реализуемых на основании соглашений</w:t>
        <w:br/>
        <w:t>о государственно-частном партнёрстве и концессионных соглашений» превысило своё плановое значение на 38,4% и составило 138,4%. В 2020 году введён в эксплуатацию 1 проект общей стоимостью 347 000,0 тыс. рублей, заключено 5 новых соглашен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ое значение целевого индикатора «Количество юридических лиц и индивидуальных предпринимателей, получивших поддержку</w:t>
        <w:br/>
        <w:t>в результате реализации мероприятий госпрограммы, в том числе реализующих инвестиционные проекты, сведения о которых включены в областной реестр инвестиционных проектов и бизнес-планов» составило 98,7%. В соответствии с постановлением Правительства Ульяновской области от 17.03.2017 № 125-П «Об утверждении Порядка формирования и ведения областного реестра инвестиционных проектов и бизнес-планов и признании утратившими силу отдельного постановления, отдельного положения постановления Правительства Ульяновской области» держателем областного реестра инвестиционных проектов Ульяновской области является АО «Корпорация развития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целевых индикаторов составила 104,2%.</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В 2020 году плановые значения 3 из 4 показателей ожидаемого эффекта достигнуты в полном объёме (данные одного показателя будут представлены </w:t>
        <w:br/>
        <w:t>не раньше 1 мая 2021 года при получении статистических сведен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Фактическое значение показателя «Увеличение количества заключённых в Ульяновской области соглашений о государственно-частном партнёрстве и концессионных соглашений» превысило плановое значение и составило 125,0 %.</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shd w:fill="FFFFFF" w:val="clear"/>
        </w:rPr>
      </w:pPr>
      <w:r>
        <w:rPr>
          <w:rFonts w:cs="PT Astra Serif" w:ascii="PT Astra Serif" w:hAnsi="PT Astra Serif"/>
          <w:sz w:val="28"/>
          <w:szCs w:val="28"/>
        </w:rPr>
        <w:t xml:space="preserve">Плановое значение показателя «Общий объём уплачиваемых организациями – резидентами зон развития Ульяновской области налогов в областной бюджет Ульяновской области и бюджеты муниципальных образований Ульяновской области» не было достигнуто. Процент достижения планового значения ожидаемого эффекта составил 77,1%. </w:t>
      </w:r>
      <w:r>
        <w:rPr>
          <w:rFonts w:cs="PT Astra Serif" w:ascii="PT Astra Serif" w:hAnsi="PT Astra Serif"/>
          <w:color w:val="000000"/>
          <w:sz w:val="28"/>
          <w:szCs w:val="28"/>
          <w:shd w:fill="FFFFFF" w:val="clear"/>
        </w:rPr>
        <w:t>Оценка достижения проводилась на основании прогнозных значений, представленных организациям. Значение показателя будет уточнено в более поздние сроки после анализа представленной отчетн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89,7%.</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88 758,4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Формирование благоприятного инвестиционного климата в Ульяновской области» составило 485 295,1 тыс. рублей или 99,3%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ормирование и развитие инфраструктуры зон развития Ульяновской области» </w:t>
      </w:r>
      <w:r>
        <w:rPr>
          <w:rFonts w:cs="PT Astra Serif" w:ascii="PT Astra Serif" w:hAnsi="PT Astra Serif"/>
          <w:sz w:val="28"/>
          <w:szCs w:val="28"/>
        </w:rPr>
        <w:t>расходы исполнены в сумме</w:t>
        <w:br/>
        <w:t>382 910,2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азвитие промышленной зоны «Заволжье» в сумме 51 251,1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развитие портовой особой экономической зоны – в сумме</w:t>
        <w:br/>
        <w:t>146 545,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оддержку деятельности организации, уполномоченной в сфере формирования и развития инфраструктуры промышленных зон в Ульяновской области – в сумме 86 114,1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развитие индустриального парка «Димитровград» - в сумме</w:t>
        <w:br/>
        <w:t>99 0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инвестиционной деятельности в Ульяновской области» </w:t>
      </w:r>
      <w:r>
        <w:rPr>
          <w:rFonts w:cs="PT Astra Serif" w:ascii="PT Astra Serif" w:hAnsi="PT Astra Serif"/>
          <w:sz w:val="28"/>
          <w:szCs w:val="28"/>
        </w:rPr>
        <w:t>расходы исполнены в сумме 22 929,1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в целях возмещения части затрат, связанных с уплатой процентов по кредитам, полученным для финансового обеспечения реализации указанных проектов в сумме 15 2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1"/>
        <w:rPr>
          <w:rFonts w:ascii="PT Astra Serif" w:hAnsi="PT Astra Serif" w:cs="PT Astra Serif"/>
          <w:sz w:val="28"/>
          <w:szCs w:val="28"/>
        </w:rPr>
      </w:pPr>
      <w:r>
        <w:rPr>
          <w:rFonts w:cs="PT Astra Serif" w:ascii="PT Astra Serif" w:hAnsi="PT Astra Serif"/>
          <w:sz w:val="28"/>
          <w:szCs w:val="28"/>
        </w:rPr>
        <w:t>-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 – в сумме 7 729,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cs="PT Astra Serif" w:ascii="PT Astra Serif" w:hAnsi="PT Astra Serif"/>
          <w:sz w:val="28"/>
          <w:szCs w:val="28"/>
        </w:rPr>
        <w:t xml:space="preserve"> расходы исполнены в сумме 76 581,8 тыс. рублей или на 97,1%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Министерства экономического развития</w:t>
        <w:br/>
        <w:t>и промышленности Ульяновской области в сумме 61 620,5 тыс. рублей или на 97,6%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в сумме 14 961,3 тыс. рублей или на 95,2%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эффективности управления государственным имуществом Ульяновской области»</w:t>
      </w:r>
      <w:r>
        <w:rPr>
          <w:rFonts w:cs="PT Astra Serif" w:ascii="PT Astra Serif" w:hAnsi="PT Astra Serif"/>
          <w:sz w:val="28"/>
          <w:szCs w:val="28"/>
        </w:rPr>
        <w:t xml:space="preserve"> расходы исполнены в сумме 2 873,9 тыс. рублей или на 71,0%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Научно-технологическое развитие в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3 из 6 целевых индикаторов, установленных госпрограммо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Плановые значения 2 целевых индикаторов были достигнуты</w:t>
        <w:br/>
        <w:t>с превышением показате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bCs/>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выработка на одного работника организаций – участников инновационного кластера –</w:t>
      </w:r>
      <w:r>
        <w:rPr>
          <w:rFonts w:cs="PT Astra Serif" w:ascii="PT Astra Serif" w:hAnsi="PT Astra Serif"/>
          <w:sz w:val="28"/>
          <w:szCs w:val="28"/>
        </w:rPr>
        <w:t xml:space="preserve"> </w:t>
      </w:r>
      <w:r>
        <w:rPr>
          <w:rFonts w:cs="PT Astra Serif" w:ascii="PT Astra Serif" w:hAnsi="PT Astra Serif"/>
          <w:bCs/>
          <w:sz w:val="28"/>
          <w:szCs w:val="28"/>
          <w:lang w:val="en-US"/>
        </w:rPr>
        <w:t>164,</w:t>
      </w:r>
      <w:r>
        <w:rPr>
          <w:rFonts w:cs="PT Astra Serif" w:ascii="PT Astra Serif" w:hAnsi="PT Astra Serif"/>
          <w:bCs/>
          <w:sz w:val="28"/>
          <w:szCs w:val="28"/>
        </w:rPr>
        <w:t>8</w:t>
      </w:r>
      <w:r>
        <w:rPr>
          <w:rFonts w:cs="PT Astra Serif" w:ascii="PT Astra Serif" w:hAnsi="PT Astra Serif"/>
          <w:bCs/>
          <w:sz w:val="28"/>
          <w:szCs w:val="28"/>
          <w:lang w:val="en-US"/>
        </w:rPr>
        <w:t>%</w:t>
      </w:r>
      <w:r>
        <w:rPr>
          <w:rFonts w:cs="PT Astra Serif" w:ascii="PT Astra Serif" w:hAnsi="PT Astra Serif"/>
          <w:bCs/>
          <w:sz w:val="28"/>
          <w:szCs w:val="28"/>
        </w:rPr>
        <w:t>. Значение данного целевого</w:t>
      </w:r>
      <w:r>
        <w:rPr>
          <w:rFonts w:cs="Arial" w:ascii="PT Astra Serif" w:hAnsi="PT Astra Serif"/>
          <w:color w:val="000000"/>
          <w:sz w:val="28"/>
          <w:szCs w:val="28"/>
          <w:shd w:fill="FFFFFF" w:val="clear"/>
        </w:rPr>
        <w:t xml:space="preserve"> индикатора установлено в соответствии с Соглашением между Министерством экономического развития Российской Федерации и Правительством Ульяновской области о поддержке развития инновационного территориального кластера «Инновационный кластер Ульяновской области» от 15.12.2016 г. №11-ИТК-16 и не может быть скорректирован регионом в одностороннем порядке. Значение данного показателя рассчитывается на основании данных, представленных организациями-участниками Инновационного кластера Ульяновской области.</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bCs/>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организаций, участвующих в программе повышения производительности труда, –</w:t>
      </w:r>
      <w:r>
        <w:rPr>
          <w:rFonts w:cs="PT Astra Serif" w:ascii="PT Astra Serif" w:hAnsi="PT Astra Serif"/>
          <w:sz w:val="28"/>
          <w:szCs w:val="28"/>
        </w:rPr>
        <w:t xml:space="preserve"> </w:t>
      </w:r>
      <w:r>
        <w:rPr>
          <w:rFonts w:cs="PT Astra Serif" w:ascii="PT Astra Serif" w:hAnsi="PT Astra Serif"/>
          <w:bCs/>
          <w:sz w:val="28"/>
          <w:szCs w:val="28"/>
          <w:lang w:val="en-US"/>
        </w:rPr>
        <w:t>500</w:t>
      </w:r>
      <w:r>
        <w:rPr>
          <w:rFonts w:cs="PT Astra Serif" w:ascii="PT Astra Serif" w:hAnsi="PT Astra Serif"/>
          <w:bCs/>
          <w:sz w:val="28"/>
          <w:szCs w:val="28"/>
        </w:rPr>
        <w:t>,0</w:t>
      </w:r>
      <w:r>
        <w:rPr>
          <w:rFonts w:cs="PT Astra Serif" w:ascii="PT Astra Serif" w:hAnsi="PT Astra Serif"/>
          <w:bCs/>
          <w:sz w:val="28"/>
          <w:szCs w:val="28"/>
          <w:lang w:val="en-US"/>
        </w:rPr>
        <w:t>%.</w:t>
      </w:r>
      <w:r>
        <w:rPr>
          <w:rFonts w:cs="PT Astra Serif" w:ascii="PT Astra Serif" w:hAnsi="PT Astra Serif"/>
          <w:bCs/>
          <w:sz w:val="28"/>
          <w:szCs w:val="28"/>
        </w:rPr>
        <w:t xml:space="preserve">  Значение целевого индикатора установлено с</w:t>
      </w:r>
      <w:r>
        <w:rPr>
          <w:rFonts w:cs="Arial" w:ascii="PT Astra Serif" w:hAnsi="PT Astra Serif"/>
          <w:color w:val="000000"/>
          <w:sz w:val="28"/>
          <w:szCs w:val="28"/>
        </w:rPr>
        <w:t>оглашением с Федеральным центром компетенций о реализации национального проекта «Производительность труда». В  соответствии с федеральным законодательством существуют критерии входа предприятий в национальный проект «Производительность труда» (по объёму выручки предприятий, по видам экономической деятельности). Но во время пандемии Министерство экономического развития РФ объявило об ожидаемом ужесточении критериев вхождения в национальный проект с 01.01.2021 года (увеличение выручки с 400 млн рублей до 800 млн рублей, уменьшение количества отраслей для вхождения в проект и др). В связи с этим заинтересованные предприятии стали досрочно заключили соглашение об участии в национальном проекте. Так, в декабре 2020 года было заключено 5 соглашений с предприятиями – участниками вместо планового 1.</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Целевой индикатор «Количество ежегодно поддерживаемых исследовательских проектов, реализуемых в интересах социально-экономического развития Ульяновской области» не достигнут по причине отсутствия корректировки его значения при изменении финансового обеспечения соответствующего мероприятия.</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81,1%.</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Плановые значения 6 показателей ожидаемого эффекта не достигнуты:</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дельный вес организаций, осуществляющих технологические инновации в отчётном году, в общем числе обследованных организаций</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sz w:val="28"/>
          <w:szCs w:val="28"/>
          <w:lang w:val="en-US"/>
        </w:rPr>
        <w:br/>
        <w:t>0%;</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новых проектов, созданных при поддержке ядерно-инновационного кластера,</w:t>
      </w:r>
      <w:r>
        <w:rPr>
          <w:rFonts w:cs="PT Astra Serif" w:ascii="PT Astra Serif" w:hAnsi="PT Astra Serif"/>
          <w:sz w:val="28"/>
          <w:szCs w:val="28"/>
        </w:rPr>
        <w:t xml:space="preserve"> </w:t>
      </w:r>
      <w:r>
        <w:rPr>
          <w:rFonts w:cs="PT Astra Serif" w:ascii="PT Astra Serif" w:hAnsi="PT Astra Serif"/>
          <w:sz w:val="28"/>
          <w:szCs w:val="28"/>
          <w:lang w:val="en-US"/>
        </w:rPr>
        <w:t>– 0%;</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прирост производительности труда на средних и крупных предприятиях региона – </w:t>
      </w:r>
      <w:r>
        <w:rPr>
          <w:rFonts w:cs="PT Astra Serif" w:ascii="PT Astra Serif" w:hAnsi="PT Astra Serif"/>
          <w:sz w:val="28"/>
          <w:szCs w:val="28"/>
        </w:rPr>
        <w:t>2,0</w:t>
      </w:r>
      <w:r>
        <w:rPr>
          <w:rFonts w:cs="PT Astra Serif" w:ascii="PT Astra Serif" w:hAnsi="PT Astra Serif"/>
          <w:sz w:val="28"/>
          <w:szCs w:val="28"/>
          <w:lang w:val="en-US"/>
        </w:rPr>
        <w:t>%;</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о ежегодно поддерживаемых научных работников, реализующих исследовательские проекты в интересах социально-экономического развития Ульяновской области,</w:t>
      </w:r>
      <w:r>
        <w:rPr>
          <w:rFonts w:cs="PT Astra Serif" w:ascii="PT Astra Serif" w:hAnsi="PT Astra Serif"/>
          <w:sz w:val="28"/>
          <w:szCs w:val="28"/>
        </w:rPr>
        <w:t xml:space="preserve"> </w:t>
      </w:r>
      <w:r>
        <w:rPr>
          <w:rFonts w:cs="PT Astra Serif" w:ascii="PT Astra Serif" w:hAnsi="PT Astra Serif"/>
          <w:sz w:val="28"/>
          <w:szCs w:val="28"/>
          <w:lang w:val="en-US"/>
        </w:rPr>
        <w:t>– 0%;</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 </w:t>
      </w:r>
      <w:r>
        <w:rPr>
          <w:rFonts w:cs="PT Astra Serif" w:ascii="PT Astra Serif" w:hAnsi="PT Astra Serif"/>
          <w:sz w:val="28"/>
          <w:szCs w:val="28"/>
          <w:lang w:val="en-US"/>
        </w:rPr>
        <w:t>число ежегодно поддерживаемых молодых научных работников, реализующих исследовательские проекты в интересах социально-экономического развития Ульяновской области,</w:t>
      </w:r>
      <w:r>
        <w:rPr>
          <w:rFonts w:cs="PT Astra Serif" w:ascii="PT Astra Serif" w:hAnsi="PT Astra Serif"/>
          <w:sz w:val="28"/>
          <w:szCs w:val="28"/>
        </w:rPr>
        <w:t xml:space="preserve"> </w:t>
      </w:r>
      <w:r>
        <w:rPr>
          <w:rFonts w:cs="PT Astra Serif" w:ascii="PT Astra Serif" w:hAnsi="PT Astra Serif"/>
          <w:sz w:val="28"/>
          <w:szCs w:val="28"/>
          <w:lang w:val="en-US"/>
        </w:rPr>
        <w:t>– 0%.</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Показатель ожидаемого эффекта «Число заявок на изобретения</w:t>
        <w:br/>
        <w:t>и полезные модели, поступивших за год в Роспатент от заявителей Ульяновской области» перевыполнен на 172,1%.</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Степень достижения годовых значений показателей ожидаемого эффекта составила 16,4%.</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По государственной программе «Научно-технологическое развитие в Ульяновской области» исполнение сложилось в сумме 77 599,3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действие росту количества организаций, осуществляющих технологические инновации» </w:t>
      </w:r>
      <w:r>
        <w:rPr>
          <w:rFonts w:cs="PT Astra Serif" w:ascii="PT Astra Serif" w:hAnsi="PT Astra Serif"/>
          <w:sz w:val="28"/>
          <w:szCs w:val="28"/>
        </w:rPr>
        <w:t>расходы исполнены в полном объёме в сумме 59 010,0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в целях финансового обеспечения его затрат в связи с осуществлением деятельности в сумме 18 565,8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в связи с осуществлением деятельности - в сумме 40 444,2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приоритетного проекта региона «Развитие инновационного кластера Ульяновской области» </w:t>
      </w:r>
      <w:r>
        <w:rPr>
          <w:rFonts w:cs="PT Astra Serif" w:ascii="PT Astra Serif" w:hAnsi="PT Astra Serif"/>
          <w:sz w:val="28"/>
          <w:szCs w:val="28"/>
        </w:rPr>
        <w:t>расходы исполнены в полном объёме в сумме 7 089,3 тыс. рублей и были направлены на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связанных с реализацией приоритетного проекта Ульяновской области «Развитие инновационного кластера Ульяновской области».</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 </w:t>
      </w:r>
      <w:r>
        <w:rPr>
          <w:rFonts w:cs="PT Astra Serif" w:ascii="PT Astra Serif" w:hAnsi="PT Astra Serif"/>
          <w:sz w:val="28"/>
          <w:szCs w:val="28"/>
        </w:rPr>
        <w:t>расходы исполнены в полном объёме в сумме 11 500,0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убъектам деятельности в сфере промышленности на реализацию мероприятий по переобучению, повышению квалификации работников предприятий в целях поддержки занятости и повышения эффективности рынка труда в рамках проекта «Адресная поддержка повышения производительности труда на предприятиях» в сумме 1 5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организациям, осуществляющим деятельность в сфере развития лёгкой промышленности, в целях возмещения затрат, связанных с оплатой услуг теплоснабжения, электроснабжения, водоснабжения и водоотведения – в сумме 6 0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 в сумме 4 000,0 тыс. рублей или на 100,0% от годового плана.</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Развитие транспортной системы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1 году обеспечено достижение плановых значений 12 из 15 целевых индикаторов, установленных госпрограммой, в полном объёме.</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2 целевых индикаторов госпрограммы значительно превысили их плановые значени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ъём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 470,9%. Отклонение от планового значения показателя объясняется перечислением дополнительных средств федерального бюджета в бюджет Ульяновской области;</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мест концентрации дорожно-транспортных происшествий (аварийно опасных участков) на дорожной сети Ульяновской области –</w:t>
      </w:r>
      <w:r>
        <w:rPr>
          <w:rFonts w:cs="PT Astra Serif" w:ascii="PT Astra Serif" w:hAnsi="PT Astra Serif"/>
          <w:sz w:val="28"/>
          <w:szCs w:val="28"/>
        </w:rPr>
        <w:br/>
      </w:r>
      <w:r>
        <w:rPr>
          <w:rFonts w:cs="PT Astra Serif" w:ascii="PT Astra Serif" w:hAnsi="PT Astra Serif"/>
          <w:bCs/>
          <w:sz w:val="28"/>
          <w:szCs w:val="28"/>
          <w:lang w:val="en-US"/>
        </w:rPr>
        <w:t>131,9%.</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Целевой индикатор «Количество размещённых автоматических пунктов весогабаритного контроля (АПВК) транспортных средств на автомобильных дорогах регионального или межмуниципального значения» не достигнут.</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целевых индикаторов составила 93,9%.</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2020 году плановые значения 11 из 15 показателей ожидаемого эффекта достигнуты в полном объёме.</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3 показателей, характеризующих ожидаемый эффект, значительно превысили плановые значени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рост протяжённости сети автомобильных дорог регионального, межмуниципального и местного значения на территории Ульяновской области в результате строительства новых автомобильных дорог – 394,9%. Значительное превышение фактического значения над плановым объясняется перечислением дополнительных средств федерального бюджета в бюджет Ульяновской области;</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организациями автомобильного транспорта автобусной техники – 5 700,0%. Плановое значение показателя значительно превышено по причине незапланированного приобретения 57 автобусов;</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увеличение численности пассажиров, перевезённых по маршрутам внутренних региональных перевозок пассажиров воздушным транспортом, – 287,8%. Причиной отклонения от планового значения показателя ожидаемого эффекта объясняется замещением авиакомпанией «Победа» самолётов на летательные аппараты, обладающие большей вместительностью по рейсу «Ульяновск–Санкт-Петербург», что позволило осуществить перевозку большего количества пассажиров.</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Плановое значение показателя ожидаемого эффекта «Увеличение численности перевезённых пассажиров организациями автомобильного транспорта» является недостигнутым и составляет 76,7%. Недостижение данного показателя объясняется уменьшением пассажиропотока в связи с введением на территории Ульяновской области режима повышенной готовности, связанного с распространением новой коронавирусной инфекции.</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0,1%.</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8 431 745,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транспортной системы Ульяновской области» исполнение сложилось в сумме 7 678 705,3 тыс. рублей или на 91,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Безопасные и качественные автомобильные дороги»</w:t>
      </w:r>
      <w:r>
        <w:rPr>
          <w:rFonts w:cs="PT Astra Serif" w:ascii="PT Astra Serif" w:hAnsi="PT Astra Serif"/>
          <w:sz w:val="28"/>
          <w:szCs w:val="28"/>
        </w:rPr>
        <w:t xml:space="preserve"> расходы исполнены в сумме 7 171 489,6 тыс. рублей или на 91,1%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реализацию регионального проекта Ульяновской области «Дорожная сеть Ульяновской области» в сумме 2 857 371,8 тыс. рублей или на 99,9%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регионального проекта Ульяновской области «Общесистемные меры развития дорожного хозяйства» - в сумме 645 281,7 тыс. рублей или на 91,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регионального проекта Ульяновской области «Безопасность дорожного движения в Ульяновской области» – в сумме 190 183,6 тыс. рублей или на 95,9%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орожной деятельности – в сумме</w:t>
        <w:br/>
        <w:t>820 000,0 тыс. рублей, в том числе за счёт средств резервного фонда Правительства Российской Федерации – в сумме 600 000,0 тыс. рублей или на 1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развитию системы дорожного хозяйства Ульяновской области – в сумме 1 454 967,3 тыс. рублей или на 76,4%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автомобильных дорог Ульяновской области» – в сумме 200 074,3 тыс. рублей или на 89,2%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933 454,1 тыс. рублей или на 88,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ектирование, строительство (реконструкцию), капитальный ремонт, ремонт и содержание велосипедных дорожек и велосипедных парковок – в сумме 50 320,9 тыс. рублей или на 83,2%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строительство и реконструкцию автомобильных дорог общего пользования регионального и межмуниципального значения – в сумме</w:t>
        <w:br/>
        <w:t>19 242,6 тыс. рублей или на 63,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 Ульяновской области, на возмещение затрат, связанных с уплатой процентов по кредитам – в сумме 593,3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населения Ульяновской области качественными услугами пассажирского транспорта» </w:t>
      </w:r>
      <w:r>
        <w:rPr>
          <w:rFonts w:cs="PT Astra Serif" w:ascii="PT Astra Serif" w:hAnsi="PT Astra Serif"/>
          <w:sz w:val="28"/>
          <w:szCs w:val="28"/>
        </w:rPr>
        <w:t>расходы исполнены в сумме 438 380,8 тыс. рублей или на 88,9% от годового плана и были направлены 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сумме 108 870,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72 038,1 тыс. рублей или на 69,3%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автобусов (в том числе внесение первоначального взноса и оплата платежей по договору лизинга) и ввод их в эксплуатацию – в сумме 75 734,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акционерным обществам в уставных капиталах которых доля участия Ульяновской области превышает 50 процентов в виде безвозмездного вклада в имущество таких обществ – в сумме</w:t>
        <w:br/>
        <w:t>7 179,1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14 808,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w:t>
        <w:br/>
        <w:t>58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плату юридическим лицам, индивидуальным предпринимателям, с которыми заключен государственный контракт,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 в сумме 24 275,7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 в сумме 18 552,6 тыс. рублей или на 60,2%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иных межбюджетных трансфертов бюджету муниципального образования «город Димитровград» в целях финансового обеспечения расходных обязательств, связанных с организацией бесплатных перевозок учащихся общеобразовательных организаций и обучающихся в очной форме студентов (слушателей) профессиональных образовательных организаций, расположенных на территории муниципального образования «город Димитровград» - в сумме 19 088,6 тыс. рублей или на 99,4%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выплаты юридическим лицам в соответствии с соглашением на компенсацию убытков, возникших в результате государственного регулирования тарифов на перевозки пассажиров железнодорожным транспортом в пригородном сообщении – в сумме 26 752,0 тыс. рулей или на 74,6%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еализацию мероприятий по развитию рынка газомоторного топлива (поддержка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 – в сумме 12 809,7 тыс. рублей или на 89,7%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272,1 тыс. рублей или на 70,1%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 в сумме 68 834,9 тыс. рублей или на 99,6%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финансовое обеспечение мероприятий, направленных на обеспечение сохранности автомобильных дорог общего пользования регионального и межмуниципального значения, повышение уровня безопасности дорожного движения, в том числе приобретение необходимых для этого транспортных средств, в сумме 14 759,3 тыс. рублей или на 98,4%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Министерства транспорта Ульяновской области – в сумме 54 075,6 тыс. рублей или на 99,9%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PT Astra Serif" w:ascii="PT Astra Serif" w:hAnsi="PT Astra Serif"/>
          <w:b/>
          <w:sz w:val="28"/>
          <w:szCs w:val="28"/>
        </w:rPr>
        <w:t>«Развитие агропромышленного комплекса, сельских территорий</w:t>
        <w:br/>
        <w:t>и регулирование рынков сельскохозяйственной продукции, сырья</w:t>
        <w:br/>
        <w:t>и продовольствия в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2 из 36 целевых индикаторов, установленных госпрограммой, в полном объёме. Одним из факторов, повлиявших на низкую степень достижения целевых индикаторов, является наличие индикаторов, достижение которых запланировано на более поздний срок, зависящий от графика предоставления статистических сведений. Всего по госпрограмме отмечается наличие 15 статистических показателей.</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15 целевых индикаторов превысили их плановые значени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производства молока –</w:t>
      </w:r>
      <w:r>
        <w:rPr>
          <w:rFonts w:cs="PT Astra Serif" w:ascii="PT Astra Serif" w:hAnsi="PT Astra Serif"/>
          <w:sz w:val="28"/>
          <w:szCs w:val="28"/>
        </w:rPr>
        <w:t xml:space="preserve"> </w:t>
      </w:r>
      <w:r>
        <w:rPr>
          <w:rFonts w:cs="PT Astra Serif" w:ascii="PT Astra Serif" w:hAnsi="PT Astra Serif"/>
          <w:bCs/>
          <w:sz w:val="28"/>
          <w:szCs w:val="28"/>
          <w:lang w:val="en-US"/>
        </w:rPr>
        <w:t>134,</w:t>
      </w:r>
      <w:r>
        <w:rPr>
          <w:rFonts w:cs="PT Astra Serif" w:ascii="PT Astra Serif" w:hAnsi="PT Astra Serif"/>
          <w:bCs/>
          <w:sz w:val="28"/>
          <w:szCs w:val="28"/>
        </w:rPr>
        <w:t>3</w:t>
      </w:r>
      <w:r>
        <w:rPr>
          <w:rFonts w:cs="PT Astra Serif" w:ascii="PT Astra Serif" w:hAnsi="PT Astra Serif"/>
          <w:bCs/>
          <w:sz w:val="28"/>
          <w:szCs w:val="28"/>
          <w:lang w:val="en-US"/>
        </w:rPr>
        <w:t xml:space="preserve">%. </w:t>
      </w:r>
      <w:r>
        <w:rPr>
          <w:rFonts w:cs="PT Astra Serif" w:ascii="PT Astra Serif" w:hAnsi="PT Astra Serif"/>
          <w:sz w:val="28"/>
          <w:szCs w:val="28"/>
          <w:lang w:val="en-US"/>
        </w:rPr>
        <w:t xml:space="preserve">Отклонение от планового значения целевого индикатора объясняется реализацией инвестиционных проектов в </w:t>
      </w:r>
      <w:r>
        <w:rPr>
          <w:rFonts w:cs="PT Astra Serif" w:ascii="PT Astra Serif" w:hAnsi="PT Astra Serif"/>
          <w:bCs/>
          <w:sz w:val="28"/>
          <w:szCs w:val="28"/>
          <w:lang w:val="en-US"/>
        </w:rPr>
        <w:t>сфере молочного скотоводства</w:t>
      </w:r>
      <w:r>
        <w:rPr>
          <w:rFonts w:cs="PT Astra Serif" w:ascii="PT Astra Serif" w:hAnsi="PT Astra Serif"/>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валового сбора овощей открытого (защищённого) грунта</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 xml:space="preserve">132,2%. </w:t>
      </w:r>
      <w:r>
        <w:rPr>
          <w:rFonts w:cs="PT Astra Serif" w:ascii="PT Astra Serif" w:hAnsi="PT Astra Serif"/>
          <w:sz w:val="28"/>
          <w:szCs w:val="28"/>
          <w:lang w:val="en-US"/>
        </w:rPr>
        <w:t>Благоприятные климатические условия повлияли на перевыполнение данного показател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валового сбора зерновых и зернобобовых культур</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 xml:space="preserve">155,9%. </w:t>
      </w:r>
      <w:r>
        <w:rPr>
          <w:rFonts w:cs="PT Astra Serif" w:ascii="PT Astra Serif" w:hAnsi="PT Astra Serif"/>
          <w:sz w:val="28"/>
          <w:szCs w:val="28"/>
          <w:lang w:val="en-US"/>
        </w:rPr>
        <w:t>Благоприятные климатические условия повлияли на перевыполнение данного показател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прирост объёма сельскохозяйственной продукции, реализованной</w:t>
        <w:br/>
        <w:t>в отчётном году сельскохозяйственными потребительскими кооперативами, получившими грантовую поддержку, за последние пять лет –</w:t>
      </w:r>
      <w:r>
        <w:rPr>
          <w:rFonts w:cs="PT Astra Serif" w:ascii="PT Astra Serif" w:hAnsi="PT Astra Serif"/>
          <w:sz w:val="28"/>
          <w:szCs w:val="28"/>
        </w:rPr>
        <w:t xml:space="preserve"> </w:t>
      </w:r>
      <w:r>
        <w:rPr>
          <w:rFonts w:cs="PT Astra Serif" w:ascii="PT Astra Serif" w:hAnsi="PT Astra Serif"/>
          <w:bCs/>
          <w:sz w:val="28"/>
          <w:szCs w:val="28"/>
          <w:lang w:val="en-US"/>
        </w:rPr>
        <w:t>238,6%;</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производства молока в сельскохозяйственных организациях, крестьянских (фермерских) хозяйствах, включая индивидуальных предпринимателей,</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558,</w:t>
      </w:r>
      <w:r>
        <w:rPr>
          <w:rFonts w:cs="PT Astra Serif" w:ascii="PT Astra Serif" w:hAnsi="PT Astra Serif"/>
          <w:bCs/>
          <w:sz w:val="28"/>
          <w:szCs w:val="28"/>
        </w:rPr>
        <w:t>5</w:t>
      </w:r>
      <w:r>
        <w:rPr>
          <w:rFonts w:cs="PT Astra Serif" w:ascii="PT Astra Serif" w:hAnsi="PT Astra Serif"/>
          <w:bCs/>
          <w:sz w:val="28"/>
          <w:szCs w:val="28"/>
          <w:lang w:val="en-US"/>
        </w:rPr>
        <w:t>%. За 3 последних года сельскохозяйственными товаропроизводителями приобретено порядка</w:t>
      </w:r>
      <w:r>
        <w:rPr>
          <w:rFonts w:cs="PT Astra Serif" w:ascii="PT Astra Serif" w:hAnsi="PT Astra Serif"/>
          <w:bCs/>
          <w:sz w:val="28"/>
          <w:szCs w:val="28"/>
        </w:rPr>
        <w:br/>
      </w:r>
      <w:r>
        <w:rPr>
          <w:rFonts w:cs="PT Astra Serif" w:ascii="PT Astra Serif" w:hAnsi="PT Astra Serif"/>
          <w:sz w:val="28"/>
          <w:szCs w:val="28"/>
          <w:lang w:val="en-US"/>
        </w:rPr>
        <w:t>3</w:t>
      </w:r>
      <w:r>
        <w:rPr>
          <w:rFonts w:cs="PT Astra Serif" w:ascii="PT Astra Serif" w:hAnsi="PT Astra Serif"/>
          <w:sz w:val="28"/>
          <w:szCs w:val="28"/>
        </w:rPr>
        <w:t xml:space="preserve"> </w:t>
      </w:r>
      <w:r>
        <w:rPr>
          <w:rFonts w:cs="PT Astra Serif" w:ascii="PT Astra Serif" w:hAnsi="PT Astra Serif"/>
          <w:sz w:val="28"/>
          <w:szCs w:val="28"/>
          <w:lang w:val="en-US"/>
        </w:rPr>
        <w:t>400</w:t>
      </w:r>
      <w:r>
        <w:rPr>
          <w:rFonts w:cs="PT Astra Serif" w:ascii="PT Astra Serif" w:hAnsi="PT Astra Serif"/>
          <w:bCs/>
          <w:sz w:val="28"/>
          <w:szCs w:val="28"/>
          <w:lang w:val="en-US"/>
        </w:rPr>
        <w:t xml:space="preserve"> голов племенного молодняка крупного рогатого скота, в том числе</w:t>
      </w:r>
      <w:r>
        <w:rPr>
          <w:rFonts w:cs="PT Astra Serif" w:ascii="PT Astra Serif" w:hAnsi="PT Astra Serif"/>
          <w:bCs/>
          <w:sz w:val="28"/>
          <w:szCs w:val="28"/>
        </w:rPr>
        <w:br/>
      </w:r>
      <w:r>
        <w:rPr>
          <w:rFonts w:cs="PT Astra Serif" w:ascii="PT Astra Serif" w:hAnsi="PT Astra Serif"/>
          <w:bCs/>
          <w:sz w:val="28"/>
          <w:szCs w:val="28"/>
          <w:lang w:val="en-US"/>
        </w:rPr>
        <w:t>1</w:t>
      </w:r>
      <w:r>
        <w:rPr>
          <w:rFonts w:cs="PT Astra Serif" w:ascii="PT Astra Serif" w:hAnsi="PT Astra Serif"/>
          <w:bCs/>
          <w:sz w:val="28"/>
          <w:szCs w:val="28"/>
        </w:rPr>
        <w:t xml:space="preserve"> </w:t>
      </w:r>
      <w:r>
        <w:rPr>
          <w:rFonts w:cs="PT Astra Serif" w:ascii="PT Astra Serif" w:hAnsi="PT Astra Serif"/>
          <w:bCs/>
          <w:sz w:val="28"/>
          <w:szCs w:val="28"/>
          <w:lang w:val="en-US"/>
        </w:rPr>
        <w:t xml:space="preserve">534 голов импортированного. </w:t>
      </w:r>
      <w:r>
        <w:rPr>
          <w:rFonts w:cs="PT Astra Serif" w:ascii="PT Astra Serif" w:hAnsi="PT Astra Serif"/>
          <w:sz w:val="28"/>
          <w:szCs w:val="28"/>
          <w:lang w:val="en-US"/>
        </w:rPr>
        <w:t>Ещё одним фактором увеличения производства молока является рост молочной продуктивности коров;</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производства скота и птицы на убой (в живом весе) –</w:t>
      </w:r>
      <w:r>
        <w:rPr>
          <w:rFonts w:cs="PT Astra Serif" w:ascii="PT Astra Serif" w:hAnsi="PT Astra Serif"/>
          <w:sz w:val="28"/>
          <w:szCs w:val="28"/>
        </w:rPr>
        <w:t xml:space="preserve"> </w:t>
      </w:r>
      <w:r>
        <w:rPr>
          <w:rFonts w:cs="PT Astra Serif" w:ascii="PT Astra Serif" w:hAnsi="PT Astra Serif"/>
          <w:bCs/>
          <w:sz w:val="28"/>
          <w:szCs w:val="28"/>
          <w:lang w:val="en-US"/>
        </w:rPr>
        <w:t>191,4%;</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производства товарной рыбы –</w:t>
      </w:r>
      <w:r>
        <w:rPr>
          <w:rFonts w:cs="PT Astra Serif" w:ascii="PT Astra Serif" w:hAnsi="PT Astra Serif"/>
          <w:sz w:val="28"/>
          <w:szCs w:val="28"/>
        </w:rPr>
        <w:t xml:space="preserve"> </w:t>
      </w:r>
      <w:r>
        <w:rPr>
          <w:rFonts w:cs="PT Astra Serif" w:ascii="PT Astra Serif" w:hAnsi="PT Astra Serif"/>
          <w:bCs/>
          <w:sz w:val="28"/>
          <w:szCs w:val="28"/>
          <w:lang w:val="en-US"/>
        </w:rPr>
        <w:t xml:space="preserve">145,9%. Отклонение показателя связано с </w:t>
      </w:r>
      <w:r>
        <w:rPr>
          <w:rFonts w:cs="PT Astra Serif" w:ascii="PT Astra Serif" w:hAnsi="PT Astra Serif"/>
          <w:sz w:val="28"/>
          <w:szCs w:val="28"/>
          <w:lang w:val="en-US"/>
        </w:rPr>
        <w:t>благоприятной климатической, экологической</w:t>
      </w:r>
      <w:r>
        <w:rPr>
          <w:rFonts w:cs="PT Astra Serif" w:ascii="PT Astra Serif" w:hAnsi="PT Astra Serif"/>
          <w:sz w:val="28"/>
          <w:szCs w:val="28"/>
        </w:rPr>
        <w:t xml:space="preserve"> </w:t>
      </w:r>
      <w:r>
        <w:rPr>
          <w:rFonts w:cs="PT Astra Serif" w:ascii="PT Astra Serif" w:hAnsi="PT Astra Serif"/>
          <w:sz w:val="28"/>
          <w:szCs w:val="28"/>
          <w:lang w:val="en-US"/>
        </w:rPr>
        <w:t>и эпизоотической обстановкой на водных объектах;</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размер площади земель, применительно к которым проведено преобразование материалов комплексного разномасштабного кадрирования плодородия почв на основе геоинформационных систем,</w:t>
      </w:r>
      <w:r>
        <w:rPr>
          <w:rFonts w:cs="PT Astra Serif" w:ascii="PT Astra Serif" w:hAnsi="PT Astra Serif"/>
          <w:sz w:val="28"/>
          <w:szCs w:val="28"/>
        </w:rPr>
        <w:t xml:space="preserve"> </w:t>
      </w:r>
      <w:r>
        <w:rPr>
          <w:rFonts w:cs="PT Astra Serif" w:ascii="PT Astra Serif" w:hAnsi="PT Astra Serif"/>
          <w:sz w:val="28"/>
          <w:szCs w:val="28"/>
          <w:lang w:val="en-US"/>
        </w:rPr>
        <w:t xml:space="preserve">– </w:t>
      </w:r>
      <w:r>
        <w:rPr>
          <w:rFonts w:cs="PT Astra Serif" w:ascii="PT Astra Serif" w:hAnsi="PT Astra Serif"/>
          <w:bCs/>
          <w:sz w:val="28"/>
          <w:szCs w:val="28"/>
          <w:lang w:val="en-US"/>
        </w:rPr>
        <w:t>800</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остатка ссудной задолженности по субсидируемым кредитам (займам)</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99,8%;</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количество реализованных проектов по благоустройству сельских территорий – </w:t>
      </w:r>
      <w:r>
        <w:rPr>
          <w:rFonts w:cs="PT Astra Serif" w:ascii="PT Astra Serif" w:hAnsi="PT Astra Serif"/>
          <w:bCs/>
          <w:sz w:val="28"/>
          <w:szCs w:val="28"/>
          <w:lang w:val="en-US"/>
        </w:rPr>
        <w:t>225</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сельскохозяйственных потребительских кооперативов, получивших государственную поддержку</w:t>
      </w:r>
      <w:r>
        <w:rPr>
          <w:rFonts w:cs="PT Astra Serif" w:ascii="PT Astra Serif" w:hAnsi="PT Astra Serif"/>
          <w:sz w:val="28"/>
          <w:szCs w:val="28"/>
        </w:rPr>
        <w:t>,</w:t>
      </w:r>
      <w:r>
        <w:rPr>
          <w:rFonts w:cs="PT Astra Serif" w:ascii="PT Astra Serif" w:hAnsi="PT Astra Serif"/>
          <w:sz w:val="28"/>
          <w:szCs w:val="28"/>
          <w:lang w:val="en-US"/>
        </w:rPr>
        <w:t xml:space="preserve"> в том числе в рамках федерального проекта «Создание системы поддержки фермеров и развитие сельской коопераци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500</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вовлечённых в субъекты малого и среднего предпринимательства, осуществляющие деятельность в сфере сельского хозяйства, в том числе за счёт средств государственной поддержки, в рамках федерального проекта «Создание системы поддержки фермеров и развитие сельской кооперации» –</w:t>
      </w:r>
      <w:r>
        <w:rPr>
          <w:rFonts w:cs="PT Astra Serif" w:ascii="PT Astra Serif" w:hAnsi="PT Astra Serif"/>
          <w:sz w:val="28"/>
          <w:szCs w:val="28"/>
        </w:rPr>
        <w:t xml:space="preserve"> </w:t>
      </w:r>
      <w:r>
        <w:rPr>
          <w:rFonts w:cs="PT Astra Serif" w:ascii="PT Astra Serif" w:hAnsi="PT Astra Serif"/>
          <w:bCs/>
          <w:sz w:val="28"/>
          <w:szCs w:val="28"/>
          <w:lang w:val="en-US"/>
        </w:rPr>
        <w:t>127,2%;</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о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41,9%;</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принятых членов сельскохозяйственных потребительских кооперативов (кроме кредитных) из числа субъектов малого и среднего предпринимательства, включая личные подсобные хозяйства и крестьянские (фермерские) хозяйства,в году предоставления государственной поддержки –</w:t>
      </w:r>
      <w:r>
        <w:rPr>
          <w:rFonts w:cs="PT Astra Serif" w:ascii="PT Astra Serif" w:hAnsi="PT Astra Serif"/>
          <w:bCs/>
          <w:sz w:val="28"/>
          <w:szCs w:val="28"/>
          <w:lang w:val="en-US"/>
        </w:rPr>
        <w:t>128,</w:t>
      </w:r>
      <w:r>
        <w:rPr>
          <w:rFonts w:cs="PT Astra Serif" w:ascii="PT Astra Serif" w:hAnsi="PT Astra Serif"/>
          <w:bCs/>
          <w:sz w:val="28"/>
          <w:szCs w:val="28"/>
        </w:rPr>
        <w:t>8</w:t>
      </w:r>
      <w:r>
        <w:rPr>
          <w:rFonts w:cs="PT Astra Serif" w:ascii="PT Astra Serif" w:hAnsi="PT Astra Serif"/>
          <w:bCs/>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реализации молока, собранного сельскохозяйственными потребительскими кооперативами у сельскохозяйственных товаропроизводи</w:t>
        <w:softHyphen/>
        <w:t xml:space="preserve">телей, по сравнению с прошлым годом – </w:t>
      </w:r>
      <w:r>
        <w:rPr>
          <w:rFonts w:cs="PT Astra Serif" w:ascii="PT Astra Serif" w:hAnsi="PT Astra Serif"/>
          <w:bCs/>
          <w:sz w:val="28"/>
          <w:szCs w:val="28"/>
          <w:lang w:val="en-US"/>
        </w:rPr>
        <w:t xml:space="preserve">1 929,1%. </w:t>
      </w:r>
      <w:r>
        <w:rPr>
          <w:rFonts w:cs="PT Astra Serif" w:ascii="PT Astra Serif" w:hAnsi="PT Astra Serif"/>
          <w:sz w:val="28"/>
          <w:szCs w:val="28"/>
          <w:lang w:val="en-US"/>
        </w:rPr>
        <w:t>Фактором увеличения производства молока является рост молочной продуктивности коров.</w:t>
      </w:r>
      <w:r>
        <w:rPr>
          <w:rFonts w:cs="PT Astra Serif" w:ascii="PT Astra Serif" w:hAnsi="PT Astra Serif"/>
          <w:sz w:val="28"/>
          <w:szCs w:val="28"/>
        </w:rPr>
        <w:br/>
      </w:r>
      <w:r>
        <w:rPr>
          <w:rFonts w:cs="PT Astra Serif" w:ascii="PT Astra Serif" w:hAnsi="PT Astra Serif"/>
          <w:sz w:val="28"/>
          <w:szCs w:val="28"/>
          <w:lang w:val="en-US"/>
        </w:rPr>
        <w:t>На протяжении последних 10 лет в Ульяновской области этот показатель стабильно увеличиваетс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9 целевых индикаторов недостигнуты:</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валового сбора картофеля –</w:t>
      </w:r>
      <w:r>
        <w:rPr>
          <w:rFonts w:cs="PT Astra Serif" w:ascii="PT Astra Serif" w:hAnsi="PT Astra Serif"/>
          <w:sz w:val="28"/>
          <w:szCs w:val="28"/>
        </w:rPr>
        <w:t xml:space="preserve"> </w:t>
      </w:r>
      <w:r>
        <w:rPr>
          <w:rFonts w:cs="PT Astra Serif" w:ascii="PT Astra Serif" w:hAnsi="PT Astra Serif"/>
          <w:bCs/>
          <w:sz w:val="28"/>
          <w:szCs w:val="28"/>
          <w:lang w:val="en-US"/>
        </w:rPr>
        <w:t xml:space="preserve">74,5%. Фактический показатель целевого индикатора является недостигнутым по причине </w:t>
      </w:r>
      <w:r>
        <w:rPr>
          <w:rFonts w:cs="PT Astra Serif" w:ascii="PT Astra Serif" w:hAnsi="PT Astra Serif"/>
          <w:sz w:val="28"/>
          <w:szCs w:val="28"/>
          <w:lang w:val="en-US"/>
        </w:rPr>
        <w:t>неблагоприятных климатических условий;</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застрахованного поголовья сельскохозяйственных животных</w:t>
        <w:br/>
        <w:t>в общем поголовье сельскохозяйственных животных –</w:t>
      </w:r>
      <w:r>
        <w:rPr>
          <w:rFonts w:cs="PT Astra Serif" w:ascii="PT Astra Serif" w:hAnsi="PT Astra Serif"/>
          <w:sz w:val="28"/>
          <w:szCs w:val="28"/>
        </w:rPr>
        <w:t xml:space="preserve"> </w:t>
      </w:r>
      <w:r>
        <w:rPr>
          <w:rFonts w:cs="PT Astra Serif" w:ascii="PT Astra Serif" w:hAnsi="PT Astra Serif"/>
          <w:bCs/>
          <w:sz w:val="28"/>
          <w:szCs w:val="28"/>
          <w:lang w:val="en-US"/>
        </w:rPr>
        <w:t>96,8%;</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застрахованной посевной (посадочной) площади в общей посевной (посадочной) площади (в условных единицах площади) –</w:t>
      </w:r>
      <w:r>
        <w:rPr>
          <w:rFonts w:cs="PT Astra Serif" w:ascii="PT Astra Serif" w:hAnsi="PT Astra Serif"/>
          <w:sz w:val="28"/>
          <w:szCs w:val="28"/>
        </w:rPr>
        <w:t xml:space="preserve"> </w:t>
      </w:r>
      <w:r>
        <w:rPr>
          <w:rFonts w:cs="PT Astra Serif" w:ascii="PT Astra Serif" w:hAnsi="PT Astra Serif"/>
          <w:bCs/>
          <w:sz w:val="28"/>
          <w:szCs w:val="28"/>
          <w:lang w:val="en-US"/>
        </w:rPr>
        <w:t>72,2%;</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численность племенного маточного поголовья сельскохозяйственных животных (в пересчёте на условные головы) –</w:t>
      </w:r>
      <w:r>
        <w:rPr>
          <w:rFonts w:cs="PT Astra Serif" w:ascii="PT Astra Serif" w:hAnsi="PT Astra Serif"/>
          <w:sz w:val="28"/>
          <w:szCs w:val="28"/>
        </w:rPr>
        <w:t xml:space="preserve"> </w:t>
      </w:r>
      <w:r>
        <w:rPr>
          <w:rFonts w:cs="PT Astra Serif" w:ascii="PT Astra Serif" w:hAnsi="PT Astra Serif"/>
          <w:bCs/>
          <w:sz w:val="28"/>
          <w:szCs w:val="28"/>
          <w:lang w:val="en-US"/>
        </w:rPr>
        <w:t>81,8%.</w:t>
      </w:r>
      <w:r>
        <w:rPr>
          <w:rFonts w:cs="PT Astra Serif" w:ascii="PT Astra Serif" w:hAnsi="PT Astra Serif"/>
          <w:bCs/>
          <w:sz w:val="28"/>
          <w:szCs w:val="28"/>
        </w:rPr>
        <w:t xml:space="preserve"> </w:t>
      </w:r>
      <w:r>
        <w:rPr>
          <w:rFonts w:cs="PT Astra Serif" w:ascii="PT Astra Serif" w:hAnsi="PT Astra Serif"/>
          <w:sz w:val="28"/>
          <w:szCs w:val="28"/>
          <w:lang w:val="en-US"/>
        </w:rPr>
        <w:t>В связи с тем, что у двух организаций истёк срок действия регистрации</w:t>
      </w:r>
      <w:r>
        <w:rPr>
          <w:rFonts w:cs="PT Astra Serif" w:ascii="PT Astra Serif" w:hAnsi="PT Astra Serif"/>
          <w:sz w:val="28"/>
          <w:szCs w:val="28"/>
        </w:rPr>
        <w:t xml:space="preserve"> </w:t>
      </w:r>
      <w:r>
        <w:rPr>
          <w:rFonts w:cs="PT Astra Serif" w:ascii="PT Astra Serif" w:hAnsi="PT Astra Serif"/>
          <w:sz w:val="28"/>
          <w:szCs w:val="28"/>
          <w:lang w:val="en-US"/>
        </w:rPr>
        <w:t>в государственном племенном регистре, 415 особей не учитывались в подсчёте племенного маточного поголовь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семенного картофеля, направленного на посадку (посев)</w:t>
      </w:r>
      <w:r>
        <w:rPr>
          <w:rFonts w:cs="PT Astra Serif" w:ascii="PT Astra Serif" w:hAnsi="PT Astra Serif"/>
          <w:sz w:val="28"/>
          <w:szCs w:val="28"/>
        </w:rPr>
        <w:t xml:space="preserve"> </w:t>
      </w:r>
      <w:r>
        <w:rPr>
          <w:rFonts w:cs="PT Astra Serif" w:ascii="PT Astra Serif" w:hAnsi="PT Astra Serif"/>
          <w:sz w:val="28"/>
          <w:szCs w:val="28"/>
          <w:lang w:val="en-US"/>
        </w:rPr>
        <w:t>в целях размножения,</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75,</w:t>
      </w:r>
      <w:r>
        <w:rPr>
          <w:rFonts w:cs="PT Astra Serif" w:ascii="PT Astra Serif" w:hAnsi="PT Astra Serif"/>
          <w:bCs/>
          <w:sz w:val="28"/>
          <w:szCs w:val="28"/>
        </w:rPr>
        <w:t>2</w:t>
      </w:r>
      <w:r>
        <w:rPr>
          <w:rFonts w:cs="PT Astra Serif" w:ascii="PT Astra Serif" w:hAnsi="PT Astra Serif"/>
          <w:bCs/>
          <w:sz w:val="28"/>
          <w:szCs w:val="28"/>
          <w:lang w:val="en-US"/>
        </w:rPr>
        <w:t>%. На достижение данного показателя повлияли неблагоприятные климатические условия;</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валового сбора масличных культур (за исключением рапса</w:t>
      </w:r>
      <w:r>
        <w:rPr>
          <w:rFonts w:cs="PT Astra Serif" w:ascii="PT Astra Serif" w:hAnsi="PT Astra Serif"/>
          <w:sz w:val="28"/>
          <w:szCs w:val="28"/>
        </w:rPr>
        <w:t xml:space="preserve"> </w:t>
      </w:r>
      <w:r>
        <w:rPr>
          <w:rFonts w:cs="PT Astra Serif" w:ascii="PT Astra Serif" w:hAnsi="PT Astra Serif"/>
          <w:sz w:val="28"/>
          <w:szCs w:val="28"/>
          <w:lang w:val="en-US"/>
        </w:rPr>
        <w:t>и сои) –</w:t>
      </w:r>
      <w:r>
        <w:rPr>
          <w:rFonts w:cs="PT Astra Serif" w:ascii="PT Astra Serif" w:hAnsi="PT Astra Serif"/>
          <w:sz w:val="28"/>
          <w:szCs w:val="28"/>
        </w:rPr>
        <w:t xml:space="preserve"> </w:t>
      </w:r>
      <w:r>
        <w:rPr>
          <w:rFonts w:cs="PT Astra Serif" w:ascii="PT Astra Serif" w:hAnsi="PT Astra Serif"/>
          <w:bCs/>
          <w:sz w:val="28"/>
          <w:szCs w:val="28"/>
          <w:lang w:val="en-US"/>
        </w:rPr>
        <w:t>95,</w:t>
      </w:r>
      <w:r>
        <w:rPr>
          <w:rFonts w:cs="PT Astra Serif" w:ascii="PT Astra Serif" w:hAnsi="PT Astra Serif"/>
          <w:bCs/>
          <w:sz w:val="28"/>
          <w:szCs w:val="28"/>
        </w:rPr>
        <w:t>3</w:t>
      </w:r>
      <w:r>
        <w:rPr>
          <w:rFonts w:cs="PT Astra Serif" w:ascii="PT Astra Serif" w:hAnsi="PT Astra Serif"/>
          <w:bCs/>
          <w:sz w:val="28"/>
          <w:szCs w:val="28"/>
          <w:lang w:val="en-US"/>
        </w:rPr>
        <w:t>%. На достижение данного показателя повлияли неблагоприятные климатические условия (</w:t>
      </w:r>
      <w:r>
        <w:rPr>
          <w:rFonts w:cs="PT Astra Serif" w:ascii="PT Astra Serif" w:hAnsi="PT Astra Serif"/>
          <w:sz w:val="28"/>
          <w:szCs w:val="28"/>
          <w:lang w:val="en-US"/>
        </w:rPr>
        <w:t>недостаточность количества влаги в период созревания повлияла на урожайность масличных культур);</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крестьянских (фермерских) хозяйств, осуществляющих проекты создания и развития своих хозяйств с помощью грантовой</w:t>
      </w:r>
      <w:r>
        <w:rPr>
          <w:rFonts w:cs="PT Astra Serif" w:ascii="PT Astra Serif" w:hAnsi="PT Astra Serif"/>
          <w:sz w:val="28"/>
          <w:szCs w:val="28"/>
        </w:rPr>
        <w:t xml:space="preserve"> </w:t>
      </w:r>
      <w:r>
        <w:rPr>
          <w:rFonts w:cs="PT Astra Serif" w:ascii="PT Astra Serif" w:hAnsi="PT Astra Serif"/>
          <w:sz w:val="28"/>
          <w:szCs w:val="28"/>
          <w:lang w:val="en-US"/>
        </w:rPr>
        <w:t>поддержк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90,6%;</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площадь закладки многолетних насаждений – </w:t>
      </w:r>
      <w:r>
        <w:rPr>
          <w:rFonts w:cs="PT Astra Serif" w:ascii="PT Astra Serif" w:hAnsi="PT Astra Serif"/>
          <w:bCs/>
          <w:sz w:val="28"/>
          <w:szCs w:val="28"/>
          <w:lang w:val="en-US"/>
        </w:rPr>
        <w:t>84</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протяжённость введённых в эксплуатацию автомобильных дорог общего пользования с твёрдым покрытием, ведущих от сети автомобильных дорог общего пользования к ближайшим общественно значимым объектам сельских населённых пунктов, а также к объектам производства и переработки сельскохозяйственной продукци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99,9%.</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77,6%.</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80,0%.</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4 274 722,4 тыс. рублей.</w:t>
      </w:r>
    </w:p>
    <w:p>
      <w:pPr>
        <w:pStyle w:val="Normal"/>
        <w:spacing w:lineRule="auto" w:line="240" w:before="0" w:after="0"/>
        <w:ind w:firstLine="720"/>
        <w:contextualSpacing/>
        <w:jc w:val="both"/>
        <w:rPr/>
      </w:pPr>
      <w:r>
        <w:rPr>
          <w:rFonts w:cs="PT Astra Serif" w:ascii="PT Astra Serif" w:hAnsi="PT Astra Serif"/>
          <w:sz w:val="28"/>
          <w:szCs w:val="28"/>
        </w:rPr>
        <w:t>По государственной программе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исполнение расходов сложилось в сумме 4 251 506,0 тыс. рублей или на 99,5%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сельского хозяйства» </w:t>
      </w:r>
      <w:r>
        <w:rPr>
          <w:rFonts w:cs="PT Astra Serif" w:ascii="PT Astra Serif" w:hAnsi="PT Astra Serif"/>
          <w:sz w:val="28"/>
          <w:szCs w:val="28"/>
        </w:rPr>
        <w:t>расходы исполнены в сумме 3 632 240,2 тыс. рублей или на 99,8% от годового плана и были направлены на:</w:t>
      </w:r>
    </w:p>
    <w:p>
      <w:pPr>
        <w:pStyle w:val="Normal"/>
        <w:spacing w:lineRule="auto" w:line="240" w:before="0" w:after="0"/>
        <w:ind w:firstLine="720"/>
        <w:contextualSpacing/>
        <w:jc w:val="both"/>
        <w:rPr/>
      </w:pPr>
      <w:r>
        <w:rPr>
          <w:rFonts w:cs="PT Astra Serif" w:ascii="PT Astra Serif" w:hAnsi="PT Astra Serif"/>
          <w:sz w:val="28"/>
          <w:szCs w:val="28"/>
        </w:rPr>
        <w:t>- развитие отдельных подотраслей растениеводства и животноводства в сумме 641 999,5 тыс. рублей или на 99,3%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стимулирование развития приоритетных подотраслей агропромышленного комплекса и развитие малых форм хозяйствования – в сумме 2 898 066,2 тыс. рублей или на 99,9%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беспечение общих условий функционирования отраслей агропромышленного комплекса – в сумме 92 174,5 тыс. рублей или на 100,0%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Комплексное развитие сельских территорий» </w:t>
      </w:r>
      <w:r>
        <w:rPr>
          <w:rFonts w:cs="PT Astra Serif" w:ascii="PT Astra Serif" w:hAnsi="PT Astra Serif"/>
          <w:sz w:val="28"/>
          <w:szCs w:val="28"/>
        </w:rPr>
        <w:t>расходы исполнены в сумме</w:t>
      </w:r>
      <w:r>
        <w:rPr>
          <w:rFonts w:cs="PT Astra Serif" w:ascii="PT Astra Serif" w:hAnsi="PT Astra Serif"/>
          <w:b/>
          <w:i/>
          <w:sz w:val="28"/>
          <w:szCs w:val="28"/>
        </w:rPr>
        <w:t xml:space="preserve"> </w:t>
      </w:r>
      <w:r>
        <w:rPr>
          <w:rFonts w:cs="PT Astra Serif" w:ascii="PT Astra Serif" w:hAnsi="PT Astra Serif"/>
          <w:sz w:val="28"/>
          <w:szCs w:val="28"/>
        </w:rPr>
        <w:t>332 502,6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лучшение жилищных условий граждан, проживающих на сельских территориях, в сумме 23 55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ирование мероприятий по строительству и реконструкции объектов водоснабжения и газоснабжения в сельской местности – в сумме 31 846,7 тыс. рублей или на 95,1%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развитие транспортной инфраструктуры на сельских территориях - в сумме 32 764,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мероприятий по поощрению и популяризации достижений в сфере развития сельских территорий – в сумме 16 583,1 тыс. рублей или на 99,9%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благоустройство сельских территорий – в сумме 224 256,6 тыс. рублей или на 98,8%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 – в сумме 3 5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лиорации земель сельскохозяйственного назначения»</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127 458,6 тыс. рублей или на 96,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гидромелиоративных мероприятий в сумме 25 439,2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мероприятия по</w:t>
      </w:r>
      <w:r>
        <w:rPr/>
        <w:t xml:space="preserve"> </w:t>
      </w:r>
      <w:r>
        <w:rPr>
          <w:rFonts w:cs="PT Astra Serif" w:ascii="PT Astra Serif" w:hAnsi="PT Astra Serif"/>
          <w:sz w:val="28"/>
          <w:szCs w:val="28"/>
        </w:rPr>
        <w:t>предотвращению выбытия из сельскохозяйственного оборота земель сельскохозяйственного назначения – в сумме 102 019,4 тыс. рублей или на 95,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Субсидии на проведение мелиоративных мероприятий перечисляются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91 243,3 тыс. рублей или на 93,7%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обеспечение деятельности Министерства агропромышленного комплекса и развития сельских территорий Ульяновской области в сумме 50 359,1 или на 89,1%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финансовое обеспечение областного государственного бюджетного учреждения «Агентство по развитию сельских территорий Ульяновской области» - в сумме 40 884,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сельскохозяйственной кооперации»</w:t>
      </w:r>
      <w:r>
        <w:rPr>
          <w:rFonts w:cs="PT Astra Serif" w:ascii="PT Astra Serif" w:hAnsi="PT Astra Serif"/>
          <w:sz w:val="28"/>
          <w:szCs w:val="28"/>
        </w:rPr>
        <w:t xml:space="preserve"> расходы исполнены в сумме 68 061,3 тыс. рублей или на 99,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регионального проекта «Создание системы поддержки фермеров и развитие сельской кооперации на территории Ульяновской области», направленного на достижение целей, показателей и результатов федерального проекта «Создание системы поддержки фермеров и развитие сельской кооперации» в сумме 53 111,3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потребительским кооперативам и потребительским обществам субсидий в целях возмещения их затрат в связи с осуществлением закупок молока у отдельных категорий граждан, ведущих личное подсобное хозяйство, а также приобретения в целях обеспечения деятельности отдельных категорий граждан, ведущих личное подсобное хозяйство поголовья крупного рогатого скота и (или) мини-теплиц – в сумме 14 950,0 тыс. рублей или на 100,0%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Государственной ветеринарной службы Российской</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Федерации 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В ходе реализации программных мероприятий в 2020 году обеспечено </w:t>
        <w:br/>
        <w:t>достижение плановых значений 11 из 13 целевых индикаторов, установленных госпрограммо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ри этом значение целевого индикатора «Количество выявленных неблагополучных пунктов по заразным болезням животных на территории Ульяновской области» превысило плановое значение и составило 140,0%. При выявлении неблагополучных пунктов по заразным болезням животных на территории Ульяновской области наибольшая доля приходится на заболевание бешенством диких плотоядных животных. Данное заболевание имеет природно-очаговый фактор, в связи с чем, цикличность его возникновения прогнозировать сложно.</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Значение целевого индикатора «Количество проверок соблюдения законодательства в области обращения с животными на территории Ульяновской области» не достигнуто и составило 93,3%.</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100,8%.</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лановые значения 3 показателей ожидаемого эффекта достигнуты </w:t>
        <w:br/>
        <w:t>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лановые значения 2 показателей ожидаемого эффекта превысили плановые значе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меньшение количества случаев возникновения заразных (в том числе особо опасных) болезней животных – 140</w:t>
      </w:r>
      <w:r>
        <w:rPr>
          <w:rFonts w:cs="PT Astra Serif" w:ascii="PT Astra Serif" w:hAnsi="PT Astra Serif"/>
          <w:sz w:val="28"/>
          <w:szCs w:val="28"/>
        </w:rPr>
        <w:t>,0</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устранённых рисков причинения вреда здоровью населения при реализации</w:t>
      </w:r>
      <w:r>
        <w:rPr>
          <w:rFonts w:cs="PT Astra Serif" w:ascii="PT Astra Serif" w:hAnsi="PT Astra Serif"/>
          <w:sz w:val="28"/>
          <w:szCs w:val="28"/>
        </w:rPr>
        <w:t xml:space="preserve"> </w:t>
      </w:r>
      <w:r>
        <w:rPr>
          <w:rFonts w:cs="PT Astra Serif" w:ascii="PT Astra Serif" w:hAnsi="PT Astra Serif"/>
          <w:sz w:val="28"/>
          <w:szCs w:val="28"/>
          <w:lang w:val="en-US"/>
        </w:rPr>
        <w:t>на продовольственном рынке Ульяновской области пищевых продуктов животного происхождения – 99</w:t>
      </w:r>
      <w:r>
        <w:rPr>
          <w:rFonts w:cs="PT Astra Serif" w:ascii="PT Astra Serif" w:hAnsi="PT Astra Serif"/>
          <w:sz w:val="28"/>
          <w:szCs w:val="28"/>
        </w:rPr>
        <w:t>,0</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117,4%.</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целевых индикаторов предусмотрено финансирование в объёме 209 159,4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Государственной ветеринарной службы Российской Федерации на территории Ульяновской области» за 2020 год составило 208 510,5 тыс. рублей или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проведения противоэпизоотических мероприятий и мероприятий, направленных на обеспечение безопасности пищевой продукции»</w:t>
      </w:r>
      <w:r>
        <w:rPr>
          <w:rFonts w:cs="PT Astra Serif" w:ascii="PT Astra Serif" w:hAnsi="PT Astra Serif"/>
          <w:sz w:val="28"/>
          <w:szCs w:val="28"/>
        </w:rPr>
        <w:t xml:space="preserve"> исполнение сложилось в сумме</w:t>
        <w:br/>
        <w:t>19 98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w:t>
      </w:r>
      <w:r>
        <w:rPr>
          <w:rFonts w:cs="PT Astra Serif" w:ascii="PT Astra Serif" w:hAnsi="PT Astra Serif"/>
          <w:sz w:val="28"/>
          <w:szCs w:val="28"/>
        </w:rPr>
        <w:t>расходы исполнены в сумме 188 529,0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бюджетным учреждениям, обеспечивающим предоставление услуг в области животноводства, в сумме 169 98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в сумме 15 240,4 тыс. рублей или на 96,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предоставление учреждениям, подведомственным Агентству ветеринарии Ульяновской области, субсидий в целях финансирования мер поддержки некоторых работников в условиях распространения новой коронавирусной инфекции (COVID-19) на территории Ульяновской области – в сумме 1 903,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2.05.2012 года № 49-ЗО</w:t>
        <w:br/>
        <w:t>«О мерах социальной поддержки отдельных категорий молодых специалистов на территории Ульяновской области» - в сумме 632,8 тыс. рублей или на 84,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766,5 тыс. рублей или на 98,6%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Реализация программных мероприятий в 2020 году обеспечила достижение значений 4 целевых индикаторов из 8, установленных государственной программой,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Значения двух целевых индикаторов достигнуты с перевыполнением:</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населения Ульяновской области, которое получит пользу</w:t>
        <w:br/>
        <w:t>в результате реализации проектов развития, в общей численности населения Ульяновской области – 250</w:t>
      </w:r>
      <w:r>
        <w:rPr>
          <w:rFonts w:cs="PT Astra Serif" w:ascii="PT Astra Serif" w:hAnsi="PT Astra Serif"/>
          <w:sz w:val="28"/>
          <w:szCs w:val="28"/>
        </w:rPr>
        <w:t>,0</w:t>
      </w:r>
      <w:r>
        <w:rPr>
          <w:rFonts w:cs="PT Astra Serif" w:ascii="PT Astra Serif" w:hAnsi="PT Astra Serif"/>
          <w:sz w:val="28"/>
          <w:szCs w:val="28"/>
          <w:lang w:val="en-US"/>
        </w:rPr>
        <w:t>%;</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проведённых в рамках межведомственного взаимодействия исполнительных органов государственной власти Ульяновской области уроков, целью которых является обучение населения Ульяновской области основам финансовой, в том числе налоговой грамотности – 143,4%.</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целевых индикаторов составила 83,7%.</w:t>
      </w:r>
    </w:p>
    <w:p>
      <w:pPr>
        <w:pStyle w:val="Normal"/>
        <w:spacing w:lineRule="auto" w:line="240" w:before="0" w:after="0"/>
        <w:ind w:firstLine="709"/>
        <w:contextualSpacing/>
        <w:jc w:val="both"/>
        <w:rPr/>
      </w:pPr>
      <w:r>
        <w:rPr>
          <w:rFonts w:cs="PT Astra Serif" w:ascii="PT Astra Serif" w:hAnsi="PT Astra Serif"/>
          <w:sz w:val="28"/>
          <w:szCs w:val="28"/>
        </w:rPr>
        <w:t>Фактическое значение показателя ожидаемого эффекта «Повышение уровня бюджетной обеспеченности муниципальных районов (городских округов) Ульяновской области» превысило плановое значение и составило</w:t>
        <w:br/>
        <w:t>860,0%.</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6,3%.</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целевых индикаторов составила 125,6%.</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казатели ожидаемого эффекта достигнуты в полном объёме.</w:t>
      </w:r>
    </w:p>
    <w:p>
      <w:pPr>
        <w:pStyle w:val="Normal"/>
        <w:spacing w:lineRule="auto" w:line="240" w:before="0" w:after="0"/>
        <w:ind w:firstLine="709"/>
        <w:contextualSpacing/>
        <w:jc w:val="both"/>
        <w:rPr/>
      </w:pPr>
      <w:r>
        <w:rPr>
          <w:rFonts w:cs="PT Astra Serif" w:ascii="PT Astra Serif" w:hAnsi="PT Astra Serif"/>
          <w:sz w:val="28"/>
          <w:szCs w:val="28"/>
        </w:rPr>
        <w:t>Достижение значений одного показателя ожидаемого эффекта будет представлено по данным статистической информации в июне 2021 года.</w:t>
      </w:r>
    </w:p>
    <w:p>
      <w:pPr>
        <w:pStyle w:val="Normal"/>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реализации государственной программы составила 184,1%.</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4 744 093,7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Исполнение по государственной программе «Управление государственными финансами Ульяновской области» за 2020 год составило</w:t>
        <w:br/>
        <w:t>4 666 006,8 тыс. рублей или 98,4% от годового плана. Отклонение от годового плана произошло в результате экономии расходов на обслуживание государственного долга Ульяновской области в декабре 2020 года, что является одним из показателей эффективности реализации мероприятий долговой политики регио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cs="PT Astra Serif" w:ascii="PT Astra Serif" w:hAnsi="PT Astra Serif"/>
          <w:sz w:val="28"/>
          <w:szCs w:val="28"/>
        </w:rPr>
        <w:t xml:space="preserve"> расходы составили 987 949,8 тыс. рублей или 93,9% от годового плана. Все обязательства по обслуживанию государственного долга Ульяновской области выполнены своевременно и в полном объёме. Экономия сложилась в результате эффективности реализации мероприятий долговой политики регио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PT Astra Serif" w:ascii="PT Astra Serif" w:hAnsi="PT Astra Serif"/>
          <w:sz w:val="28"/>
          <w:szCs w:val="28"/>
        </w:rPr>
        <w:t xml:space="preserve"> исполнение составило 2 556 850,8 тыс. рублей или 100,0% от годового плана. Выравнивание бюджетной обеспеченности муниципальных образований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в сумме 2 395 988,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 в сумме 160 862,1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PT Astra Serif" w:ascii="PT Astra Serif" w:hAnsi="PT Astra Serif"/>
          <w:sz w:val="28"/>
          <w:szCs w:val="28"/>
        </w:rPr>
        <w:t xml:space="preserve"> расходы составили 857 588,9 тыс. рублей или 100,0% от годового плана. Указанные средства были перечислены в бюджеты муниципальных районов и городских округов Ульяновской области в виде дотаций на поддержку мер по обеспечению сбалансированности местных бюджетов.</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деятельности Министерства финансов Ульяновской области по реализации государственной программы»</w:t>
      </w:r>
      <w:r>
        <w:rPr>
          <w:rFonts w:cs="PT Astra Serif" w:ascii="PT Astra Serif" w:hAnsi="PT Astra Serif"/>
          <w:sz w:val="28"/>
          <w:szCs w:val="28"/>
        </w:rPr>
        <w:t xml:space="preserve"> исполнение составило 233 226,9 тыс. рублей или 94,6% от годового плана. </w:t>
      </w:r>
      <w:r>
        <w:rPr>
          <w:rFonts w:cs="PT Astra Serif" w:ascii="PT Astra Serif" w:hAnsi="PT Astra Serif"/>
          <w:bCs/>
          <w:color w:val="000000"/>
          <w:sz w:val="28"/>
          <w:szCs w:val="28"/>
        </w:rPr>
        <w:t>Это позволило в полном объеме выплатить заработную плату и начисления 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своих полномочий.</w:t>
      </w:r>
    </w:p>
    <w:p>
      <w:pPr>
        <w:pStyle w:val="Normal"/>
        <w:widowControl w:val="false"/>
        <w:autoSpaceDE w:val="false"/>
        <w:spacing w:lineRule="auto" w:line="240" w:before="0" w:after="0"/>
        <w:ind w:firstLine="709"/>
        <w:contextualSpacing/>
        <w:jc w:val="both"/>
        <w:rPr/>
      </w:pPr>
      <w:r>
        <w:rPr>
          <w:rFonts w:cs="PT Astra Serif" w:ascii="PT Astra Serif" w:hAnsi="PT Astra Serif"/>
          <w:bCs/>
          <w:color w:val="000000"/>
          <w:sz w:val="28"/>
          <w:szCs w:val="28"/>
        </w:rPr>
        <w:t xml:space="preserve">По </w:t>
      </w:r>
      <w:r>
        <w:rPr>
          <w:rFonts w:cs="PT Astra Serif" w:ascii="PT Astra Serif" w:hAnsi="PT Astra Serif"/>
          <w:b/>
          <w:bCs/>
          <w:i/>
          <w:color w:val="000000"/>
          <w:sz w:val="28"/>
          <w:szCs w:val="28"/>
        </w:rPr>
        <w:t xml:space="preserve">основному мероприятию «Региональный приоритетный проект «Поддержка местных инициатив на территории Ульяновской области» </w:t>
      </w:r>
      <w:r>
        <w:rPr>
          <w:rFonts w:cs="PT Astra Serif" w:ascii="PT Astra Serif" w:hAnsi="PT Astra Serif"/>
          <w:bCs/>
          <w:color w:val="000000"/>
          <w:sz w:val="28"/>
          <w:szCs w:val="28"/>
        </w:rPr>
        <w:t>расходы исполнены в сумме 30 390,4 тыс. рублей или на 100,0% от годового плана и были направлены бюджету муниципального образования «город Ульяновск»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Развитие информационного общества</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и электронного правительства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20 целевых индикаторов из 21, установленных госпрограммо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лановое значение одного целевого индикатора «Число жителей Ульяновской области и организаций, обратившихся за получением государственных и муниципальных услуг, предоставление которых организовано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не достигнуто и составило 82,9%. Недостижение планового значения объясняется введением ограничительных мер, связанных с распространением новой коронавирусной инфекции (COVID-19) на территории Ульяновской области, и, соответственно, уменьшением количества обращений жителей на получение государственных и муниципальных услуг через ОГКУ «Правительство для граждан».</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9,3%.</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госпрограммы были достигнуты 7 из 8 плановых значений показателей ожидаемого эффект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Фактически достигнутое значение показателя ожидаемого эффекта «Сокращение времени ожидания в очереди при обращении физических или юридических лиц либо их уполномоченных представителей (далее – заявители) для получения государственных (муниципальных) услуг</w:t>
        <w:br/>
        <w:t xml:space="preserve">по принципу «одного окна», в том числе в </w:t>
      </w:r>
      <w:r>
        <w:rPr>
          <w:rFonts w:cs="PT Astra Serif" w:ascii="PT Astra Serif" w:hAnsi="PT Astra Serif"/>
          <w:bCs/>
          <w:sz w:val="28"/>
          <w:szCs w:val="28"/>
        </w:rPr>
        <w:t>многофункциональных центрах</w:t>
      </w:r>
      <w:r>
        <w:rPr>
          <w:rFonts w:cs="PT Astra Serif" w:ascii="PT Astra Serif" w:hAnsi="PT Astra Serif"/>
          <w:sz w:val="28"/>
          <w:szCs w:val="28"/>
        </w:rPr>
        <w:t>» перевыполнено на 159,4%, з</w:t>
      </w:r>
      <w:r>
        <w:rPr>
          <w:rFonts w:cs="PT Astra Serif" w:ascii="PT Astra Serif" w:hAnsi="PT Astra Serif"/>
          <w:bCs/>
          <w:sz w:val="28"/>
          <w:szCs w:val="28"/>
        </w:rPr>
        <w:t xml:space="preserve">а счёт дополнительного открытия окон обслуживания заявителей в многофункциональных центрах города Ульяновска </w:t>
        <w:br/>
        <w:t>и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Степень достижения годовых значений показателей ожидаемого эффекта составила 98,0%.</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xml:space="preserve">По государственной программе </w:t>
      </w:r>
      <w:r>
        <w:rPr>
          <w:rFonts w:cs="PT Astra Serif" w:ascii="PT Astra Serif" w:hAnsi="PT Astra Serif"/>
          <w:bCs/>
          <w:sz w:val="28"/>
          <w:szCs w:val="28"/>
        </w:rPr>
        <w:t>«Развитие информационного общества и электронного правительства в Ульяновской области» исполнение составило 605 687,8 тыс. рублей или 99,9%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w:t>
        <w:br/>
        <w:t>477 885,2 тыс. рублей или на 99,9%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текущей деятельности подведомственных учреждений в сумме 456 147,4 тыс. рублей или на 99,9% от годового плана;</w:t>
      </w:r>
    </w:p>
    <w:p>
      <w:pPr>
        <w:pStyle w:val="Normal"/>
        <w:widowControl w:val="false"/>
        <w:autoSpaceDE w:val="false"/>
        <w:spacing w:lineRule="auto" w:line="240"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реализацию регионального проекта «Цифровое государственное управление» - в сумме 10 119,3 тыс. рублей или на 100,0% от годового плана;</w:t>
      </w:r>
    </w:p>
    <w:p>
      <w:pPr>
        <w:pStyle w:val="Normal"/>
        <w:widowControl w:val="false"/>
        <w:autoSpaceDE w:val="false"/>
        <w:spacing w:lineRule="auto" w:line="240"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 в сумме 6 304,3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функционирования инфраструктуры электронного правительства – в сумме 5 314,3 тыс. рублей или на 99,9% от годового плана.</w:t>
      </w:r>
    </w:p>
    <w:p>
      <w:pPr>
        <w:pStyle w:val="Normal"/>
        <w:widowControl w:val="false"/>
        <w:autoSpaceDE w:val="false"/>
        <w:spacing w:lineRule="auto" w:line="240" w:before="0" w:after="0"/>
        <w:ind w:firstLine="360"/>
        <w:contextualSpacing/>
        <w:jc w:val="both"/>
        <w:rPr>
          <w:rFonts w:ascii="PT Astra Serif" w:hAnsi="PT Astra Serif" w:cs="PT Astra Serif"/>
          <w:sz w:val="28"/>
          <w:szCs w:val="28"/>
        </w:rPr>
      </w:pPr>
      <w:r>
        <w:rPr>
          <w:rFonts w:cs="PT Astra Serif" w:ascii="PT Astra Serif" w:hAnsi="PT Astra Serif"/>
          <w:b/>
          <w:sz w:val="28"/>
          <w:szCs w:val="28"/>
        </w:rPr>
        <w:tab/>
      </w: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12 772,8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 в сумме</w:t>
        <w:br/>
        <w:t>12 762,8 тыс. рублей</w:t>
      </w:r>
      <w:r>
        <w:rPr>
          <w:rFonts w:cs="PT Astra Serif" w:ascii="PT Astra Serif" w:hAnsi="PT Astra Serif"/>
          <w:bCs/>
          <w:sz w:val="28"/>
          <w:szCs w:val="28"/>
        </w:rPr>
        <w:t xml:space="preserve">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обеспечение проведения мероприятий в сфере информационно-коммуникационных технологий международного, межрегионального и регионального масштаба, а также участие в них –</w:t>
      </w:r>
      <w:r>
        <w:rPr>
          <w:rFonts w:cs="PT Astra Serif" w:ascii="PT Astra Serif" w:hAnsi="PT Astra Serif"/>
          <w:bCs/>
          <w:sz w:val="28"/>
          <w:szCs w:val="28"/>
        </w:rPr>
        <w:t xml:space="preserve"> в сумме 10,0 тыс. рублей или на 100,0</w:t>
      </w:r>
      <w:r>
        <w:rPr>
          <w:rFonts w:cs="PT Astra Serif" w:ascii="PT Astra Serif" w:hAnsi="PT Astra Serif"/>
          <w:sz w:val="28"/>
          <w:szCs w:val="28"/>
        </w:rPr>
        <w:t>%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w:t>
      </w:r>
      <w:r>
        <w:rPr>
          <w:rFonts w:cs="PT Astra Serif" w:ascii="PT Astra Serif" w:hAnsi="PT Astra Serif"/>
          <w:bCs/>
          <w:sz w:val="28"/>
          <w:szCs w:val="28"/>
        </w:rPr>
        <w:t xml:space="preserve"> исполнены в сумме 114 834,0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bCs/>
          <w:sz w:val="28"/>
          <w:szCs w:val="28"/>
        </w:rPr>
        <w:t xml:space="preserve">- </w:t>
      </w:r>
      <w:r>
        <w:rPr>
          <w:rFonts w:cs="PT Astra Serif" w:ascii="PT Astra Serif" w:hAnsi="PT Astra Serif"/>
          <w:color w:val="000000"/>
          <w:sz w:val="28"/>
          <w:szCs w:val="28"/>
        </w:rPr>
        <w:t>модернизацию сетей передачи данных и обновление программного обеспечения – 112 576,6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реализацию регионального проекта «Информационная безопасность» - в сумме 2 257,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color w:val="000000"/>
          <w:sz w:val="28"/>
          <w:szCs w:val="28"/>
        </w:rPr>
        <w:t xml:space="preserve">По </w:t>
      </w:r>
      <w:r>
        <w:rPr>
          <w:rFonts w:cs="PT Astra Serif" w:ascii="PT Astra Serif" w:hAnsi="PT Astra Serif"/>
          <w:b/>
          <w:i/>
          <w:color w:val="000000"/>
          <w:sz w:val="28"/>
          <w:szCs w:val="28"/>
        </w:rPr>
        <w:t xml:space="preserve">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cs="PT Astra Serif" w:ascii="PT Astra Serif" w:hAnsi="PT Astra Serif"/>
          <w:color w:val="000000"/>
          <w:sz w:val="28"/>
          <w:szCs w:val="28"/>
        </w:rPr>
        <w:t>расходы исполнены в сумме 195,8 тыс. рублей или на 100,0% от годового плана и были направлены на модернизацию и техническое обеспечение функционирования геоинформационной системы «Геопортал Ульяновской области».</w:t>
      </w:r>
    </w:p>
    <w:p>
      <w:pPr>
        <w:pStyle w:val="Normal"/>
        <w:widowControl w:val="false"/>
        <w:tabs>
          <w:tab w:val="clear" w:pos="708"/>
          <w:tab w:val="left" w:pos="5954" w:leader="none"/>
        </w:tabs>
        <w:autoSpaceDE w:val="false"/>
        <w:spacing w:lineRule="auto" w:line="240" w:before="0" w:after="0"/>
        <w:contextualSpacing/>
        <w:jc w:val="center"/>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Формирование комфортной городской среды в Ульяновской области»</w:t>
      </w:r>
    </w:p>
    <w:p>
      <w:pPr>
        <w:pStyle w:val="Normal"/>
        <w:widowControl w:val="false"/>
        <w:autoSpaceDE w:val="false"/>
        <w:spacing w:lineRule="auto" w:line="240" w:before="0" w:after="0"/>
        <w:contextualSpacing/>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11 целевых индикаторов из 13, установленных госпрограммой.</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Фактические значения 2 целевых индикаторов значительно превысили плановые значения:</w:t>
      </w:r>
    </w:p>
    <w:p>
      <w:pPr>
        <w:pStyle w:val="Normal"/>
        <w:suppressAutoHyphens w:val="true"/>
        <w:spacing w:lineRule="auto" w:line="240" w:before="0" w:after="0"/>
        <w:ind w:firstLine="708"/>
        <w:contextualSpacing/>
        <w:jc w:val="both"/>
        <w:rPr/>
      </w:pPr>
      <w:r>
        <w:rPr>
          <w:rFonts w:cs="PT Astra Serif" w:ascii="PT Astra Serif" w:hAnsi="PT Astra Serif"/>
          <w:sz w:val="28"/>
          <w:szCs w:val="28"/>
        </w:rPr>
        <w:t xml:space="preserve">- </w:t>
      </w:r>
      <w:r>
        <w:rPr>
          <w:rFonts w:cs="PT Astra Serif" w:ascii="PT Astra Serif" w:hAnsi="PT Astra Serif"/>
          <w:spacing w:val="-4"/>
          <w:sz w:val="28"/>
          <w:szCs w:val="28"/>
        </w:rPr>
        <w:t>количество направленных на конкурс проектов лучших реализованных практик по благоустройству общественных территорий – 150,0%;</w:t>
      </w:r>
    </w:p>
    <w:p>
      <w:pPr>
        <w:pStyle w:val="Normal"/>
        <w:suppressAutoHyphens w:val="true"/>
        <w:spacing w:lineRule="auto" w:line="240" w:before="0" w:after="0"/>
        <w:ind w:firstLine="708"/>
        <w:contextualSpacing/>
        <w:jc w:val="both"/>
        <w:rPr/>
      </w:pPr>
      <w:r>
        <w:rPr>
          <w:rFonts w:cs="PT Astra Serif" w:ascii="PT Astra Serif" w:hAnsi="PT Astra Serif"/>
          <w:spacing w:val="-4"/>
          <w:sz w:val="28"/>
          <w:szCs w:val="28"/>
        </w:rPr>
        <w:t xml:space="preserve">- </w:t>
      </w:r>
      <w:r>
        <w:rPr>
          <w:rFonts w:cs="PT Astra Serif" w:ascii="PT Astra Serif" w:hAnsi="PT Astra Serif"/>
          <w:sz w:val="28"/>
          <w:szCs w:val="28"/>
        </w:rPr>
        <w:t>количество восстановленных воинских захоронений – 1 800,0%.</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целевых индикаторов составила 98,6%.</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начения 3 показателей ожидаемого эффекта достигнуты в полном объёме.</w:t>
      </w:r>
    </w:p>
    <w:p>
      <w:pPr>
        <w:pStyle w:val="Normal"/>
        <w:suppressAutoHyphens w:val="tru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Степень достижения годовых значений показателей ожидаемого эффекта составила 100,0%.</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Для достижения всех целевых индикаторов предусмотрено финансирование в объёме 431 453,7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Формирование комфортной городской среды в Ульяновской области» за 2020 год составило</w:t>
        <w:br/>
        <w:t>431 452,0 тыс. рублей или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роведение мероприятий в целях благоустройства территорий»</w:t>
      </w:r>
      <w:r>
        <w:rPr>
          <w:rFonts w:cs="PT Astra Serif" w:ascii="PT Astra Serif" w:hAnsi="PT Astra Serif"/>
          <w:sz w:val="28"/>
          <w:szCs w:val="28"/>
        </w:rPr>
        <w:t xml:space="preserve"> расходы исполнены в сумме 65 526,7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поселений Ульяновской области и городских округов Ульяновской области в целях софинансирования расходных обязательств, возникающих в связи с благоустройством дворовых территорий и территорий общего пользования в сумме 63 528,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 – в сумме 1 499,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информационное освещение реализации мероприятий государственной программы в средствах массовой информации – в сумме 498,3 тыс. рублей или на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bCs/>
          <w:sz w:val="28"/>
          <w:szCs w:val="28"/>
        </w:rPr>
        <w:t>По</w:t>
      </w:r>
      <w:r>
        <w:rPr>
          <w:rFonts w:cs="PT Astra Serif" w:ascii="PT Astra Serif" w:hAnsi="PT Astra Serif"/>
          <w:b/>
          <w:bCs/>
          <w:sz w:val="28"/>
          <w:szCs w:val="28"/>
        </w:rPr>
        <w:t xml:space="preserve"> </w:t>
      </w:r>
      <w:r>
        <w:rPr>
          <w:rFonts w:cs="PT Astra Serif" w:ascii="PT Astra Serif" w:hAnsi="PT Astra Serif"/>
          <w:b/>
          <w:bCs/>
          <w:i/>
          <w:sz w:val="28"/>
          <w:szCs w:val="28"/>
        </w:rPr>
        <w:t xml:space="preserve">основному мероприятию «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 </w:t>
      </w:r>
      <w:r>
        <w:rPr>
          <w:rFonts w:cs="PT Astra Serif" w:ascii="PT Astra Serif" w:hAnsi="PT Astra Serif"/>
          <w:bCs/>
          <w:sz w:val="28"/>
          <w:szCs w:val="28"/>
        </w:rPr>
        <w:t xml:space="preserve">расходы исполнены в сумме 118,2 тыс. рублей или </w:t>
      </w:r>
      <w:r>
        <w:rPr>
          <w:rFonts w:cs="PT Astra Serif" w:ascii="PT Astra Serif" w:hAnsi="PT Astra Serif"/>
          <w:sz w:val="28"/>
          <w:szCs w:val="28"/>
        </w:rP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Формирование комфортной городской среды», направленного на достижение целей, показателей и результатов федерального проекта «Формирование комфортной городской среды»</w:t>
      </w:r>
      <w:r>
        <w:rPr>
          <w:rFonts w:cs="PT Astra Serif" w:ascii="PT Astra Serif" w:hAnsi="PT Astra Serif"/>
          <w:sz w:val="28"/>
          <w:szCs w:val="28"/>
        </w:rPr>
        <w:t xml:space="preserve"> расходы исполнены в сумме</w:t>
        <w:br/>
        <w:t>359 098,1 тыс. рублей или на 100,0 % от годового плана и были направлены на реализацию программ формирования современной городской среды.</w:t>
      </w:r>
    </w:p>
    <w:p>
      <w:pPr>
        <w:pStyle w:val="Normal"/>
        <w:numPr>
          <w:ilvl w:val="0"/>
          <w:numId w:val="0"/>
        </w:numPr>
        <w:spacing w:lineRule="auto" w:line="240" w:before="0" w:after="0"/>
        <w:ind w:firstLine="708"/>
        <w:jc w:val="both"/>
        <w:outlineLvl w:val="0"/>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w:t>
      </w:r>
      <w:r>
        <w:rPr>
          <w:rFonts w:cs="PT Astra Serif" w:ascii="PT Astra Serif" w:hAnsi="PT Astra Serif"/>
          <w:sz w:val="28"/>
          <w:szCs w:val="28"/>
        </w:rPr>
        <w:t>расходы исполнены в сумме 6 709,0 тыс. рублей или на 100,0% от годового плана и были направлены в виде субсидий областному государственному автономному учреждению «Центр компетенций по вопросам городской сред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color w:val="000000"/>
          <w:sz w:val="28"/>
          <w:szCs w:val="28"/>
        </w:rPr>
        <w:t>«Развитие малого и среднего предпринимательства</w:t>
        <w:br/>
        <w:t>в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В ходе реализации программных мероприятий в 2020 году обеспечено достижение плановых значений 8 из 14 целевых индикаторов, установленных госпрограммой, в полном объёме.</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Плановые значения 5 целевых индикаторов были достигнуты</w:t>
        <w:br/>
        <w:t>с превышением показате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субъектов малого и среднего предпринимательства, охваченных услугами центров «Мой бизнес», – 120</w:t>
      </w:r>
      <w:r>
        <w:rPr>
          <w:rFonts w:cs="PT Astra Serif" w:ascii="PT Astra Serif" w:hAnsi="PT Astra Serif"/>
          <w:sz w:val="28"/>
          <w:szCs w:val="28"/>
        </w:rPr>
        <w:t>,0</w:t>
      </w:r>
      <w:r>
        <w:rPr>
          <w:rFonts w:cs="PT Astra Serif" w:ascii="PT Astra Serif" w:hAnsi="PT Astra Serif"/>
          <w:sz w:val="28"/>
          <w:szCs w:val="28"/>
          <w:lang w:val="en-US"/>
        </w:rPr>
        <w:t>%. Результат эквивалентен количеству услуг, оказанных МФЦ по состоянию на 01.01.2021,</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br/>
      </w:r>
      <w:r>
        <w:rPr>
          <w:rFonts w:cs="PT Astra Serif" w:ascii="PT Astra Serif" w:hAnsi="PT Astra Serif"/>
          <w:sz w:val="28"/>
          <w:szCs w:val="28"/>
          <w:lang w:val="en-US"/>
        </w:rPr>
        <w:t>1</w:t>
      </w:r>
      <w:r>
        <w:rPr>
          <w:rFonts w:cs="PT Astra Serif" w:ascii="PT Astra Serif" w:hAnsi="PT Astra Serif"/>
          <w:sz w:val="28"/>
          <w:szCs w:val="28"/>
        </w:rPr>
        <w:t xml:space="preserve"> </w:t>
      </w:r>
      <w:r>
        <w:rPr>
          <w:rFonts w:cs="PT Astra Serif" w:ascii="PT Astra Serif" w:hAnsi="PT Astra Serif"/>
          <w:sz w:val="28"/>
          <w:szCs w:val="28"/>
          <w:lang w:val="en-US"/>
        </w:rPr>
        <w:t>945 единиц;</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щее количество субъектов малого и среднего предпринимательства в моногородах, получивших поддержку,</w:t>
      </w:r>
      <w:r>
        <w:rPr>
          <w:rFonts w:cs="PT Astra Serif" w:ascii="PT Astra Serif" w:hAnsi="PT Astra Serif"/>
          <w:sz w:val="28"/>
          <w:szCs w:val="28"/>
        </w:rPr>
        <w:t xml:space="preserve"> </w:t>
      </w:r>
      <w:r>
        <w:rPr>
          <w:rFonts w:cs="PT Astra Serif" w:ascii="PT Astra Serif" w:hAnsi="PT Astra Serif"/>
          <w:sz w:val="28"/>
          <w:szCs w:val="28"/>
          <w:lang w:val="en-US"/>
        </w:rPr>
        <w:t>– 120</w:t>
      </w:r>
      <w:r>
        <w:rPr>
          <w:rFonts w:cs="PT Astra Serif" w:ascii="PT Astra Serif" w:hAnsi="PT Astra Serif"/>
          <w:sz w:val="28"/>
          <w:szCs w:val="28"/>
        </w:rPr>
        <w:t>,0</w:t>
      </w:r>
      <w:r>
        <w:rPr>
          <w:rFonts w:cs="PT Astra Serif" w:ascii="PT Astra Serif" w:hAnsi="PT Astra Serif"/>
          <w:sz w:val="28"/>
          <w:szCs w:val="28"/>
          <w:lang w:val="en-US"/>
        </w:rPr>
        <w:t>%. Отклонение в значении показателя связано с изменениями соглашени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увеличение объёма инвестиций в основной капитал субъектов малого и среднего предпринимательства, получивших доступ</w:t>
      </w:r>
      <w:r>
        <w:rPr>
          <w:rFonts w:cs="PT Astra Serif" w:ascii="PT Astra Serif" w:hAnsi="PT Astra Serif"/>
          <w:sz w:val="28"/>
          <w:szCs w:val="28"/>
        </w:rPr>
        <w:t xml:space="preserve"> </w:t>
      </w:r>
      <w:r>
        <w:rPr>
          <w:rFonts w:cs="PT Astra Serif" w:ascii="PT Astra Serif" w:hAnsi="PT Astra Serif"/>
          <w:sz w:val="28"/>
          <w:szCs w:val="28"/>
          <w:lang w:val="en-US"/>
        </w:rPr>
        <w:t>к производственным площадям и помещениям в рамках промышленных парков, технопарков,</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59,5%;</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объём финансовой поддержки, оказанной субъектам малого</w:t>
      </w:r>
      <w:r>
        <w:rPr>
          <w:rFonts w:cs="PT Astra Serif" w:ascii="PT Astra Serif" w:hAnsi="PT Astra Serif"/>
          <w:sz w:val="28"/>
          <w:szCs w:val="28"/>
        </w:rPr>
        <w:t xml:space="preserve"> </w:t>
      </w:r>
      <w:r>
        <w:rPr>
          <w:rFonts w:cs="PT Astra Serif" w:ascii="PT Astra Serif" w:hAnsi="PT Astra Serif"/>
          <w:sz w:val="28"/>
          <w:szCs w:val="28"/>
          <w:lang w:val="en-US"/>
        </w:rPr>
        <w:t>и среднего предпринимательства, при гарантийной поддержке региональными гарантийными организациями –</w:t>
      </w:r>
      <w:r>
        <w:rPr>
          <w:rFonts w:cs="PT Astra Serif" w:ascii="PT Astra Serif" w:hAnsi="PT Astra Serif"/>
          <w:sz w:val="28"/>
          <w:szCs w:val="28"/>
        </w:rPr>
        <w:t xml:space="preserve"> </w:t>
      </w:r>
      <w:r>
        <w:rPr>
          <w:rFonts w:cs="PT Astra Serif" w:ascii="PT Astra Serif" w:hAnsi="PT Astra Serif"/>
          <w:bCs/>
          <w:sz w:val="28"/>
          <w:szCs w:val="28"/>
          <w:lang w:val="en-US"/>
        </w:rPr>
        <w:t>229,4%;</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количество субъектов малого и среднего предпринимательства, получивших поддержку при содействии государственной микрофинансовой организации,</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287,5%.</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Плановое значение целевого индикатора «Увеличение численности занятых в сфере малого и среднего предпринимательства, включая индивидуальных предпринимателей (нарастающим итогом)» не было достигнуто. Процент достижения фактического значения составил 95,5%.</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Степень достижения годовых значений целевых индикаторов составила 93,0%. В 2020 году плановые значения 1 из 4 показателей ожидаемого эффекта достигнуты в полном объёме.</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Значения 3 показателей по итогам 2020 года превысили их плановые значения:</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обрабатывающей промышленности в обороте субъектов малого и среднего предпринимательства (без учёта индивидуальных предпринимателей), получивших государственную поддержку,</w:t>
      </w:r>
      <w:r>
        <w:rPr>
          <w:rFonts w:cs="PT Astra Serif" w:ascii="PT Astra Serif" w:hAnsi="PT Astra Serif"/>
          <w:sz w:val="28"/>
          <w:szCs w:val="28"/>
        </w:rPr>
        <w:t xml:space="preserve"> </w:t>
      </w:r>
      <w:r>
        <w:rPr>
          <w:rFonts w:cs="PT Astra Serif" w:ascii="PT Astra Serif" w:hAnsi="PT Astra Serif"/>
          <w:sz w:val="28"/>
          <w:szCs w:val="28"/>
          <w:lang w:val="en-US"/>
        </w:rPr>
        <w:t>–</w:t>
      </w:r>
      <w:r>
        <w:rPr>
          <w:rFonts w:cs="PT Astra Serif" w:ascii="PT Astra Serif" w:hAnsi="PT Astra Serif"/>
          <w:sz w:val="28"/>
          <w:szCs w:val="28"/>
        </w:rPr>
        <w:t xml:space="preserve"> </w:t>
      </w:r>
      <w:r>
        <w:rPr>
          <w:rFonts w:cs="PT Astra Serif" w:ascii="PT Astra Serif" w:hAnsi="PT Astra Serif"/>
          <w:bCs/>
          <w:sz w:val="28"/>
          <w:szCs w:val="28"/>
          <w:lang w:val="en-US"/>
        </w:rPr>
        <w:t>125,</w:t>
      </w:r>
      <w:r>
        <w:rPr>
          <w:rFonts w:cs="PT Astra Serif" w:ascii="PT Astra Serif" w:hAnsi="PT Astra Serif"/>
          <w:bCs/>
          <w:sz w:val="28"/>
          <w:szCs w:val="28"/>
        </w:rPr>
        <w:t>5</w:t>
      </w:r>
      <w:r>
        <w:rPr>
          <w:rFonts w:cs="PT Astra Serif" w:ascii="PT Astra Serif" w:hAnsi="PT Astra Serif"/>
          <w:bCs/>
          <w:sz w:val="28"/>
          <w:szCs w:val="28"/>
          <w:lang w:val="en-US"/>
        </w:rPr>
        <w:t>%;</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доля экспорта субъектов малого и среднего предпринимательства</w:t>
        <w:br/>
        <w:t xml:space="preserve">в общем объёме экспорта в Ульяновской области – </w:t>
      </w:r>
      <w:r>
        <w:rPr>
          <w:rFonts w:cs="PT Astra Serif" w:ascii="PT Astra Serif" w:hAnsi="PT Astra Serif"/>
          <w:bCs/>
          <w:sz w:val="28"/>
          <w:szCs w:val="28"/>
          <w:lang w:val="en-US"/>
        </w:rPr>
        <w:t>550</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sz w:val="28"/>
          <w:szCs w:val="28"/>
          <w:lang w:val="en-US"/>
        </w:rPr>
        <w:t xml:space="preserve">доля кредитов субъектам малого или среднего предпринимательства </w:t>
        <w:br/>
        <w:t xml:space="preserve">в общем объёме кредитов, выданных в коммерческих целях в Ульяновской области, – </w:t>
      </w:r>
      <w:r>
        <w:rPr>
          <w:rFonts w:cs="PT Astra Serif" w:ascii="PT Astra Serif" w:hAnsi="PT Astra Serif"/>
          <w:bCs/>
          <w:sz w:val="28"/>
          <w:szCs w:val="28"/>
          <w:lang w:val="en-US"/>
        </w:rPr>
        <w:t>250</w:t>
      </w:r>
      <w:r>
        <w:rPr>
          <w:rFonts w:cs="PT Astra Serif" w:ascii="PT Astra Serif" w:hAnsi="PT Astra Serif"/>
          <w:bCs/>
          <w:sz w:val="28"/>
          <w:szCs w:val="28"/>
        </w:rPr>
        <w:t>,0</w:t>
      </w:r>
      <w:r>
        <w:rPr>
          <w:rFonts w:cs="PT Astra Serif" w:ascii="PT Astra Serif" w:hAnsi="PT Astra Serif"/>
          <w:bCs/>
          <w:sz w:val="28"/>
          <w:szCs w:val="28"/>
          <w:lang w:val="en-US"/>
        </w:rPr>
        <w:t>%.</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Степень достижения годовых значений показателей ожидаемого эффекта составила 85,0%.</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Для достижения всех целевых индикаторов предусмотрено финансирование в объёме 628 143,1 тыс. рублей.</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Исполнение по государственной программе «</w:t>
      </w:r>
      <w:r>
        <w:rPr>
          <w:rFonts w:cs="PT Astra Serif" w:ascii="PT Astra Serif" w:hAnsi="PT Astra Serif"/>
          <w:color w:val="000000"/>
          <w:sz w:val="28"/>
          <w:szCs w:val="28"/>
        </w:rPr>
        <w:t xml:space="preserve">Развитие малого и среднего предпринимательства в Ульяновской области» </w:t>
      </w:r>
      <w:r>
        <w:rPr>
          <w:rFonts w:cs="PT Astra Serif" w:ascii="PT Astra Serif" w:hAnsi="PT Astra Serif"/>
          <w:sz w:val="28"/>
          <w:szCs w:val="28"/>
        </w:rPr>
        <w:t>за 2020 год составило 628 076,3 тыс. рублей или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 </w:t>
      </w:r>
      <w:r>
        <w:rPr>
          <w:rFonts w:cs="PT Astra Serif" w:ascii="PT Astra Serif" w:hAnsi="PT Astra Serif"/>
          <w:sz w:val="28"/>
          <w:szCs w:val="28"/>
        </w:rPr>
        <w:t>расходы исполнены в сумме 29 231,0 тыс. рублей или на 99,8%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оюзу «Ульяновская областная торгово-промышленная палата» в целях финансового обеспечения затрат, связанных с оказанием поддержки субъектам малого и среднего предпринимательства в сумме 2 235,2 тыс. рублей или на 97,1%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из областного бюджета Ульяновской области 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 – в сумме 3 093,8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из областного бюджета Ульяновской области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 – в сумме 23 902,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направленного на достижение соответствующих результатов реализации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w:t>
      </w:r>
      <w:r>
        <w:rPr>
          <w:rFonts w:cs="PT Astra Serif" w:ascii="PT Astra Serif" w:hAnsi="PT Astra Serif"/>
          <w:sz w:val="28"/>
          <w:szCs w:val="28"/>
        </w:rPr>
        <w:t>расходы исполнены в сумме 177 441,2 тыс. рублей или на 100,0%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в сумме 5 209,3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 образующим инфраструктуру поддержки малого и среднего предпринимательства – в сумме 172 231,9 тыс. рублей или на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w:t>
      </w:r>
      <w:r>
        <w:rPr>
          <w:rFonts w:cs="PT Astra Serif" w:ascii="PT Astra Serif" w:hAnsi="PT Astra Serif"/>
          <w:sz w:val="28"/>
          <w:szCs w:val="28"/>
        </w:rPr>
        <w:t>«</w:t>
      </w:r>
      <w:r>
        <w:rPr>
          <w:rFonts w:cs="PT Astra Serif" w:ascii="PT Astra Serif" w:hAnsi="PT Astra Serif"/>
          <w:b/>
          <w:i/>
          <w:sz w:val="28"/>
          <w:szCs w:val="28"/>
        </w:rPr>
        <w:t>Реализация регионального проекта «Акселерация субъектов малого и среднего предпринимательства», направленного на достижение соответствующих результатов реализации федерального проекта «Акселерация субъектов малого и среднего предпринимательства»</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 405 540,9 тыс. рублей или на 100,0%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Микрокредитной компании фонду «Фонд Развития и Финансирования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осуществляющим деятельность в монопрофильных муниципальных образованиях, расположенных на территории Ульяновской области в сумме 19 499,6 тыс. рублей или на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обществу с ограниченной ответственностью «Димитровградский индустриальный парк «Мастер» в целях финансового обеспечения затрат в связи с реализацией проекта по созданию промышленного парка «Димитровградский индустриальный парк «Мастер»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организаций, осуществляющих производственную и (или) инновационную деятельность – в сумме 257 732,0 тыс. рублей или на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центра «Мой бизнес» - в сумме</w:t>
        <w:br/>
        <w:t>85 288,5 тыс. рублей или на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 в сумме 43 020,8 тыс. рублей или на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Популяризация предпринимательства», направленного на достижение соответствующих результатов реализации федерального проекта «Популяризация предпринимательства»</w:t>
      </w:r>
      <w:r>
        <w:rPr>
          <w:rFonts w:cs="PT Astra Serif" w:ascii="PT Astra Serif" w:hAnsi="PT Astra Serif"/>
          <w:sz w:val="28"/>
          <w:szCs w:val="28"/>
        </w:rPr>
        <w:t xml:space="preserve"> расходы исполнены в полном объёме в сумме 15 863,3 тыс. рублей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пуляризацию предпринимательств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По итогам исполнения областного бюджета Ульяновской области за 2020 год сложился дефицит в сумме 9 084 059,7 тыс. рублей.</w:t>
      </w:r>
      <w:r>
        <w:rPr>
          <w:rFonts w:eastAsia="Calibri" w:cs="PT Astra Serif" w:ascii="PT Astra Serif" w:hAnsi="PT Astra Serif"/>
          <w:sz w:val="28"/>
          <w:szCs w:val="28"/>
        </w:rPr>
        <w:t xml:space="preserve"> </w:t>
      </w:r>
      <w:r>
        <w:rPr>
          <w:rFonts w:cs="PT Astra Serif" w:ascii="PT Astra Serif" w:hAnsi="PT Astra Serif"/>
          <w:sz w:val="28"/>
          <w:szCs w:val="28"/>
        </w:rPr>
        <w:t>При этом в соответствии с пунктом 6 статьи 2.1 Федерального закона от 01.04.2020</w:t>
        <w:br/>
        <w:t>№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дефицит может быть превышен на сумму бюджетных ассигнований, направленных на финансовое обеспечение мер по борьбе с коронавирусной инфекцией, а также на поддержку отраслей экономики наиболее пострадавших в условиях распространения новой коронавирусной инфекции (за 2020 год на эти цели направлено 4 818 195,7 тыс. рублей).</w:t>
      </w:r>
    </w:p>
    <w:p>
      <w:pPr>
        <w:pStyle w:val="Normal"/>
        <w:spacing w:lineRule="auto" w:line="240" w:before="0" w:after="0"/>
        <w:ind w:firstLine="708"/>
        <w:contextualSpacing/>
        <w:jc w:val="both"/>
        <w:rPr/>
      </w:pPr>
      <w:r>
        <w:rPr>
          <w:rFonts w:cs="PT Astra Serif" w:ascii="PT Astra Serif" w:hAnsi="PT Astra Serif"/>
          <w:sz w:val="28"/>
          <w:szCs w:val="28"/>
        </w:rPr>
        <w:t>В процессе исполнения бюджета были привлечены кредиты от кредитных организаций на общую сумму 11 530 020,0 тыс. рублей, бюджетные кредиты для погашения бюджетных кредитов на пополнение остатков средств на сумму 1 139 935,0 тыс. рублей, краткосрочные бюджетные кредиты на общую сумму 6 139 935,0 тыс. рублей. В 2020 году был осуществлён выпуск облигационного займа на общую сумму 10 500 000,0 тыс. рублей. Одновременно, были погашены ранее привлечённые кредиты банков в сумме 14 363 620,0 тыс. рублей, а также краткосрочные бюджетные кредиты в общей сумме 6 139 935,0 тыс. рублей.</w:t>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spacing w:val="-4"/>
          <w:sz w:val="28"/>
          <w:szCs w:val="28"/>
        </w:rPr>
      </w:pPr>
      <w:r>
        <w:rPr>
          <w:rFonts w:cs="PT Astra Serif" w:ascii="PT Astra Serif" w:hAnsi="PT Astra Serif"/>
          <w:spacing w:val="-4"/>
          <w:sz w:val="28"/>
          <w:szCs w:val="28"/>
        </w:rPr>
        <w:t>Исполняющий обязанности</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Министра финансов</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Ульяновской области</w:t>
        <w:tab/>
        <w:tab/>
        <w:tab/>
        <w:tab/>
        <w:tab/>
        <w:tab/>
        <w:tab/>
        <w:t xml:space="preserve">       Н.Г.Брюханова</w:t>
      </w:r>
    </w:p>
    <w:sectPr>
      <w:headerReference w:type="default" r:id="rId2"/>
      <w:headerReference w:type="first" r:id="rId3"/>
      <w:type w:val="nextPage"/>
      <w:pgSz w:w="11906" w:h="16838"/>
      <w:pgMar w:left="1701" w:right="851" w:gutter="0" w:header="709"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5</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PT Astra Serif" w:hAnsi="PT Astra Serif"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bCs/>
      <w:sz w:val="32"/>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Calibri" w:hAnsi="Calibri" w:eastAsia="Calibri" w:cs="Times New Roman"/>
    </w:rPr>
  </w:style>
  <w:style w:type="character" w:styleId="21">
    <w:name w:val="Основной текст 2 Знак"/>
    <w:basedOn w:val="Style11"/>
    <w:qFormat/>
    <w:rPr>
      <w:rFonts w:ascii="Calibri" w:hAnsi="Calibri" w:eastAsia="Calibri" w:cs="Times New Roman"/>
    </w:rPr>
  </w:style>
  <w:style w:type="character" w:styleId="3">
    <w:name w:val="Основной текст с отступом 3 Знак"/>
    <w:basedOn w:val="Style11"/>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sz w:val="16"/>
      <w:szCs w:val="16"/>
    </w:rPr>
  </w:style>
  <w:style w:type="character" w:styleId="32">
    <w:name w:val="Заголовок 3 Знак"/>
    <w:basedOn w:val="Style11"/>
    <w:qFormat/>
    <w:rPr>
      <w:rFonts w:ascii="Cambria" w:hAnsi="Cambria" w:eastAsia="Times New Roman" w:cs="Times New Roman"/>
      <w:b/>
      <w:bCs/>
      <w:color w:val="4F81BD"/>
      <w:sz w:val="22"/>
      <w:szCs w:val="22"/>
    </w:rPr>
  </w:style>
  <w:style w:type="character" w:styleId="Style17">
    <w:name w:val="Основной текст Знак"/>
    <w:basedOn w:val="Style11"/>
    <w:qFormat/>
    <w:rPr>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8">
    <w:name w:val="Обычный (веб)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basedOn w:val="Style11"/>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character" w:styleId="Wmicallto">
    <w:name w:val="wmi-callto"/>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21-04-15T13:22:00Z</cp:lastPrinted>
  <dcterms:modified xsi:type="dcterms:W3CDTF">2021-05-12T05:21:00Z</dcterms:modified>
  <cp:revision>29582</cp:revision>
  <dc:subject/>
  <dc:title/>
</cp:coreProperties>
</file>